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" w:hanging="0"/>
        <w:rPr>
          <w:sz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7620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РАСУК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</w:rPr>
        <w:t xml:space="preserve">                                                                                        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03.2025 № 600-п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 нестационарных торговых объектов на территории Карасукского муниципального округа Новосибирской области</w:t>
      </w:r>
    </w:p>
    <w:p>
      <w:pPr>
        <w:pStyle w:val="Normal"/>
        <w:tabs>
          <w:tab w:val="clear" w:pos="708"/>
          <w:tab w:val="left" w:pos="0" w:leader="none"/>
          <w:tab w:val="left" w:pos="7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соответствии </w:t>
      </w:r>
      <w:r>
        <w:rPr>
          <w:sz w:val="28"/>
        </w:rPr>
        <w:t>Федеральным законом от 28.12.2009 № 381-ФЗ «</w:t>
      </w:r>
      <w:r>
        <w:rPr>
          <w:sz w:val="28"/>
          <w:szCs w:val="28"/>
          <w:lang w:eastAsia="en-US"/>
        </w:rPr>
        <w:t xml:space="preserve">Об основах государственного регулирования торговой деятельности в Российской Федерации», </w:t>
      </w:r>
      <w:r>
        <w:rPr>
          <w:sz w:val="28"/>
          <w:szCs w:val="28"/>
        </w:rPr>
        <w:t xml:space="preserve"> Законом Новосибирской области от 05.06.2024 №448-ОЗ «Об объединении муниципальных образований, входящих в состав Карасукского муниципального района Новосибирской области, и о внесении изменений в отдельные законы Новосибирской области»</w:t>
      </w:r>
      <w:r>
        <w:rPr>
          <w:sz w:val="28"/>
          <w:szCs w:val="28"/>
          <w:lang w:eastAsia="en-US"/>
        </w:rPr>
        <w:t>, п</w:t>
      </w:r>
      <w:hyperlink r:id="rId3">
        <w:r>
          <w:rPr>
            <w:rStyle w:val="InternetLink"/>
            <w:sz w:val="28"/>
            <w:szCs w:val="28"/>
            <w:lang w:eastAsia="en-US"/>
          </w:rPr>
          <w:t>риказом</w:t>
        </w:r>
      </w:hyperlink>
      <w:r>
        <w:rPr>
          <w:sz w:val="28"/>
          <w:szCs w:val="28"/>
          <w:lang w:eastAsia="en-US"/>
        </w:rPr>
        <w:t xml:space="preserve"> Министерства промышленности, торговли и развития предпринимательства Новосибирской области от 24.01.2011 № 10 «О Порядке разработки и утверждения органами местного самоуправления в Новосибирской области схемы размещения нестационарных торговых объектов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дить текстовую часть схемы размещения нестационарных торговых объектов на территории Карасукского муниципального округа Новосибирской области (далее текстовая часть Схемы) </w:t>
      </w:r>
      <w:r>
        <w:rPr>
          <w:bCs/>
          <w:sz w:val="28"/>
          <w:szCs w:val="28"/>
        </w:rPr>
        <w:t>в редакции согласно приложению № 1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фическую часть схемы размещения нестационарных торговых объектов на территории Карасукского муниципального округа Новосибирской области (далее графическая часть Схемы) </w:t>
      </w:r>
      <w:r>
        <w:rPr>
          <w:bCs/>
          <w:sz w:val="28"/>
          <w:szCs w:val="28"/>
        </w:rPr>
        <w:t>в редакции согласно приложению № 2 к настоящему постановлению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Карасукского района Новосибирской области от 28.03.2019 №692-п «Об утверждении схемы размещения нестационарных торговых объектов на территории Карасукского района Новосибирской области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Карасукского района Новосибирской области от 28.02.2020 №434-п, от 25.03.2020 № 634-п, от 31.07.2020 №1706- п, от 07.10.2020 №2382-п, от 27.01.2021 №102-п, от 03.06.2021 №1262-п, от 16.09.2021 №2268-п, от 26.10.2021 №2576-п, от 07.04.2022 № 844-п, от 14.07.2022 №1871-п, от 10.02.2023 № 326-п, от 25.05.2023 №1420-п, от 13.11.2023 №3473-п, от 21.05.2024 №1283-п, от 02.09.2024 №2304-п «О внесении изменений в схему размещения нестационарных торговых объектов на территории Карасукского района Новосибирской области, утвержденную постановлением администрации Карасукского района Новосибирской области от 28.03.2019 №692-п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му отделу администрации Карасукского муниципального округа Новосибирской области (Филь О.В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муниципального округ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правлению экономического развития администрации Карасукского муниципального округа Новосибирской области (Чернова Н.В.) направить настоящее постановление в министерство промышленности, торговли и развития предпринимательств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постановления возложить на первого заместителя главы администрации Карасукского муниципального округа Новосибирской области Перову Ж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Карасукского муниципального округ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В.М. Кулаков</w:t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658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484"/>
        <w:gridCol w:w="2111"/>
        <w:gridCol w:w="1217"/>
        <w:gridCol w:w="1676"/>
        <w:gridCol w:w="1945"/>
        <w:gridCol w:w="1902"/>
        <w:gridCol w:w="1868"/>
        <w:gridCol w:w="2095"/>
      </w:tblGrid>
      <w:tr>
        <w:trPr>
          <w:trHeight w:val="300" w:hRule="atLeast"/>
        </w:trPr>
        <w:tc>
          <w:tcPr>
            <w:tcW w:w="12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а постановлением  администрации Карасукского муниципального округа                                             Новосибирской области  от 07.03.2025 № 600-п     </w:t>
            </w:r>
          </w:p>
        </w:tc>
      </w:tr>
      <w:tr>
        <w:trPr>
          <w:trHeight w:val="1110" w:hRule="atLeast"/>
        </w:trPr>
        <w:tc>
          <w:tcPr>
            <w:tcW w:w="1658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хема размещения нестационарных торговых объектов </w:t>
              <w:br/>
              <w:t xml:space="preserve">на территории Карасукского муниципального округа Новосибирской области (текстовая часть) </w:t>
            </w:r>
          </w:p>
        </w:tc>
      </w:tr>
      <w:tr>
        <w:trPr>
          <w:trHeight w:val="214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ковый номер места размещения нестац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арного торгового объекта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ый ориентир - место размещения</w:t>
              <w:br/>
              <w:t xml:space="preserve">нестационарного торгового объекта 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ационарного торгового объекта</w:t>
              <w:br/>
              <w:t>объекта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  <w:br/>
              <w:t>нестаци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рных   </w:t>
              <w:br/>
              <w:t xml:space="preserve">торговых  </w:t>
              <w:br/>
              <w:t>объектов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 места размещения</w:t>
              <w:br/>
              <w:t xml:space="preserve">нестационарного </w:t>
              <w:br/>
              <w:t>торгового</w:t>
              <w:br/>
              <w:t>объекта,</w:t>
              <w:br/>
              <w:t>кв.м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зация  нестаци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ного торгового объекта (ассортимент реализуемой продукции)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ик земельного участка, здания, строения, сооружения, на (в) котором размещен нестационарный торговый объект (планируется размещение нестационарного торгового объекта)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функционирования      нестационарного торгового объекта (постоянно или сезонно с ___ по ___ )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 (указывается только для постоянного периода функционирования нестационарного торгового объекта): нестационарный торговый объект размещен /перспективное место размещения нестационарного торгового объекта</w:t>
            </w:r>
          </w:p>
        </w:tc>
      </w:tr>
      <w:tr>
        <w:trPr>
          <w:trHeight w:val="28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ул.Есенина, 3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111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сук</w:t>
              <w:br/>
              <w:t xml:space="preserve">ул.Индустриальная, 1 г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бусная остановка, совмещенная с торговым павильоно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довол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102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сук</w:t>
              <w:br/>
              <w:t>ул.Коммунистическая</w:t>
              <w:br/>
              <w:t>остановка «Целинная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103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 xml:space="preserve">ул.Кутузова,106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ое место размещения нестационарного торгового объекта</w:t>
            </w:r>
          </w:p>
        </w:tc>
      </w:tr>
      <w:tr>
        <w:trPr>
          <w:trHeight w:val="75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сук</w:t>
              <w:br/>
              <w:t>ул. Октябрьская напротив дома №  96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ос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109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ул.Октябрьская, (около остановки "Центр")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товары, в том числе печатная продукц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ое место размещения нестационарного торгового объекта</w:t>
            </w:r>
          </w:p>
        </w:tc>
      </w:tr>
      <w:tr>
        <w:trPr>
          <w:trHeight w:val="82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ул.Пархоменко, 19 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ый магази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82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ул.Пархоменко, 19 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бное помещение к модульному магазину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111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около здания  по ул. Индустриальная, 1г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ое место размещения нестационарного торгового объекта</w:t>
            </w:r>
          </w:p>
        </w:tc>
      </w:tr>
      <w:tr>
        <w:trPr>
          <w:trHeight w:val="73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Карасук ул.Садовая, у дома 29 (дом № 29 а)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87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 ул.Союзная, 33 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ные и непродоволь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78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ул.Союзная, 33 б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90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 xml:space="preserve">ул. Сюзная, 51 А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ные  и непродов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103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пересечение</w:t>
              <w:br/>
              <w:t xml:space="preserve">  ул. Строителей и «Телетранслятор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105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арасук ул.Терешковой (нечетная сторона)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ная остановка, совмещенная с торговым павильоно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79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, справа от здания по ул.Тургенева, 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73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ул.Тургенева, 5 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81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ул.Тургенева, 7 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ные  и непродов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67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ул.Тургенева, 7 б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102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арасук  между  бассейном "Садко" ул.Тургенева 13 и зданием по ул. Союзная,33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товары, в том числе печатная продукц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ое место размещения нестационарного торгового объекта</w:t>
            </w:r>
          </w:p>
        </w:tc>
      </w:tr>
      <w:tr>
        <w:trPr>
          <w:trHeight w:val="102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Карасук</w:t>
              <w:br/>
              <w:t>ул. Тургенева №  6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ое место размещения нестационарного торгового объекта</w:t>
            </w:r>
          </w:p>
        </w:tc>
      </w:tr>
      <w:tr>
        <w:trPr>
          <w:trHeight w:val="79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ул.Тургенева, 84 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ый магази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94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ул.Тургенева, за домом 84 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 к модульному магазину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е и непродов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67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ул.Тургенева, 84 б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и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78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 xml:space="preserve">ул.Щорса, 146 а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79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 xml:space="preserve">ул.Ленина между домами № 147 и  № 149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е прилавк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личного подсобного хозяйств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67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B33"/>
            <w:r>
              <w:rPr/>
              <w:t>г.Карасук</w:t>
              <w:br/>
              <w:t>ул.Ленина № 116</w:t>
            </w:r>
            <w:bookmarkEnd w:id="0"/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е прилавк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личного подсобного хозяйств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78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ул.Целинная № 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е прилавк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личного подсобного хозяйств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70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ул.Щорса слева от здания №1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е прилавк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личного подсобного хозяйств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112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 xml:space="preserve">ул.Щорса слева от здания №17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 - на срок действия разрешениия на расположения объекта мелкорозничной торговли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арасук  ул.Совхозная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к,                         торговля с автотранспортных средств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3                   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30                   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 - на срок действия разрешениия на расположения объекта мелкорозничной торговли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 ул.Ленина около  № 12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ля с автотранспортных средств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 - на срок действия разрешениия на расположения объекта мелкорозничной торговли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 ул.Сорокина, слева  от  ДКЖ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лочный база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 хвойных пород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ул. Ленина около № 12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лочный база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 хвойных пород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.Карасук</w:t>
              <w:br/>
              <w:t xml:space="preserve">ул.Совхозная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лочный база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 хвойных пород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 ул.Кутузова (территория, прилегающая к городскому кладбищу)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 - на срок действия разрешениия на расположения объекта мелкорозничной торговли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 xml:space="preserve">ул.Щорса слева от здания №17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ые товары, живые цвет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 - на срок действия разрешениия на расположения объекта мелкорозничной торговли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ул.Ленина около № 12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ые товары, живые цвет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 - на срок действия разрешениия на расположения объекта мелкорозничной торговли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г.Карасук</w:t>
              <w:br/>
              <w:t xml:space="preserve">ул.Совхозная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ые товары, живые цвет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 - на срок действия разрешениия на расположения объекта мелкорозничной торговли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городского пляжа "Озеро Красное"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 - на срок действия разрешениия на расположения объекта мелкорозничной торговли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Карасук, </w:t>
              <w:br/>
              <w:t>ул. Коммунистическая,  56 (справа от въезда на территорию  МУП "Ком-Авто")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102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Карасук, </w:t>
              <w:br/>
              <w:t>ул. Заводская 1А, слева от входа в парк отдых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ое место размещения нестационарного торгового объекта</w:t>
            </w:r>
          </w:p>
        </w:tc>
      </w:tr>
      <w:tr>
        <w:trPr>
          <w:trHeight w:val="97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Карасук, </w:t>
              <w:br/>
              <w:t xml:space="preserve">ул. Заводская  у здания №21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ое место размещения нестационарного торгового объекта</w:t>
            </w:r>
          </w:p>
        </w:tc>
      </w:tr>
      <w:tr>
        <w:trPr>
          <w:trHeight w:val="105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арасук, </w:t>
              <w:br/>
              <w:t>проезд между ул. Фрунзе и ул. Щорса, у дома по ул. Щорса №166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ое место размещения нестационарного торгового объекта</w:t>
            </w:r>
          </w:p>
        </w:tc>
      </w:tr>
      <w:tr>
        <w:trPr>
          <w:trHeight w:val="91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арасук, </w:t>
              <w:br/>
              <w:t xml:space="preserve">ул. Кленовая на перекрестке с ул. Тенистая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ое место размещения нестационарного торгового объекта</w:t>
            </w:r>
          </w:p>
        </w:tc>
      </w:tr>
      <w:tr>
        <w:trPr>
          <w:trHeight w:val="91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арасук, </w:t>
              <w:br/>
              <w:t xml:space="preserve">ул. Коммунистическая у дома № 43 а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ое место размещения нестационарного торгового объекта</w:t>
            </w:r>
          </w:p>
        </w:tc>
      </w:tr>
      <w:tr>
        <w:trPr>
          <w:trHeight w:val="99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арасук, </w:t>
              <w:br/>
              <w:t xml:space="preserve">ул. Серёгина, рядом с территорией детского сада "Алёнушка"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ое место размещения нестационарного торгового объекта</w:t>
            </w:r>
          </w:p>
        </w:tc>
      </w:tr>
      <w:tr>
        <w:trPr>
          <w:trHeight w:val="105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 xml:space="preserve"> у магазина "Магнит" по ул. Индустриальная №1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рилаво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личного подсобного хозяйств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112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Центральный парк по ул. Кутузов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о - на срок действия разрешения на расположения объекта мелкорозничной торговли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Центральный парк по ул. Кутузов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97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</w:t>
              <w:br/>
              <w:t>Центральный парк по ул. Кутузов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 города Карасук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105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расук,</w:t>
              <w:br/>
              <w:t xml:space="preserve"> ул. Осенняя между зданиями 1Б и 1Г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рилаво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личного подсобного хозяйств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84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арасук, ул. Д.Бедного,  рядом с остановкой общественного транспорта МПК "Савка"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нные товары 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 города Карасук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97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Карасук, ул. Пархоменко, перед зданием №6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е и продов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90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лое, между домами ул.Пушкина № 13 и ул.Буденного №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Черноозерка ул.Озерная10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  <w:tr>
        <w:trPr>
          <w:trHeight w:val="97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лагодатное ул.Центральная (остановка)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илово-Курья</w:t>
              <w:br/>
              <w:t>(сквер центральной площади)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к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повка</w:t>
              <w:br/>
              <w:t>ул.Ленина № 43 у магазин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рбизино</w:t>
              <w:br/>
              <w:t xml:space="preserve">ул.Центральная № 23 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алиновка</w:t>
              <w:br/>
              <w:t>ул.Школьная между домами № 7 и  № 2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хайловка, ул.Центральная, 2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ктябрьское, ул.Ленина № 9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H69"/>
            <w:r>
              <w:rPr/>
              <w:t>с июня по сентябрь</w:t>
            </w:r>
            <w:bookmarkEnd w:id="1"/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алачи, ул.Набережная,5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юня по сентябрь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нисимовка, ул.Заречная,3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юня по сентябрь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ивановка, ул.Сиреневая,3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юня по сентябрь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авловка, ул.Молодежная,2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юня по сентябрь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уденое, ул.35 лет Победы, между  зданиями № 41 а и  № 4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Богословка, ул.Школьная, между   зданиями № 30 б и  № 30 в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роицкое, ул.Зеленая,7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Хорошее, ул.Ленина №  68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окаревка, ул.Мира № 1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Чернокурья, ул.Есенина, между домом  № 16 кв.1 и автогаражом ЗАО «Новая Семья»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ка,  ул.Центральная № 11 рядом с автобусной остановкой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нокурья, ул.Есенина, рядом с магазином №1а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 товар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ударственная собственность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ционарный торговый объект размеще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Без интервала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4">
    <w:name w:val="МОН основной Знак"/>
    <w:qFormat/>
    <w:rPr/>
  </w:style>
  <w:style w:type="character" w:styleId="TimesNewRoman">
    <w:name w:val="Основной текст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yle2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sz w:val="17"/>
      <w:shd w:fill="FFFFFF" w:val="clear"/>
    </w:rPr>
  </w:style>
  <w:style w:type="character" w:styleId="CharStyle7">
    <w:name w:val="Char Style 7"/>
    <w:qFormat/>
    <w:rPr>
      <w:sz w:val="17"/>
      <w:shd w:fill="FFFFFF" w:val="clear"/>
    </w:rPr>
  </w:style>
  <w:style w:type="character" w:styleId="CharStyle9">
    <w:name w:val="Char Style 9"/>
    <w:qFormat/>
    <w:rPr>
      <w:shd w:fill="FFFFFF" w:val="clear"/>
    </w:rPr>
  </w:style>
  <w:style w:type="character" w:styleId="CharStyle10">
    <w:name w:val="Char Style 10"/>
    <w:qFormat/>
    <w:rPr>
      <w:sz w:val="19"/>
      <w:u w:val="none"/>
    </w:rPr>
  </w:style>
  <w:style w:type="character" w:styleId="CharStyle12">
    <w:name w:val="Char Style 12"/>
    <w:qFormat/>
    <w:rPr>
      <w:sz w:val="26"/>
      <w:shd w:fill="FFFFFF" w:val="clear"/>
    </w:rPr>
  </w:style>
  <w:style w:type="character" w:styleId="CharStyle13">
    <w:name w:val="Char Style 13"/>
    <w:qFormat/>
    <w:rPr>
      <w:spacing w:val="80"/>
      <w:sz w:val="30"/>
      <w:u w:val="none"/>
    </w:rPr>
  </w:style>
  <w:style w:type="character" w:styleId="S3">
    <w:name w:val="s3"/>
    <w:qFormat/>
    <w:rPr>
      <w:rFonts w:cs="Times New Roman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caccesstitle">
    <w:name w:val="docaccess_titl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Знак Знак5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2">
    <w:name w:val="Знак Знак5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3">
    <w:name w:val="Знак Знак5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4">
    <w:name w:val="Знак Знак5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5">
    <w:name w:val="Знак Знак5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0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0"/>
      <w:szCs w:val="20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7"/>
      <w:ind w:firstLine="740"/>
      <w:jc w:val="both"/>
    </w:pPr>
    <w:rPr>
      <w:sz w:val="26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30"/>
    </w:pPr>
    <w:rPr>
      <w:sz w:val="17"/>
      <w:szCs w:val="20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23"/>
      <w:jc w:val="both"/>
    </w:pPr>
    <w:rPr>
      <w:sz w:val="17"/>
      <w:szCs w:val="20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230"/>
      <w:jc w:val="both"/>
    </w:pPr>
    <w:rPr>
      <w:sz w:val="20"/>
      <w:szCs w:val="20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331" w:before="960" w:after="0"/>
      <w:ind w:firstLine="700"/>
    </w:pPr>
    <w:rPr>
      <w:sz w:val="26"/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04E82408689BCF27C375C1B5CE2579BD1FA9318B6ABBB0CC813E0F9566633FCAJ6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3:16:00Z</dcterms:created>
  <dc:creator>Econom</dc:creator>
  <dc:description/>
  <cp:keywords/>
  <dc:language>en-US</dc:language>
  <cp:lastModifiedBy>Ирина Николаевна Суслова</cp:lastModifiedBy>
  <cp:lastPrinted>2025-01-14T09:29:00Z</cp:lastPrinted>
  <dcterms:modified xsi:type="dcterms:W3CDTF">2025-03-10T03:22:00Z</dcterms:modified>
  <cp:revision>3</cp:revision>
  <dc:subject/>
  <dc:title> </dc:title>
</cp:coreProperties>
</file>