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>
          <w:trHeight w:val="3055" w:hRule="atLeast"/>
        </w:trPr>
        <w:tc>
          <w:tcPr>
            <w:tcW w:w="5160" w:type="dxa"/>
            <w:tcBorders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Карасукского района Новосибирской области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 А.П.Гофман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</w:rPr>
              <w:t>«_____» _________________ 2023 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32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325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арасукской  районной организации Профессионального союза работников народного образования и науки Российской Федерации Новосибирской области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325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___ Т.Г Кайдалова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325" w:leader="none"/>
              </w:tabs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_____» _________________ 202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Е ОТРАСЛЕВОЕ СОГЛАШЕНИЕ ПО МУНИЦИПАЛЬНЫМ БЮДЖЕТНЫМ УЧРЕЖДЕНИЯМ КАРАСУКСКОГО РАЙОНА НОВОСИБИРСКОЙ ОБЛАСТИ, ПОДВЕДОМСТВЕННЫМ АДМИНИСТРАЦИИ КАРАСУКСКОГО РАЙОНА НОВОСИБИРСКОЙ ОБЛАСТИ, НА 2023 – 202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оглашение зарегистрировано в отделе труд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егистрационный №  _______ от « ____» _________ 202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отдела труд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Е.Н. Шачн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24:00Z</dcterms:created>
  <dc:creator>ppr11</dc:creator>
  <dc:description/>
  <cp:keywords/>
  <dc:language>en-US</dc:language>
  <cp:lastModifiedBy>User</cp:lastModifiedBy>
  <cp:lastPrinted>2014-07-21T16:53:00Z</cp:lastPrinted>
  <dcterms:modified xsi:type="dcterms:W3CDTF">2023-01-17T07:33:00Z</dcterms:modified>
  <cp:revision>17</cp:revision>
  <dc:subject/>
  <dc:title/>
</cp:coreProperties>
</file>