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ведения о качестве питьевой воды, подаваемой абонентам с использованием централизованных систем водоснабжения на территории сельских поселений Ирбизинского сельсовета Карасукского района Новосибирской области за 2022 год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45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  2022 год  химико-бактериологической лабораторией было выполнено:</w:t>
      </w:r>
    </w:p>
    <w:p>
      <w:pPr>
        <w:pStyle w:val="Heading"/>
        <w:ind w:firstLine="456"/>
        <w:jc w:val="both"/>
        <w:rPr/>
      </w:pPr>
      <w:r>
        <w:rPr>
          <w:b w:val="false"/>
          <w:sz w:val="28"/>
          <w:szCs w:val="28"/>
        </w:rPr>
        <w:t xml:space="preserve">   ● </w:t>
      </w:r>
      <w:r>
        <w:rPr>
          <w:b w:val="false"/>
          <w:sz w:val="28"/>
          <w:szCs w:val="28"/>
        </w:rPr>
        <w:t>4 анализа воды из контрольных точек на территории Ирбизинского сельсовета, подающих питьевую воду через закольцованные разводящие сети к потребителям подведомственных населенных пунктов Ирбизинского сельсовета по 32 показателям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Прошла ежегодное обслуживание станции предварительной очистки воды в п.Покровк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456"/>
        <w:rPr/>
      </w:pPr>
      <w:r>
        <w:rPr>
          <w:b w:val="false"/>
          <w:sz w:val="28"/>
          <w:szCs w:val="28"/>
        </w:rPr>
        <w:t>Данные химико-бактериологической лаборатории по качеству питьевой воды на территории сельских поселений Ирбизинского сельсовета Карасукского района Новосибирской области за 2022 год.</w:t>
      </w:r>
    </w:p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204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783"/>
        <w:gridCol w:w="1202"/>
        <w:gridCol w:w="1409"/>
        <w:gridCol w:w="1682"/>
        <w:gridCol w:w="1842"/>
        <w:gridCol w:w="1701"/>
        <w:gridCol w:w="1945"/>
      </w:tblGrid>
      <w:tr>
        <w:trPr/>
        <w:tc>
          <w:tcPr>
            <w:tcW w:w="12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бизинский сельсове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качест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1.2.3685-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рыл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ождеств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рбизин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карка</w:t>
            </w:r>
          </w:p>
        </w:tc>
      </w:tr>
      <w:tr>
        <w:trPr/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Микробиологические 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микробное число (аэробные  и анаэробные орган) ОМ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м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лер. и колиформные . Бактерии (ТКБ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колиформные бактер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олептические 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±0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±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±0,4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±1,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5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58</w:t>
            </w:r>
          </w:p>
        </w:tc>
      </w:tr>
      <w:tr>
        <w:trPr/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</w:rPr>
              <w:t>Обобщенные 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родный показатель (</w:t>
            </w:r>
            <w:r>
              <w:rPr>
                <w:sz w:val="20"/>
                <w:szCs w:val="20"/>
                <w:lang w:val="en-US"/>
              </w:rPr>
              <w:t>PH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р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-9.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±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±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±0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±0,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инерализац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8±6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8±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±71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8±78,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жестк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±0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±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±0,0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±0,0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яемость пермангана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±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±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±0,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±0,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±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</w:tr>
      <w:tr>
        <w:trPr/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Неорганические ве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±0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±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±0,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±0,1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±0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±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±0,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±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±0,0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±0,000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±0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±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±0,04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±0,1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2±0,00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3±0,0000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±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±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±18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±17,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и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±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±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±0,0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±0,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±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±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2±15,0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±14,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±0,0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±0,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±0,000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6±0,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миак и ионы аммо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±0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±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±0,2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±0,1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3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±0,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±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±0,04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±0,16</w:t>
            </w:r>
          </w:p>
        </w:tc>
      </w:tr>
      <w:tr>
        <w:trPr/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ические  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амма-ГХЦ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</w:tr>
      <w:tr>
        <w:trPr/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Радиологические 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 актив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 актив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±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±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±1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±1,0</w:t>
            </w:r>
          </w:p>
        </w:tc>
      </w:tr>
    </w:tbl>
    <w:p>
      <w:pPr>
        <w:pStyle w:val="Heading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36:00Z</dcterms:created>
  <dc:creator>BEST</dc:creator>
  <dc:description/>
  <cp:keywords/>
  <dc:language>en-US</dc:language>
  <cp:lastModifiedBy>Марина Владимировна</cp:lastModifiedBy>
  <dcterms:modified xsi:type="dcterms:W3CDTF">2023-02-13T09:01:00Z</dcterms:modified>
  <cp:revision>25</cp:revision>
  <dc:subject/>
  <dc:title/>
</cp:coreProperties>
</file>