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Михайлов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5 анализов воды из контрольных точек на территории Михайловского сельсовета, подающих питьевую воду через закольцованные разводящие сети к потребителям подведомственных населенных пунктов Михайловского сельсовета по 32 показателя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Михайлов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2"/>
        <w:gridCol w:w="1202"/>
        <w:gridCol w:w="1145"/>
        <w:gridCol w:w="1682"/>
        <w:gridCol w:w="1842"/>
        <w:gridCol w:w="1985"/>
        <w:gridCol w:w="1843"/>
        <w:gridCol w:w="1701"/>
      </w:tblGrid>
      <w:tr>
        <w:trPr/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йл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расносел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л Кавк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л Карасарт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±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±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4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±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±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±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±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±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±6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±6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4±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±65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±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±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9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6±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±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±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±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±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±0,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±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±0,003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±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±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±0,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±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±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±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±0,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±0,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±0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±0,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±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±0,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±0,0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±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±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3±0,00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7±0,0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±0,000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±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±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±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±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±21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±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±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±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±0,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±1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±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±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±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±2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±0,0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±0,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±0,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±0,0009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±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±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±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3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±0,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±0,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±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±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±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±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±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±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37:00Z</dcterms:modified>
  <cp:revision>28</cp:revision>
  <dc:subject/>
  <dc:title/>
</cp:coreProperties>
</file>