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Благодатского сельсовета Карасукского района Новосибирской области за 2022 го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 2022 год  химико-бактериологической лабораторией было выполнено:</w:t>
      </w:r>
    </w:p>
    <w:p>
      <w:pPr>
        <w:pStyle w:val="Heading"/>
        <w:ind w:firstLine="456"/>
        <w:jc w:val="both"/>
        <w:rPr/>
      </w:pPr>
      <w:r>
        <w:rPr>
          <w:b w:val="false"/>
          <w:sz w:val="28"/>
          <w:szCs w:val="28"/>
        </w:rPr>
        <w:t xml:space="preserve">   ● </w:t>
      </w:r>
      <w:r>
        <w:rPr>
          <w:b w:val="false"/>
          <w:sz w:val="28"/>
          <w:szCs w:val="28"/>
        </w:rPr>
        <w:t>5 анализов воды из контрольных точек на территории Благодатского сельсовета, подающие питьевую воду через закольцованные разводящие сети к потребителям подведомственных населенных пунктов Благодатского сельсовета по 32 показателя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Данные химико-бактериологической лаборатории по качеству питьевой воды на территории сельских поселений Благодат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219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82"/>
        <w:gridCol w:w="1202"/>
        <w:gridCol w:w="1145"/>
        <w:gridCol w:w="1682"/>
        <w:gridCol w:w="1417"/>
        <w:gridCol w:w="1559"/>
        <w:gridCol w:w="1418"/>
        <w:gridCol w:w="1701"/>
      </w:tblGrid>
      <w:tr>
        <w:trPr/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тс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лагода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Шилово-Ку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Яг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ерноз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.ст.Осолоди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±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±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±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±2,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58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±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±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±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±0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±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±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±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2±67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±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 (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±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±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±0,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±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 (мг0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±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±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±0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±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±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±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±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±0,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±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±0,1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±0,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±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±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±0,0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1±0,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±0,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±0,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±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±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±0,0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5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±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±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±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±14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±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±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±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±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±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±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±14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±0,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±0,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±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±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±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±0,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±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±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˂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±0,18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мма-ГХЦ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±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±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±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±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3T08:59:00Z</dcterms:modified>
  <cp:revision>21</cp:revision>
  <dc:subject/>
  <dc:title/>
</cp:coreProperties>
</file>