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Хорошинского сельсовета Карасукского района Новосибирской области за 2022 год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  2022 год химико-бактериологической лабораторией было выполнено:</w:t>
      </w:r>
    </w:p>
    <w:p>
      <w:pPr>
        <w:pStyle w:val="Heading"/>
        <w:ind w:firstLine="456"/>
        <w:jc w:val="both"/>
        <w:rPr/>
      </w:pPr>
      <w:r>
        <w:rPr>
          <w:b w:val="false"/>
          <w:sz w:val="28"/>
          <w:szCs w:val="28"/>
        </w:rPr>
        <w:t xml:space="preserve">   ● </w:t>
      </w:r>
      <w:r>
        <w:rPr>
          <w:b w:val="false"/>
          <w:sz w:val="28"/>
          <w:szCs w:val="28"/>
        </w:rPr>
        <w:t>1 анализ воды из контрольной точки в с.Хорошее, подающей питьевую воду через закольцованные разводящие сети к потребителям подведомственных населенных пунктов Хорошинского сельсовета по 32 показателя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Данные химико-бактериологической лаборатории по качеству питьевой воды на территории сельских поселений Хорошин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735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067"/>
        <w:gridCol w:w="1559"/>
        <w:gridCol w:w="1559"/>
        <w:gridCol w:w="1682"/>
      </w:tblGrid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нский сельсове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орошее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±0,4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±0,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6±81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±0,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±0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±0,005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±0,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±0,0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±0,0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±0,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9±0,000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±20,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±0,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±29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±0,2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±0,18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мма-ГХЦ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актив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актив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±1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4T02:49:00Z</dcterms:modified>
  <cp:revision>17</cp:revision>
  <dc:subject/>
  <dc:title/>
</cp:coreProperties>
</file>