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Знамен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right="28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Normal"/>
        <w:ind w:left="567" w:right="282" w:firstLine="142"/>
        <w:jc w:val="both"/>
        <w:rPr/>
      </w:pPr>
      <w:r>
        <w:rPr>
          <w:b/>
          <w:sz w:val="28"/>
          <w:szCs w:val="28"/>
        </w:rPr>
        <w:t xml:space="preserve">   ● </w:t>
      </w:r>
      <w:r>
        <w:rPr>
          <w:b/>
          <w:sz w:val="28"/>
          <w:szCs w:val="28"/>
        </w:rPr>
        <w:t>2 анализа воды из контрольных точек на территории Знаменского сельсовета, подающих питьевую воду через закольцованные разводящие сети к потребителям подведомственных населенных пунктов Знаменского сельсовета по 32 показателя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е химико-бактериологической лаборатории по качеству питьевой воды на территории сельских поселений  </w:t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Знамен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25"/>
        <w:gridCol w:w="1701"/>
        <w:gridCol w:w="1559"/>
        <w:gridCol w:w="1682"/>
        <w:gridCol w:w="1682"/>
      </w:tblGrid>
      <w:tr>
        <w:trPr/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.Осиновка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±0,8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±0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2±65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±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±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±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±0,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±0,00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0013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±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±0,000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±15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±0,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±15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±0,00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±0,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02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20"/>
                <w:szCs w:val="20"/>
              </w:rPr>
              <w:t>-ГХЦГ (лин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0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фа а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 а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±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35:00Z</dcterms:modified>
  <cp:revision>19</cp:revision>
  <dc:subject/>
  <dc:title/>
</cp:coreProperties>
</file>