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6"/>
        <w:rPr/>
      </w:pPr>
      <w:r>
        <w:rPr>
          <w:sz w:val="28"/>
          <w:szCs w:val="28"/>
        </w:rPr>
        <w:t>Сведения о качестве питьевой воды, подаваемой абонентам с использованием централизованных систем водоснабжения на территории сельских поселений Октябрьс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За   2022 год химико-бактериологической лабораторией было выполнено:</w:t>
      </w:r>
    </w:p>
    <w:p>
      <w:pPr>
        <w:pStyle w:val="Normal"/>
        <w:ind w:left="851" w:hanging="0"/>
        <w:jc w:val="both"/>
        <w:rPr/>
      </w:pPr>
      <w:r>
        <w:rPr>
          <w:b/>
          <w:sz w:val="28"/>
          <w:szCs w:val="28"/>
        </w:rPr>
        <w:t xml:space="preserve">   ● </w:t>
      </w:r>
      <w:r>
        <w:rPr>
          <w:b/>
          <w:sz w:val="28"/>
          <w:szCs w:val="28"/>
        </w:rPr>
        <w:t>4 анализа воды из контрольных точек на территории Октябрьского сельсовета, подающих питьевую воду через закольцованные разводящие сети к потребителям подведомственных населенных пунктов Октябрьского сельсовета по 32 показателя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rPr/>
      </w:pPr>
      <w:r>
        <w:rPr>
          <w:b w:val="false"/>
          <w:sz w:val="28"/>
          <w:szCs w:val="28"/>
        </w:rPr>
        <w:t>Данные химико-бактериологической лаборатории по качеству питьевой воды на территории сельских поселений Октябрьс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162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82"/>
        <w:gridCol w:w="1202"/>
        <w:gridCol w:w="1551"/>
        <w:gridCol w:w="1559"/>
        <w:gridCol w:w="1701"/>
        <w:gridCol w:w="1701"/>
        <w:gridCol w:w="184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ктябрь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нисим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Кал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вловк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1.2.3685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икробиолог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 (аэробные  и анаэробные орган) ОМ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м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лер. и колиформные . Бактерии (ТКБ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лиформные бактер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олепт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±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±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±0,3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Обобщенн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родный показатель (</w:t>
            </w:r>
            <w:r>
              <w:rPr>
                <w:sz w:val="20"/>
                <w:szCs w:val="20"/>
                <w:lang w:val="en-US"/>
              </w:rPr>
              <w:t>PH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р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-9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±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±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±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24±0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инерализац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±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±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8±5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±52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±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±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±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±0,2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емость пермангана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±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±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±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±0,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еорганические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±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±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±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±0,04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обще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±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±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±0,0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±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±0,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±0,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±0,0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±0,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±0,00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±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±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±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±0,0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±0,0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9±0,000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±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±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±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±13,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±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±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±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±0,0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±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±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±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±16,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±0,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±0,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±0,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±0,00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миак и ионы аммо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±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±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±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±0,2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±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±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3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ические 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мма-ГХЦ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диолог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актив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 актив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н-2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12,7±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±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±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±1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6:00Z</dcterms:created>
  <dc:creator>BEST</dc:creator>
  <dc:description/>
  <cp:keywords/>
  <dc:language>en-US</dc:language>
  <cp:lastModifiedBy>Марина Владимировна</cp:lastModifiedBy>
  <dcterms:modified xsi:type="dcterms:W3CDTF">2023-02-14T02:40:00Z</dcterms:modified>
  <cp:revision>40</cp:revision>
  <dc:subject/>
  <dc:title/>
</cp:coreProperties>
</file>