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ведения о качестве питьевой воды, подаваемой абонентам с использованием централизованных систем водоснабжения на территории сельских поселений Чернокурьинского сельсовета Карасукского района Новосибирской области за 2022 год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45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  2022 год химико-бактериологической лабораторией было выполнено:</w:t>
      </w:r>
    </w:p>
    <w:p>
      <w:pPr>
        <w:pStyle w:val="Heading"/>
        <w:ind w:firstLine="456"/>
        <w:jc w:val="both"/>
        <w:rPr/>
      </w:pPr>
      <w:r>
        <w:rPr>
          <w:b w:val="false"/>
          <w:sz w:val="28"/>
          <w:szCs w:val="28"/>
        </w:rPr>
        <w:t xml:space="preserve">   ● </w:t>
      </w:r>
      <w:r>
        <w:rPr>
          <w:b w:val="false"/>
          <w:sz w:val="28"/>
          <w:szCs w:val="28"/>
        </w:rPr>
        <w:t>4 анализа воды из контрольных точек на территории Чернокурьинского сельсовета, подающих питьевую воду через закольцованные разводящие сети к потребителям подведомственных населенных пунктов Чернокурьинского сельсовета по 32 показателям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Прошли ежегодное обслуживание станции предварительной очистки воды в с.Чернокурья и Новая Курь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456"/>
        <w:rPr/>
      </w:pPr>
      <w:r>
        <w:rPr>
          <w:b w:val="false"/>
          <w:sz w:val="28"/>
          <w:szCs w:val="28"/>
        </w:rPr>
        <w:t>Данные химико-бактериологической лаборатории по качеству питьевой воды на территории сельских поселений Чернокурьинского сельсовета Карасукского района Новосибирской области за 2022 год.</w:t>
      </w:r>
    </w:p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276"/>
        <w:gridCol w:w="1276"/>
        <w:gridCol w:w="1417"/>
        <w:gridCol w:w="1418"/>
        <w:gridCol w:w="1276"/>
        <w:gridCol w:w="1276"/>
      </w:tblGrid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курьинский сельсов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1.2.3685-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Чернокур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ороз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Нижнебая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учугур</w:t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Микробиологические 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микробное число (аэробные  и анаэробные орган) ОМ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лер. и колиформные . Бактерии (ТК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100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колиформные бак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100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рганолептические 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±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±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±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58</w:t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</w:rPr>
              <w:t>Обобщенные 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родный показатель (</w:t>
            </w:r>
            <w:r>
              <w:rPr>
                <w:sz w:val="20"/>
                <w:szCs w:val="20"/>
                <w:lang w:val="en-US"/>
              </w:rPr>
              <w:t>P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-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±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3±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7±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1±0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минер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8±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6±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4±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±68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жест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±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±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±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±0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яемость перманга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±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±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±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±0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Неорганические ве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±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±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±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±0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общ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±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±0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±0,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±0,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4±0,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±0,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я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±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±0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±0,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7±0,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5±0,00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±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±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±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±17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±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±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±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±0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±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±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±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±1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2±0,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±0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0±0,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±0,0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миак и ионы аммо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=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±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±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±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=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±0,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3</w:t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рганические  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ма</w:t>
            </w:r>
            <w:r>
              <w:rPr>
                <w:sz w:val="20"/>
                <w:szCs w:val="20"/>
              </w:rPr>
              <w:t>-ГХЦГ (линд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Радиологические 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 актив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 актив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н-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±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±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±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±1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36:00Z</dcterms:created>
  <dc:creator>BEST</dc:creator>
  <dc:description/>
  <cp:keywords/>
  <dc:language>en-US</dc:language>
  <cp:lastModifiedBy>Марина Владимировна</cp:lastModifiedBy>
  <dcterms:modified xsi:type="dcterms:W3CDTF">2023-02-14T02:02:00Z</dcterms:modified>
  <cp:revision>13</cp:revision>
  <dc:subject/>
  <dc:title/>
</cp:coreProperties>
</file>