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ing"/>
        <w:ind w:firstLine="4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Heading"/>
        <w:ind w:firstLine="456"/>
        <w:rPr/>
      </w:pPr>
      <w:r>
        <w:rPr>
          <w:sz w:val="28"/>
          <w:szCs w:val="28"/>
        </w:rPr>
        <w:t>Сведения о качестве питьевой воды, подаваемой абонентам с использованием централизованных систем водоснабжения на территории сельских поселений Троиц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9" w:right="253" w:firstLine="45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   2022 год химико-бактериологической лабораторией было выполнено:</w:t>
      </w:r>
    </w:p>
    <w:p>
      <w:pPr>
        <w:pStyle w:val="Normal"/>
        <w:ind w:left="709" w:right="253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● </w:t>
      </w:r>
      <w:r>
        <w:rPr>
          <w:b/>
          <w:sz w:val="28"/>
          <w:szCs w:val="28"/>
        </w:rPr>
        <w:t>5 анализов воды из контрольных точек на территории Троицкого сельсовета, подающих питьевую воду через закольцованные разводящие сети к потребителям подведомственных населенных пунктов Троицкого сельсовета по 32 показател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нные химико-бактериологической лаборатории по качеству питьевой воды на территории сельских поселений  </w:t>
      </w:r>
    </w:p>
    <w:p>
      <w:pPr>
        <w:pStyle w:val="Heading"/>
        <w:ind w:firstLine="456"/>
        <w:rPr/>
      </w:pPr>
      <w:r>
        <w:rPr>
          <w:b w:val="false"/>
          <w:sz w:val="28"/>
          <w:szCs w:val="28"/>
        </w:rPr>
        <w:t>Троиц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290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82"/>
        <w:gridCol w:w="1202"/>
        <w:gridCol w:w="1145"/>
        <w:gridCol w:w="1682"/>
        <w:gridCol w:w="1701"/>
        <w:gridCol w:w="1559"/>
        <w:gridCol w:w="1843"/>
        <w:gridCol w:w="1701"/>
      </w:tblGrid>
      <w:tr>
        <w:trPr/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ий сельсове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1.2.3685-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роиц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ассказ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ороч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строд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з.-Титово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икробиолог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 (аэробные  и анаэробные орган) ОМ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лер. и колиформные . Бактерии (ТКБ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лиформные бактер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олепт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±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±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±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1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Обобщенн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родный показатель (</w:t>
            </w:r>
            <w:r>
              <w:rPr>
                <w:sz w:val="20"/>
                <w:szCs w:val="20"/>
                <w:lang w:val="en-US"/>
              </w:rPr>
              <w:t>PH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р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-9.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±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±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77±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71±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13±0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инерализац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8±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4±6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±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±67,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±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±0,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±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±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±0,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 пермангана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±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±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±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±0,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±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±0,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±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еорганические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±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±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±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±0,0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±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±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±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±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±0,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±0,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±0,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±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±0,00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8±0,0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±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±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±0,0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3±0,0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2±0,0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±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±2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±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±22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±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±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±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±0,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±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±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±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±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±17,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6±0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±0,0014</w:t>
            </w:r>
          </w:p>
        </w:tc>
      </w:tr>
      <w:tr>
        <w:trPr>
          <w:trHeight w:val="4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миак и ионы аммо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±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±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±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±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±0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±0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±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±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±0,004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ические 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мма-ГХЦ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диолог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±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±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±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±1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1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6:00Z</dcterms:created>
  <dc:creator>BEST</dc:creator>
  <dc:description/>
  <cp:keywords/>
  <dc:language>en-US</dc:language>
  <cp:lastModifiedBy>Марина Владимировна</cp:lastModifiedBy>
  <dcterms:modified xsi:type="dcterms:W3CDTF">2023-02-14T02:46:00Z</dcterms:modified>
  <cp:revision>41</cp:revision>
  <dc:subject/>
  <dc:title/>
</cp:coreProperties>
</file>