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ведения о качестве питьевой воды, подаваемой абонентам с использованием централизованных систем водоснабжения на территории сельских поселений Беленского сельсовета Карасукского района Новосибирской области за 2022 год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56"/>
        <w:jc w:val="both"/>
        <w:rPr/>
      </w:pPr>
      <w:r>
        <w:rPr>
          <w:b w:val="false"/>
          <w:sz w:val="28"/>
          <w:szCs w:val="28"/>
        </w:rPr>
        <w:t>За   2022 год химико-бактериологической лабораторией было выполнено:</w:t>
      </w:r>
    </w:p>
    <w:p>
      <w:pPr>
        <w:pStyle w:val="Heading"/>
        <w:ind w:firstLine="456"/>
        <w:jc w:val="both"/>
        <w:rPr/>
      </w:pPr>
      <w:r>
        <w:rPr>
          <w:b w:val="false"/>
          <w:sz w:val="28"/>
          <w:szCs w:val="28"/>
        </w:rPr>
        <w:t xml:space="preserve">   ● </w:t>
      </w:r>
      <w:r>
        <w:rPr>
          <w:b w:val="false"/>
          <w:sz w:val="28"/>
          <w:szCs w:val="28"/>
        </w:rPr>
        <w:t>1 анализ воды из контрольной точки на территории Беленского сельсовета, подающей питьевую воду через закольцованные разводящие сети к потребителям подведомственных населенных пунктов Белинского сельсовета по 32 показателям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Прошла ежегодное обслуживание станция предварительной очистки воды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нные химико-бактериологической лаборатории по качеству питьевой воды на территории сельских поселений  </w:t>
      </w:r>
    </w:p>
    <w:p>
      <w:pPr>
        <w:pStyle w:val="Heading"/>
        <w:ind w:firstLine="456"/>
        <w:rPr/>
      </w:pPr>
      <w:r>
        <w:rPr>
          <w:b w:val="false"/>
          <w:sz w:val="28"/>
          <w:szCs w:val="28"/>
        </w:rPr>
        <w:t>Беленского сельсовета Карасукского района Новосибирской области за 2022 год.</w:t>
      </w:r>
    </w:p>
    <w:p>
      <w:pPr>
        <w:pStyle w:val="Heading"/>
        <w:ind w:firstLine="4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735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25"/>
        <w:gridCol w:w="1701"/>
        <w:gridCol w:w="1559"/>
        <w:gridCol w:w="1682"/>
      </w:tblGrid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нский сельсове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1.2.3685-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елое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икробиологические показател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икробное число (аэробные  и анаэробные орган) ОМ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лер. и колиформные . Бактерии (ТК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колиформные бак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10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ено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олептические показател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±0,4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 0,58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Обобщенные показател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родный показатель (</w:t>
            </w:r>
            <w:r>
              <w:rPr>
                <w:sz w:val="20"/>
                <w:szCs w:val="20"/>
                <w:lang w:val="en-US"/>
              </w:rPr>
              <w:t>P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-9.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6±0,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инера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±7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±0,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яемость перманга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±0,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±0,005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Неорганические веществ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±0,1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±0,0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±0,00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0,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±0,0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6±0,000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±18,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±0,0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±15,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±0,001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миак и ионы аммо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±0,2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=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±0,08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рганические  показател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20"/>
                <w:szCs w:val="20"/>
              </w:rPr>
              <w:t>-ГХЦГ (лин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д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диологические показател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 актив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 актив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±1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36:00Z</dcterms:created>
  <dc:creator>BEST</dc:creator>
  <dc:description/>
  <cp:keywords/>
  <dc:language>en-US</dc:language>
  <cp:lastModifiedBy>Марина Владимировна</cp:lastModifiedBy>
  <dcterms:modified xsi:type="dcterms:W3CDTF">2023-02-14T02:28:00Z</dcterms:modified>
  <cp:revision>15</cp:revision>
  <dc:subject/>
  <dc:title/>
</cp:coreProperties>
</file>