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ведения о качестве питьевой воды, подаваемой абонентам с использованием централизованных систем водоснабжения на территории сельских поселений Студеновского сельсовета Карасукского района Новосибирской области за 2022 год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851" w:right="395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  2022 год химико-бактериологической лабораторией было выполнено:</w:t>
      </w:r>
    </w:p>
    <w:p>
      <w:pPr>
        <w:pStyle w:val="Heading"/>
        <w:ind w:left="851" w:right="395" w:firstLine="851"/>
        <w:jc w:val="both"/>
        <w:rPr/>
      </w:pPr>
      <w:r>
        <w:rPr>
          <w:b w:val="false"/>
          <w:sz w:val="28"/>
          <w:szCs w:val="28"/>
        </w:rPr>
        <w:t xml:space="preserve">   ● </w:t>
      </w:r>
      <w:r>
        <w:rPr>
          <w:b w:val="false"/>
          <w:sz w:val="28"/>
          <w:szCs w:val="28"/>
        </w:rPr>
        <w:t>5 анализов воды из контрольных точек на территории Студеновского сельсовета, подающих питьевую воду через закольцованные разводящие сети к потребителям подведомственных населенных пунктов Студеновского сельсовета по 32 показателям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456"/>
        <w:rPr/>
      </w:pPr>
      <w:r>
        <w:rPr>
          <w:b w:val="false"/>
          <w:sz w:val="28"/>
          <w:szCs w:val="28"/>
        </w:rPr>
        <w:t>Данные химико-бактериологической лаборатории по качеству питьевой воды на территории сельских поселений Студеновского сельсовета Карасукского района Новосибирской области за 2022 год.</w:t>
      </w:r>
    </w:p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290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582"/>
        <w:gridCol w:w="1202"/>
        <w:gridCol w:w="1145"/>
        <w:gridCol w:w="1682"/>
        <w:gridCol w:w="1701"/>
        <w:gridCol w:w="1559"/>
        <w:gridCol w:w="1843"/>
        <w:gridCol w:w="1701"/>
      </w:tblGrid>
      <w:tr>
        <w:trPr/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овский сельсове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каче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1.2.3685-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туде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Луга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огосл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вокарас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Шейнфельд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икробиологически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микробное число (аэробные  и анаэробные орган) ОМ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м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лер. и колиформные . Бактерии (ТКБ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колиформные бактер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олептически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±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±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±1,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58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</w:rPr>
              <w:t>Обобщенны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родный показатель (</w:t>
            </w:r>
            <w:r>
              <w:rPr>
                <w:sz w:val="20"/>
                <w:szCs w:val="20"/>
                <w:lang w:val="en-US"/>
              </w:rPr>
              <w:t>PH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р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-9.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±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±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61±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67±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6±0,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инерализац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4±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6±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6±5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±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±59,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жестк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±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±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9±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±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±0,0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яемость пермангана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±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±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±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±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±0,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±0,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8±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Неорганические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±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±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±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±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±0,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±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±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±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±0,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±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±0,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±0,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±0,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±0,01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6±0,00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7±0,00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±0,0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±0,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±0,000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±0,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±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±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±0,0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4±0,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2±0,00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2±0,0001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±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±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±1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±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±13,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±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±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±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±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±0,0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±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±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±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±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±14,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±0,0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±0,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±0,0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±0,0012</w:t>
            </w:r>
          </w:p>
        </w:tc>
      </w:tr>
      <w:tr>
        <w:trPr>
          <w:trHeight w:val="4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миак и ионы аммо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±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±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±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±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±0,1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3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±0,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±0,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±0,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±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±0,004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ические 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амма-ГХЦ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Радиологически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 актив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 актив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±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±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±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±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±1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1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36:00Z</dcterms:created>
  <dc:creator>BEST</dc:creator>
  <dc:description/>
  <cp:keywords/>
  <dc:language>en-US</dc:language>
  <cp:lastModifiedBy>Марина Владимировна</cp:lastModifiedBy>
  <dcterms:modified xsi:type="dcterms:W3CDTF">2023-02-14T02:42:00Z</dcterms:modified>
  <cp:revision>36</cp:revision>
  <dc:subject/>
  <dc:title/>
</cp:coreProperties>
</file>