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3058" w:hRule="atLeast"/>
        </w:trPr>
        <w:tc>
          <w:tcPr>
            <w:tcW w:w="9985" w:type="dxa"/>
            <w:tcBorders/>
          </w:tcPr>
          <w:p>
            <w:pPr>
              <w:pStyle w:val="Heading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638810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ДМИНИСТРАЦИЯ   КАРАСУКСКОГО  РАЙОН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СИБИРСКОЙ  ОБЛАСТИ</w:t>
            </w:r>
          </w:p>
          <w:p>
            <w:pPr>
              <w:pStyle w:val="Heading1"/>
              <w:tabs>
                <w:tab w:val="left" w:pos="708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Обеспечение жильем молодых семей в Карасукском районе Новосибирской области на 2021-2023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уководствуясь постановлением администрации Карасукского района Новосибирской области от 17.09.2015 № 2794-п «Об утверждении порядка принятия решений о разработке муниципальных программ города Карасука Карасукского района Новосибирской области, Карасукского района Новосибирской области, их формирования и реализации, порядка проведения оценки эффективности реализации муниципальных программ города Карасука Карасукского района Новосибирской области, Карасукского района Новосибирской области», постановлением Правительства Новосибирской области от 15.09.2014 № 352-п «О государственной программе Новосибирской области «Обеспечение жильем молодых семей в Новосибирской области», постановлением Правительства Российской Федерации от 17.12.2010 № 1050    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целях оказания муниципальной поддержки молодым семьям, нуждающимся в улучшении жилищных условий, при приобретении (строительстве) жилья</w:t>
      </w: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</w:rPr>
        <w:t>,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«Обеспечение жильем молодых семей в Карасукском районе Новосибирской области на 2021-2023 годы»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согласно приложению № 3 к муниципальной программе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: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ановление администрации Карасукского района Новосибирской области от 16.12.2015 № 4060-п «Об утверждении муниципальной программы «Обеспечение жильем молодых семей в Карасукском районе Новосибирской области на 2016-2020 годы»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Карасукского района Новосибирской области от 28.12.2018 № 3871-п «О внесении изменений в постановление администрации Карасукского района Новосибирской области от 16.12.2015         № 4060-п «Об утверждении муниципальной программы «Обеспечение жильем молодых семей в Карасукском районе Новосибирской области на 2016-2020 годы»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 администрации Карасукского района Новосибирской области от 05.02.2019 № 243-п «О внесении изменений в муниципальную программу «Обеспечение жильем молодых семей в Карасукском районе Новосибирской области на 2016-2020 годы», утвержденную постановлением администрации Карасукского района Новосибирской области от 16.12.2015         № 4060-п (в редакции постановления от 28.12.2018 № 3871-п»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ановление администрации Карасукского района Новосибирской области от 20.11.2020 № 2718-п «О внесении изменений в постановление администрации Карасукского района Новосибирской области от 16.12.2015         № 4060-п «Об утверждении муниципальной программы «Обеспечение жильем молодых семей в Карасукском районе Новосибирской области на 2016-2020 годы» (в редакции постановлений администрации Карасукского района Новосибирской области от 28.12.2018 № 3871-п, от 05.02.2019 № 243-п)»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-контрольному отделу администрации Карасукского района Новосибирской области (Олейник О.Т.) опубликовать  постановление в «Бюллетене органов местного самоуправления Карасукского района Новосибирской области» и разместить на официальном сайте администрации Карасукского района Новосибирской области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арасук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</w:t>
        <w:tab/>
        <w:t xml:space="preserve">        А.П. Гофман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          А.А. Юн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дела строитель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рхитектуры и жилищных программ                            </w:t>
        <w:tab/>
      </w:r>
      <w:r>
        <w:rPr>
          <w:sz w:val="28"/>
          <w:szCs w:val="28"/>
        </w:rPr>
        <w:tab/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.В. Кон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управления финансов                                                   С.В. Михайл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- юрист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отдела                                                                              М.В. Дорони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рганизационно-контро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а                                      </w:t>
        <w:tab/>
        <w:tab/>
        <w:t xml:space="preserve">     </w:t>
        <w:tab/>
        <w:t xml:space="preserve"> </w:t>
      </w:r>
      <w:r>
        <w:rPr>
          <w:sz w:val="28"/>
          <w:szCs w:val="28"/>
        </w:rPr>
        <w:tab/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.Т. Олей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строительства, архитектуры и жилищных программ -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правление экономического развития -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правление финансов –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Юридический отдел –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Организационно-контрольный отдел –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 Отдел организации социального обслуживания населения –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ный специалист отдела строитель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рхитектуры и жилищных программ                  </w:t>
        <w:tab/>
        <w:tab/>
        <w:tab/>
        <w:t xml:space="preserve">          </w:t>
        <w:tab/>
        <w:t>О.Д. Печенен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9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30" w:leader="none"/>
      </w:tabs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i/>
      <w:i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6:00Z</dcterms:created>
  <dc:creator>user207</dc:creator>
  <dc:description/>
  <dc:language>en-US</dc:language>
  <cp:lastModifiedBy>user27</cp:lastModifiedBy>
  <cp:lastPrinted>2021-01-15T14:42:00Z</cp:lastPrinted>
  <dcterms:modified xsi:type="dcterms:W3CDTF">2021-01-15T08:46:00Z</dcterms:modified>
  <cp:revision>2</cp:revision>
  <dc:subject/>
  <dc:title/>
</cp:coreProperties>
</file>