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аукциона по продаже имущества, находящего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города Карасук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расукского района Новосибирской области сообщает о проведении аукциона по продаже имущества, находящегося в муниципальной собственности города Карасука Карасукского района Новосибирской област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выставляемом на аукцион имуществе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жилое помещение, назначение: нежилое помещение, общей площадью 75 кв.м., кадастровый номер: 54:08:010144:534, местоположение: Новосибирская область, Карасукский район, город Карасук, улица Кутузова, д. 9а, пом.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хническое обесп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снабжение – е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– е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снабжение – ес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ая цена объекта с налогом на добавленную стоимос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197 000  (Один миллион сто девяносто семь тысяч) рублей 00 копе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для участия в аукционе принимается равной 20 (Двадцати) процентам от начальной цены и составляет 239 400 (Двести тридцать девять тысяч четыреста) рублей 00 копе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аукциона  принимается равным 5 (Пяти) процентам от начальной цены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составляет 59 850 (Пятьдесят девять тысяч восемьсот пятьдесят) рублей 00 копее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еменения на объект  не установлены. По поводу осмотра имущества обращаться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предыдущих торгах: имущество выставлялось на продажу  03.12.2018 (аукцион) отменен по причине допущенной ошибки в информационном сообщении о проведении аукциона по продаже имущества, находящегося в собственности города Карасука Карасукского района Новосибирской области и условиях приватизации муниципального имущества, находящегося в собственности города Карасука Карасукского района Новосибирской области, 27.12.2018 (аукцион) торги не состоялись по причине отсутствия заявок, 05.04.2019 (аукцион) торги не состоялись по причине отсутствия заявок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ание проведения аукциона: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города Карасука Карасукского района Новосибирской области от 27</w:t>
      </w:r>
      <w:r>
        <w:rPr>
          <w:rFonts w:cs="Times New Roman" w:ascii="Times New Roman" w:hAnsi="Times New Roman"/>
          <w:color w:val="000000"/>
          <w:sz w:val="28"/>
          <w:szCs w:val="28"/>
        </w:rPr>
        <w:t>.12.2017 № 2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огнозного плана приватизации муниципального имущества, находящегося в собственности города Карасука Карасукского района Новосибирской области» (с изменением внесенным решением Совета депутатов города Карасука Карасукского района Новосибирской области от 17.10.2018 № 49), постановление администрации Карасукского района Новосибирской области от 23.11.2018 № 3404-п «Об утверждении условий приватизации муниципального имущества, находящегося в собственности города Карасука Карасукского района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бственник выставляемого на торги имущества</w:t>
      </w:r>
      <w:r>
        <w:rPr>
          <w:rFonts w:cs="Times New Roman" w:ascii="Times New Roman" w:hAnsi="Times New Roman"/>
          <w:sz w:val="28"/>
          <w:szCs w:val="28"/>
        </w:rPr>
        <w:t>: город Карасук Карасук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Продавец</w:t>
      </w:r>
      <w:r>
        <w:rPr>
          <w:rFonts w:cs="Times New Roman" w:ascii="Times New Roman" w:hAnsi="Times New Roman"/>
          <w:sz w:val="28"/>
          <w:szCs w:val="28"/>
        </w:rPr>
        <w:t>: администрация Карасук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тор аукциона: </w:t>
      </w:r>
      <w:r>
        <w:rPr>
          <w:rFonts w:cs="Times New Roman" w:ascii="Times New Roman" w:hAnsi="Times New Roman"/>
          <w:sz w:val="28"/>
          <w:szCs w:val="28"/>
        </w:rPr>
        <w:t>отдел аренды, приватизации и обеспечения доходов администрации Карасук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орма проведения аукциона</w:t>
      </w:r>
      <w:r>
        <w:rPr>
          <w:rFonts w:cs="Times New Roman" w:ascii="Times New Roman" w:hAnsi="Times New Roman"/>
          <w:sz w:val="28"/>
          <w:szCs w:val="28"/>
        </w:rPr>
        <w:t>: открытый по составу участников с открытой формой подачи предложений о цене имущества в порядке, установленном Федеральным законом  от  21.12.2001 № 178–ФЗ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1D1B11"/>
          <w:sz w:val="28"/>
          <w:szCs w:val="28"/>
        </w:rPr>
        <w:t>,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Дата начала приема заявок на участие в аукционе: </w:t>
      </w:r>
      <w:r>
        <w:rPr>
          <w:rFonts w:cs="Times New Roman" w:ascii="Times New Roman" w:hAnsi="Times New Roman"/>
          <w:sz w:val="28"/>
          <w:szCs w:val="28"/>
        </w:rPr>
        <w:t xml:space="preserve">15 мая 2019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8. Дата окончания приема заявок на участие в аукционе:</w:t>
      </w:r>
      <w:r>
        <w:rPr>
          <w:rFonts w:cs="Times New Roman" w:ascii="Times New Roman" w:hAnsi="Times New Roman"/>
          <w:sz w:val="28"/>
          <w:szCs w:val="28"/>
        </w:rPr>
        <w:t xml:space="preserve"> 10 июня 201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ремя и место приема заявок:</w:t>
      </w:r>
      <w:r>
        <w:rPr>
          <w:rFonts w:cs="Times New Roman" w:ascii="Times New Roman" w:hAnsi="Times New Roman"/>
          <w:sz w:val="28"/>
          <w:szCs w:val="28"/>
        </w:rPr>
        <w:t xml:space="preserve"> рабочие дни и часы: понедельник - четверг с 08.00 до 17.00, пятница с 08.00 до 16.00 (перерыв с 12.00 до 13.00) по адресу: 632868, Новосибирская область, Карасукский район, город Карасук, улица Октябрьская, 39, кабинет № 2 (здесь и далее по тексту время указано местн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(383-55) 33-86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Дата, время и место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>: 13 июня 2019г. в 14 часов 30 минут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Дата, время и место проведения аукциона</w:t>
      </w:r>
      <w:r>
        <w:rPr>
          <w:rFonts w:cs="Times New Roman" w:ascii="Times New Roman" w:hAnsi="Times New Roman"/>
          <w:sz w:val="28"/>
          <w:szCs w:val="28"/>
        </w:rPr>
        <w:t>: 14 июня 2019 г. в 14 часов 00 минут по адресу: 632868,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Условия участия в аукцио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Общ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ами аукциона не могут быть государственные и муниципальные унитарные предприятия, государственные и муниципальные учреждения,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– офшорные компании), юридические лица, в отношении которых офшорной компанией или группой лиц, в которую входит офшорная компания, осуществляется контроль (понятия "группа лиц" и "контроль" используются в значениях, указанных соответственно в статьях 9 и 11 Федерального закона от 26.07.2006 № 135-ФЗ "О защите конкуренции"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161004"/>
      <w:bookmarkStart w:id="1" w:name="16100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участию в торгах допускаются все юридические и физические лица, представленные документы которых подтверждают право претендента быть покупателем в соответствии с законодательством Российской Федерации, своевременно подавшие заявку на участие в аукционе и представившие все документы в соответствии с перечнем, объявленным в настоящем информационном сообщении, обеспечившие поступление на счет установленной суммы задатка в указан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укцион, в котором принял участие только один участник, признается несостоявшимся в соответствии со ст. 447 ГК РФ; победителем аукциона признается лицо, предложившее наиболее высокую це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Порядок внесения задатка и его возвра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перечисляется до 17 часов 00 минут 10 июня 2019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м платежом в валюте Российской Федерации на счет Администрации Карасукского района Новосибирской области по следующим реквизит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счет № 40302810950043000283 Сибирское ГУ Банка России           г. Новосибирск, л/с 05513031330 БИК 045004001, ИНН/КПП 5422110610/542201001, ОКТМО 5061710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латежа – задаток для участия в торг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 на счет продавца, является выписка с этого с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зыва заявки претендентом до даты окончания приема заявок возвращается претенденту не позднее 5 (пяти) дней с момента поступления продавцу уведомления об отзы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каза претенденту в приеме заявки на участие в аукционе задаток возвращается в течение 5 (пяти) дней с момента окончания приема заяв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претендент не допущен к участию в аукционе задаток возвращается в течение 5 (пяти) дней с момента утверждения протокола рассмотрения заявок и определения участников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участник аукциона не признан победителем, либо аукцион признан несостоявшимся, задаток возвращается в течение 5 (пяти) дней с момента утверждения протокола об итогах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победителю аукциона в случае его уклонения или отказа от заключения в установленный срок договора купли-продажи имущества, право на заключение указанного договора он утрачива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орядок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лицо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, начиная с даты начала приема заявок, указанных в настоящем информационном сообщении, путем вручения их продав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 опись представленных документов составляются в двух экземплярах, один из которых остается у продавца, другой – у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может быть отозвана заявителем или его полномочным представителем, действующим на основе нотариальной доверенности до 14 часов 30 минут 13.06.2019. Основанием для отзыва заявки является: для юридических лиц – письменное заявление, выполненное на фирменном бланке организации-заявителя, заверенное печатью орган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при наличии печати)</w:t>
      </w:r>
      <w:r>
        <w:rPr>
          <w:rFonts w:cs="Times New Roman" w:ascii="Times New Roman" w:hAnsi="Times New Roman"/>
          <w:sz w:val="28"/>
          <w:szCs w:val="28"/>
        </w:rPr>
        <w:t>; для физических лиц – письменное зая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Перечень требуемых для участия в аукционе документов и требования к их оформ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1. Заявка в двух экземплярах по утвержденной продавцом форме. Один экземпляр заявки, удостоверенный подписью продавца, возвращается претенденту с указанием даты и времени (часы, минуты) приема зая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2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3. 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одавца, возвращается претенденту с указанием даты и времени (часы, минуты) приема заяв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4. Документ подтверждающий уведомление антимонопольного органа о намерении приобрести Объект в соответствии с антимонопольн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таких документов могут выступать ответ антимонопольного органа о получении уведомления, копия уведомления с отметкой антимонопольного органа о принятии, подтверждающий документ организации почтовой связи и иные документы, подтверждающие факт направления в антимонопольный орган уведомления о намерении приобрести имущество, подлежащее приват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5. Претенденты – физические лица предъявляют документ, удостоверяющий личность (паспорт), или представляе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6. Претенденты – юридические лица дополнительно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при наличии печати)</w:t>
      </w:r>
      <w:r>
        <w:rPr>
          <w:rFonts w:cs="Times New Roman" w:ascii="Times New Roman" w:hAnsi="Times New Roman"/>
          <w:sz w:val="28"/>
          <w:szCs w:val="28"/>
        </w:rPr>
        <w:t xml:space="preserve">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, должны быть прошиты, пронумерованы, скреплены печатью претенд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при наличии печати)</w:t>
      </w:r>
      <w:r>
        <w:rPr>
          <w:rFonts w:cs="Times New Roman" w:ascii="Times New Roman" w:hAnsi="Times New Roman"/>
          <w:sz w:val="28"/>
          <w:szCs w:val="28"/>
        </w:rPr>
        <w:t xml:space="preserve">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при наличии печати)</w:t>
      </w:r>
      <w:r>
        <w:rPr>
          <w:rFonts w:cs="Times New Roman" w:ascii="Times New Roman" w:hAnsi="Times New Roman"/>
          <w:sz w:val="28"/>
          <w:szCs w:val="28"/>
        </w:rPr>
        <w:t>, их совершивших, либо указанные документы должны быть заменены на их копии, нормально удостоверенны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пределение участников и победител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частников и победителя аукциона, порядок проведения аукциона осуществляется в соответствии с Федеральным законом  от  21.12.2001 № 178–ФЗ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1D1B11"/>
          <w:sz w:val="28"/>
          <w:szCs w:val="28"/>
        </w:rPr>
        <w:t>,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 день определения участников аукциона комиссия по проведению конкурсов и аукционов по продаже имущества, находящегося в муниципальной собственности города Карасука Карасукского района Новосибирской области и Карасукского района Новосибирской области рассматривает заявки и документы претендентов, устанавливает факт поступления от претендентов на счет продавца установленных сумм зада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По результатам рассмотрения заявок и документов комиссия по проведению конкурсов и аукционов по продаже имущества, находящегося в муниципальной собственности  города Карасука Карасукского района Новосибирской области и Карасукского района Новосибирской области принимает решение о признании претендентов участниками аукциона или об отказе в допуске претендентов к участию в аукционе. Претенденты, признанные участниками аукциона, и претенденты, не допущенные к участию в аукционе, уведомляются о принятом решении в письменной форме путем вручения им под расписку соответствующего уведомления не позднее следующего рабочего дня с даты оформления данного решения протоколом рассмотрения заявок и определения участников аукциона и его утверждения продавцом. Претендент, допущенный к участию в аукционе, приобретает статус участника аукциона с момента утверждения протокола рассмотрения заявок и определения участников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заявка,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При отсутствии заявок на участие в аукционе, в случае если все заявки отклонены, либо если к участию в аукционе допущен только один участник, аукцион считается несостоявшимся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тогах аукциона будет сообщено на официальных сайтах: на официальном портале органов местного самоуправления Карасукского района Новосибирской области http://adm-karasuk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ru/ и на сайте Российской Федерации для размещения информации о проведении торгов www.torgi.gov.ru, в течение десяти дней со дня совершения сдел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рядок заключения договора купли-продажи муниципального имущества по итогам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 даты подведения итогов аукциона с победителем аукциона подписывается договор купли-продаж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для перечисления денежных средств по договору купли-продажи будет указан в договоре купли-продаж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у НДС в размере 20% от сложившейся на аукционе цены, Покупатель, являющийся налоговым агентом по уплате НДС (юридическое лицо и индивидуальный предприниматель) оплачивает самостоятельно по месту своего нахождения, Покупатель (физическое лицо) оплачивает на счет Управления Федерального казначейства по Новосибир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ереход права собственности на иму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купателю Имущества и оформление права собственности на него осуществляется в порядке, установленном законодательством Российской Федерации и договором купли-прода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лной оплаты подтверждается справкой о поступлении средств на счет продавца в сумме цены продаж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Имущество переходит к покупателю с момента государственной регистрации перехода права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оформлению права собственности в полном объеме возлагаются на покуп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олучение типовых форм документов и дополнительной информ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ю об аукционе можно получить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Заключительные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/>
      </w:pPr>
      <w:r>
        <w:rPr/>
        <w:t xml:space="preserve">Администрации Карасукского района </w:t>
      </w:r>
    </w:p>
    <w:p>
      <w:pPr>
        <w:pStyle w:val="TextBody"/>
        <w:overflowPunct w:val="false"/>
        <w:autoSpaceDE w:val="false"/>
        <w:spacing w:before="0" w:after="0"/>
        <w:ind w:firstLine="709"/>
        <w:jc w:val="right"/>
        <w:textAlignment w:val="baseline"/>
        <w:rPr/>
      </w:pPr>
      <w:r>
        <w:rPr/>
        <w:t>Новосибирской области </w:t>
      </w:r>
    </w:p>
    <w:p>
      <w:pPr>
        <w:pStyle w:val="Heading"/>
        <w:jc w:val="center"/>
        <w:rPr/>
      </w:pPr>
      <w:r>
        <w:rPr/>
        <w:t>ЗАЯВКА  НА  УЧАСТИЕ  В  АУКЦИОНЕ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Претендент (_________________________), сообщает о том, чт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 Рассмотрев размещенное информационное сообщение о проведении аукциона по продаже муниципального имущества, информирует о согласии принять в нем участие и приобрести Нежилое помещение, назначение: нежилое помещение, общей площадью 75 кв.м., кадастровый номер: 54:08:010144:534, местоположение: Новосибирская область, Карасукский район, город Карасук, улица Кутузова, д. 9а, пом. 1. (далее – объект приватизации).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 xml:space="preserve">2. С порядком проведения аукциона ознакомлен. Условия аукциона, согласно  Федеральному закону от 21.12.2001 № 178-ФЗ «О приватизации государственного и муниципального имущества» и Положению об организации продажи государственного или муниципального имущества на аукционе, утвержденному  Постановлением  Правительства  Российской  Федерации  от 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изучены и принимаются. 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3. С содержанием документов по объекту приватизации, а также с его техническим состоянием ознакомлен.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4. В случае признания победителем аукциона Претендент принимает на себя следующие обязательства: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- заключить с администрацией Карасукского района Новосибирской области  (далее – Продавцом) договор купли-продажи объекта приватизации не позднее 5 рабочих дней со дня подведения итогов аукциона;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- оплатить Продавцу стоимость объекта приватизации, установленную по результатам аукциона в сроки, определен</w:t>
        <w:softHyphen/>
        <w:t>ные договором купли-продажи.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5. Ознакомлен и согласен с тем, что в случае победы на аукционе и отказа (уклонения) подписать в течение пяти рабочих дней со дня подведения итогов аукциона договор купли-продажи объекта приватизации, внесенный мною задаток не возвращается.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6. Реквизиты претендента: ____________________________________________________.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7. Настоящая заявка составлена в двух экземплярах: один экземпляр хранится у Продавца, другой – у Претендента.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 xml:space="preserve">К заявке прилагается опись документов, представляемых Претендентом в соответствии с требованиями законодательства и информационного сообщения о проведении аукциона. 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    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 xml:space="preserve">Подпись претендента 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           </w:t>
      </w:r>
      <w:r>
        <w:rPr/>
        <w:t>______________ / ____________ /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Заявка принята продавцом: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Час. ___ мин. ___  (время местное) « ___ » ___________ 2019 г. за № ___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Подпись представителя продавца</w:t>
      </w:r>
    </w:p>
    <w:p>
      <w:pPr>
        <w:pStyle w:val="TextBody"/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/>
        <w:t>_______________ / ____________</w:t>
      </w:r>
      <w:r>
        <w:rPr>
          <w:sz w:val="28"/>
          <w:szCs w:val="28"/>
        </w:rPr>
        <w:t xml:space="preserve"> /</w:t>
      </w:r>
    </w:p>
    <w:p>
      <w:pPr>
        <w:pStyle w:val="TextBody"/>
        <w:overflowPunct w:val="false"/>
        <w:autoSpaceDE w:val="false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заявке на участие в аукционе</w:t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т «__» _____________ 2019 г. № __</w:t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ов, представляемых Претендентом для участия в аукционе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</w:p>
    <w:p>
      <w:pPr>
        <w:pStyle w:val="21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говор задатка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расук </w:t>
        <w:tab/>
        <w:tab/>
        <w:tab/>
        <w:tab/>
        <w:tab/>
        <w:tab/>
        <w:t xml:space="preserve">      « ____ » ___________ 2019 г.</w:t>
        <w:tab/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расукского района Новосибирской области, именуемая в дальнейшем «Продавец», в лице Главы Карасукского района Новосибирской области Гофмана Александра Павловича, действующего на основании Устава, с одной стороны, и ______________________, именуемый (-ая, -ое) в дальнейшем «Претендент», действующий на основании ______________________, с другой стороны, вместе именуемые «Стороны», руководствуясь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заключили настоящий договор о нижеследующем: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Предмет догово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ретендент для участия в Аукционе по продаже муниципального имущества (далее – Аукцион) перечисляет, а Продавец принимает на </w:t>
      </w:r>
      <w:r>
        <w:rPr>
          <w:rFonts w:cs="Times New Roman" w:ascii="Times New Roman" w:hAnsi="Times New Roman"/>
          <w:b/>
          <w:sz w:val="28"/>
          <w:szCs w:val="28"/>
        </w:rPr>
        <w:t>расчетный счет 40302810950043000283 Сибирское ГУ Банка России г. Новосибирск, БИК 045004001, ИНН/КПП 5422110610/542201001, ОКТМО 5061710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ток в размере  239 400 (Двести тридцать девять тысяч четыреста) рублей 00 копеек (далее – денежные средства, задаток). В строке «Назначение платежа» в обязательном порядке должно быть указано: «Задаток на участие в аукционе по продаже муниципального имущества»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казанный задаток вносится Претендентом в качестве обеспечения обязательств по оплате нежилого помещения, местоположение: Новосибирская область, Карасукский район, город Карасук, улица Кутузова, д. 9а, пом. 1 (далее – Имущество) в соответствии с информационным сообщением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ередача денежных средств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Денежные средства, указанные в статье 1 настоящего договора, должны поступить от Претендента на расчетный счет Продавца, указанный в настоящем договоре, не позднее даты окончания приема заявок на участие в аукционе, а именно 10 июня 2019 год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Продавца, является выписка с этого счета.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поступления в указанный срок суммы задатка на счет Продавца обязательства Претендента по внесению задатка считаются неисполненными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етендент не вправе распоряжаться денежными средствами, поступившими на счет Продавца в качестве задатка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На денежные средства, перечисленные в соответствии с настоящим договором, проценты не начисляются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Задаток, внесенный Претендентом, в случае признания последнего победителем Аукциона и заключения им с Продавцом договора купли-продажи муниципального имущества засчитывается в счет оплаты Имущества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давец обязуется возвратить Претенденту сумму задатка в порядке и случаях, установленных статьей 3 настоящего договора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озврат суммы задатка настоящего договора осуществляется перечислением в безналичном порядке денежных средств Продавцом на счет Претендента в соответствии со статьей 3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Возврат денежных средст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 случае если Претенденту отказано в приеме заявки на участие в Аукционе, Продавец обязуется возвратить поступившую на его счет сумму задатка в порядке, указанном в пункте 2.6. настоящего договора, в течение 5 (пяти) дней с даты окончания приема заявок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 случае если Претендент не допущен к участию в Аукционе, Продавец обязуется возвратить сумму задатка в порядке, указанном в пункте 2.6. настоящего договора, в течение 5 (пяти) дней с даты подписания Протокола рассмотрения заявок и определения участников аукцион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 случае если Претендент не признан победителем Аукциона, Продавец обязуется возвратить сумму задатка в порядке, указанном в пункте 2.6. настоящего договора, в течение 5 (пяти) дней с даты утверждения Продавцом Протокола об итогах аукцион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отзыва Претендентом заявки на участие в Аукционе, до признания его участником Аукциона, Продавец обязуется возвратить сумму задатка в порядке, указанном в пункте 2.6. настоящего договора, не позднее 5 (пяти) дней с момента получения Продавцом уведомления об отзыве заявки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Если Претендент, признанный победителем Аукциона, уклоняется (отказывается) от заключения договора купли-продажи муниципального имущества задаток, внесенный в счет обеспечения оплаты Имущества, ему не возвращается, что является мерой ответственности, применяемой к победителю Аукцион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знания Аукциона несостоявшимся, Продавец обязуется возвратить сумму задатка в порядке, указанном в пункте 2.6. настоящего договора, в течение 5 (пяти) дней с момента утверждения Продавцом Протокола об итогах аукциона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счисление сроков, указанных в настоящей статье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Footnote"/>
        <w:keepLines w:val="false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note"/>
        <w:keepLines w:val="false"/>
        <w:widowControl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keepLines w:val="false"/>
        <w:widowControl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Срок действия договора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стоящий договор регулируется действующим законодательством Российской Федерации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а общей юрисдикции по месту нахождения Продавца. 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Настоящий договор составлен в 2 (двух) имеющих одинаковую юридическую силу экземплярах, 1 (один) экземпляр находятся у Продавца и 1 (один) у Претен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 Реквизиты и подписи сторо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057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асукского района Новосибирской област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Юридический адрес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632868, </w:t>
            </w:r>
            <w:r>
              <w:rPr>
                <w:sz w:val="28"/>
                <w:szCs w:val="28"/>
              </w:rPr>
              <w:t>Новосибирская область, Карасукский район, город Карасук, улица Октябрьская, 3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422110610/5422010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Новосибирской област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 Карасукского района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ет 04513202550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101810900000010001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004001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рское ГУ Банка Росси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Новосибирс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Подписи сторон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расу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А.П. Гофман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                                                                                            Ф.И.О.   </w:t>
      </w:r>
      <w:r>
        <w:br w:type="page"/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 № ______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пли-продажи имущества, находящегося в муниципальной собственности 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keepLines w:val="false"/>
        <w:widowControl/>
        <w:spacing w:lineRule="auto" w:line="240"/>
        <w:ind w:hanging="0"/>
        <w:rPr/>
      </w:pPr>
      <w:r>
        <w:rPr>
          <w:sz w:val="28"/>
          <w:szCs w:val="28"/>
        </w:rPr>
        <w:t>город Карасук                                                                           «__» _______ 201_ года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Администрация Карасукского района Новосибирской области, именуемая в дальнейшем «Продавец»,</w:t>
      </w:r>
      <w:r>
        <w:rPr>
          <w:color w:val="000000"/>
          <w:sz w:val="28"/>
          <w:szCs w:val="28"/>
        </w:rPr>
        <w:t xml:space="preserve"> в лице Главы Карасукского района Новосибирской области Гофмана Александра Павловича, действующего на основании Устава города Карасука Карасукского района Новосибирской области, с одной стороны, и _________________, именуемый (-ая) в дальнейшем «Покупатель», действующий (-ая) на основании ________________, с другой стороны, именуемые в дальнейшем «Стороны», 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 «Об утверждении</w:t>
      </w:r>
      <w:r>
        <w:rPr>
          <w:sz w:val="28"/>
          <w:szCs w:val="28"/>
        </w:rPr>
        <w:t xml:space="preserve">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 и на основании Протокола об итогах аукциона от «__» _______ 201__ года заключили настоящий договор (далее – настоящий Договор, Договор) о нижеследующем: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 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Продавец обязуется передать в собственность Покупателя, а Покупатель обязуется принять и оплатить по цене и на условиях настоящего Договора нежилое помещение, назначение: нежилое помещение, общей площадью 75 кв.м., кадастровый номер: 54:08:010144:534, местоположение: Новосибирская область, Карасукский район, город Карасук, улица Кутузова, д. 9а, пом. 1 (далее по тексту – Объект, Имущество)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Имущество принадлежит городу Карасуку Карасукского района Новосибирской области на праве собственности, о чем в Едином государственном реестре недвижимости сделана запись № 54:08:010144:534-54/009/2018-1 от 07.05.2018 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на и порядок ра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Цена продажи Объекта составляет __________ (______________) рублей 00 копе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Цена продажи Объекта включает задаток в размере 239 400 (Двести тридцать девять тысяч четыреста) рублей 00 копеек на момент заключения Договора, перечисленный Покупателем Продавц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1.2. Подлежащая оплате оставшаяся часть цены продажи Объекта на момент заключения Договора составляет _______ (_______________) рублей 00 копеек.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2. Покупатель перечисляет Продавцу подлежащую оплате оставшуюся часть цены продажи Объекта единовременным платежом в валюте Российской Федерации по безналичному расчету на расчетный счет 40101810900000010001 Сибирское  ГУ Банка России г. Новосибирск, БИК 045004001, ИНН 5422110610, КПП 542201001  КБК 00211402053130000410, ОКТМО 50617000 в течение 30 (тридцати) дней с момента подписания До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роке «Назначение платежа» в обязательном порядке должно быть указано: «Доходы от реализации иного имущества, находящегося в собственности города». В строке «Получатель» - УФК по Новосибирской области (Администрация Карасукского района Новосибирской област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акт оплаты имущества подтверждается выпиской со счета Продавца о поступлении средств в размере и сроки, указанные в настоящем Договор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3. Надлежащим исполнением обязательства Покупателя по оплате Имущества является выполнение п. 2.2.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4. Оплата по договору третьими лицами не допускается.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дача Имущества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1. Передача Объекта Продавцом и принятие его Покупателем осуществляется по акту приема-передачи, подписываемому Сторонами в течение 5 (пяти) дней с момента исполнения Покупателем обязанности по оплате всей цены продажи Объекта.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С момента передачи Имущества до момента государственной регистрации перехода права собственности Покупатель: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сет риск случайной гибели и случайного повреждения Имущества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сет расходы по содержанию Имущества, в том числе затраты по капитальному ремонту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праве без ограничения осуществлять права по владению и пользованию Объектом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 вправе отчуждать или иным образом распоряжаться Имуществом.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4. Обременение права собственности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 Обременения на Объект не установлены.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Возникновение права собственности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Право собственности на Объект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Стороны обязуются в течение 10 (десяти) дней с момента исполнения обязанности, предусмотренной п. 3.1. Договора, передать в орган, осуществляющий государственную регистрацию прав на недвижимое имущество и сделок с ним документы, необходимые для регистрации перехода права собственности на Объект. 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6.1. За нарушение срока внесения платежа, указанного в п. 2.2. настоящего Договора, Покупатель выплачивает Продавцу неустойку (пени) в размере 0,1 % от цены продажи Объекта за каждый день просрочки. При этом убытки, подлежащие возмещению, взыскиваются в полном объеме сверх неустойк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 За нарушение условий Договора, предусмотренных п. 5.2. Договора, виновная сторона уплачивает другой стороне неустойку (пени) в размере 0,1 % от цены продажи Объекта за каждый день просрочк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 Продавец вправе в одностороннем порядке отказаться от исполнения Договора в случае просрочки Покупателем платежа свыше 30 (тридцати) дней по истечении срока, указанного в п. 2.2. настоящего Договора.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рочие условия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 Во всем, что не урегулировано Договором, Стороны руководствуются действующим законодательством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7.3. Споры, возникающие при исполнении Договора, разрешаются арбитражным судом или судом общей юрисдикции по месту нахождения Продавца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</w:t>
      </w:r>
      <w:r>
        <w:rPr>
          <w:color w:val="000000"/>
          <w:sz w:val="28"/>
          <w:szCs w:val="28"/>
        </w:rPr>
        <w:t>. Договор составлен в трех экземплярах, имеющих одинаковую юридическую силу: по одному экземпляру Договора для Сторон, один экземпляр Договора в орган, осуществляющий государственную регистрацию прав на недвижимое имущество и сделок с ним</w:t>
      </w:r>
      <w:r>
        <w:rPr>
          <w:sz w:val="28"/>
          <w:szCs w:val="28"/>
        </w:rPr>
        <w:t>.</w:t>
      </w:r>
    </w:p>
    <w:p>
      <w:pPr>
        <w:pStyle w:val="Footnote"/>
        <w:keepLines w:val="false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/>
        <w:t> </w:t>
      </w:r>
      <w:r>
        <w:rPr/>
        <w:t>8. Юридические адреса и реквизиты сторон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057"/>
      </w:tblGrid>
      <w:tr>
        <w:trPr>
          <w:trHeight w:val="5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асукского района Новосибирской област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Юридический адрес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632868, </w:t>
            </w:r>
            <w:r>
              <w:rPr>
                <w:sz w:val="28"/>
                <w:szCs w:val="28"/>
              </w:rPr>
              <w:t>Новосибирская область, Карасукский район, город Карасук, улица Октябрьская, 3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422110610/5422010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расукского района </w:t>
      </w:r>
    </w:p>
    <w:p>
      <w:pPr>
        <w:pStyle w:val="ConsNonformat"/>
        <w:widowControl/>
        <w:tabs>
          <w:tab w:val="clear" w:pos="708"/>
          <w:tab w:val="left" w:pos="3600" w:leader="none"/>
          <w:tab w:val="left" w:pos="3840" w:leader="none"/>
          <w:tab w:val="left" w:pos="6960" w:leader="none"/>
          <w:tab w:val="left" w:pos="7560" w:leader="none"/>
        </w:tabs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__________________           А.П. Гофман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    Ф.И.О.                                                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  (при наличии печати)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eastAsia="Times New Roman"/>
    </w:rPr>
  </w:style>
  <w:style w:type="character" w:styleId="21">
    <w:name w:val="Основной текст с отступом 2 Знак"/>
    <w:basedOn w:val="Style13"/>
    <w:qFormat/>
    <w:rPr>
      <w:rFonts w:eastAsia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48:00Z</dcterms:created>
  <dc:creator>urid-otdel3</dc:creator>
  <dc:description/>
  <cp:keywords/>
  <dc:language>en-US</dc:language>
  <cp:lastModifiedBy>user53</cp:lastModifiedBy>
  <cp:lastPrinted>2019-03-01T08:04:00Z</cp:lastPrinted>
  <dcterms:modified xsi:type="dcterms:W3CDTF">2019-05-06T07:36:00Z</dcterms:modified>
  <cp:revision>6</cp:revision>
  <dc:subject/>
  <dc:title/>
</cp:coreProperties>
</file>