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3267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МУНИЦИПАЛЬНОГО ОКРУГ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1.03.2025 № 1004-п</w:t>
            </w:r>
          </w:p>
          <w:p>
            <w:pPr>
              <w:pStyle w:val="Style19"/>
              <w:tabs>
                <w:tab w:val="clear" w:pos="708"/>
                <w:tab w:val="left" w:pos="3544" w:leader="none"/>
                <w:tab w:val="left" w:pos="378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Карасуке Карасукского муниципального округ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3, 45,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3" w:tgtFrame="_blank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> муниципального образования Карасукского муниципального округа Новосибирской области, утвержденным решением Совета депутатов Карасукского муниципального округа Новосибирской области </w:t>
      </w:r>
      <w:hyperlink r:id="rId4" w:tgtFrame="_blank">
        <w:r>
          <w:rPr>
            <w:rStyle w:val="InternetLink"/>
            <w:sz w:val="28"/>
            <w:szCs w:val="28"/>
          </w:rPr>
          <w:t>от 27.11.2024 № 50</w:t>
        </w:r>
      </w:hyperlink>
      <w:r>
        <w:rPr>
          <w:sz w:val="28"/>
          <w:szCs w:val="28"/>
        </w:rPr>
        <w:t>, решением Совета депутатов Карасукского муниципального округа Новосибирской области </w:t>
      </w:r>
      <w:hyperlink r:id="rId5" w:tgtFrame="_blank">
        <w:r>
          <w:rPr>
            <w:rStyle w:val="InternetLink"/>
            <w:sz w:val="28"/>
            <w:szCs w:val="28"/>
          </w:rPr>
          <w:t>от 24.10.2024 № 44</w:t>
        </w:r>
      </w:hyperlink>
      <w:r>
        <w:rPr>
          <w:sz w:val="28"/>
          <w:szCs w:val="28"/>
        </w:rPr>
        <w:t xml:space="preserve"> «О правопреемстве администрации Карасукского муниципального округа Новосибирской области, постановлением администрации Карасукского района Новосибирской области от 05.07.2024 № 1736-п «О подготовке проекта межевания территории в городе Карасуке Карасукского района Новосибирской области», на основании постановления Главы Карасукского муниципального округа Новосибирской области от 26.02.2025 № 502-п «О назначении публичных слушаний», с учетом протокола публичных слушаний от 13.03.2025 и заключения о </w:t>
      </w:r>
      <w:r>
        <w:rPr>
          <w:color w:val="000000"/>
          <w:sz w:val="28"/>
          <w:szCs w:val="28"/>
        </w:rPr>
        <w:t>результатах публичных слушаний от 13.03.202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ый проект межевания территории в городе Карасуке Карасукского муниципального округа Новосибирской области: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на территории улиц Ленина, Союзная в городе Карасуке Карасукского муниципального округа Новосибирской области в границах кадастровых кварталов 54:08:010231, 54:08:010228, 54:08:010220 под многоквартирными домами с кадастровыми номерами 54:08:010231:6, 54:08:010231:7, 54:08:010231:1, 54:08:010231:2, 54:08:010231:9, 54:08:010231:13, 54:08:010231:8, 54:08:010228:3, 54:08:010228:1, 54:08:010220:108, 54:08:010220:35, 54:08:010220:15, 54:08:010220:29 (Приложение 1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ционно - контрольному отделу администрации Карасукского муниципального округа Новосибирской области (Филь О.В.) опубликовать постановление в Бюллетене органов местного самоуправления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 заместителя главы администрации Карасукского муниципального округа Новосибирской области Тютюнника Е.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Карасукского муниципального округ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В.М. Кулако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асукского муниципального округ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>Новосибирской области                                                                         Е.И. Тютю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асукского муниципального округ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О.Т. Мелехов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юрист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ого отдела администрац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асукского муниципального округ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Н.Ю. Емельянов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тдел строительства и архитектуры, кол-во -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ционно - контрольный отдел, кол-во - 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правление имущества и земельных отношений, кол-во -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ый специалист </w:t>
      </w:r>
      <w:r>
        <w:rPr>
          <w:sz w:val="28"/>
          <w:szCs w:val="28"/>
        </w:rPr>
        <w:t xml:space="preserve">отдела </w:t>
      </w:r>
      <w:r>
        <w:rPr>
          <w:iCs/>
          <w:sz w:val="28"/>
          <w:szCs w:val="28"/>
        </w:rPr>
        <w:t>строительства и архите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расукского муниципального округа 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iCs/>
          <w:sz w:val="28"/>
          <w:szCs w:val="28"/>
        </w:rPr>
        <w:t xml:space="preserve">                                                                                В.О. Гарбу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арасукского муниципального округа 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1.03.202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004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Границ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а межевания территор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лиц Ленина, Союзная в городе Карасуке</w:t>
      </w:r>
      <w:r>
        <w:rPr>
          <w:bCs/>
          <w:sz w:val="28"/>
          <w:szCs w:val="28"/>
        </w:rPr>
        <w:t xml:space="preserve"> Карасукского муниципального округа Новосибирской области </w:t>
      </w:r>
    </w:p>
    <w:tbl>
      <w:tblPr>
        <w:tblW w:w="970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9"/>
      </w:tblGrid>
      <w:tr>
        <w:trPr>
          <w:tblHeader w:val="true"/>
          <w:trHeight w:val="662" w:hRule="atLeast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еж основной части проекта межевания территори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овосибирская область, Карасукский район, город Карасук, улица Союзная, дом 21, дом 23 </w:t>
            </w:r>
          </w:p>
        </w:tc>
      </w:tr>
      <w:tr>
        <w:trPr>
          <w:trHeight w:val="10679" w:hRule="atLeast"/>
        </w:trPr>
        <w:tc>
          <w:tcPr>
            <w:tcW w:w="9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  <w:bookmarkStart w:id="0" w:name="_GoBack"/>
            <w:bookmarkStart w:id="1" w:name="_GoBack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8420735</wp:posOffset>
                      </wp:positionV>
                      <wp:extent cx="4676140" cy="7416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6140" cy="741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истема координат: МСК НСО зона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асштаб 1: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словные обозначения (см. на стр.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2pt;height:58.4pt;mso-wrap-distance-left:9.05pt;mso-wrap-distance-right:9.05pt;mso-wrap-distance-top:0pt;mso-wrap-distance-bottom:0pt;margin-top:663.05pt;mso-position-vertical-relative:text;margin-left:71.95pt;mso-position-horizontal-relative:margin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стема координат: МСК НСО зон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асштаб 1:2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словные обозначения (см. на стр.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8680" cy="638619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680" cy="638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истема координат: МСК НСО зона 2</w:t>
              <w:br/>
              <w:t>Масштаб 1:2400</w:t>
            </w:r>
          </w:p>
        </w:tc>
      </w:tr>
    </w:tbl>
    <w:tbl>
      <w:tblPr>
        <w:tblW w:w="963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  <w:gridCol w:w="68"/>
      </w:tblGrid>
      <w:tr>
        <w:trPr>
          <w:tblHeader w:val="true"/>
          <w:trHeight w:val="798" w:hRule="atLeast"/>
        </w:trPr>
        <w:tc>
          <w:tcPr>
            <w:tcW w:w="963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еж основной части проекта межевания территории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осибирская область, Карасукский район, город Карасук, улица Союзная, дом 53, дом 55, дом 57, дом 59</w:t>
            </w:r>
          </w:p>
        </w:tc>
      </w:tr>
      <w:tr>
        <w:trPr>
          <w:trHeight w:val="13216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6615" cy="73152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7656195</wp:posOffset>
                      </wp:positionV>
                      <wp:extent cx="5943600" cy="8096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истема координат: МСК НСО зона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сштаб 1:2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63.75pt;mso-wrap-distance-left:9.05pt;mso-wrap-distance-right:9.05pt;mso-wrap-distance-top:0pt;mso-wrap-distance-bottom:0pt;margin-top:602.85pt;mso-position-vertical-relative:text;margin-left:7.95pt;mso-position-horizontal-relative:margin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стема координат: МСК НСО зона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сштаб 1:2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2" w:hRule="atLeast"/>
        </w:trPr>
        <w:tc>
          <w:tcPr>
            <w:tcW w:w="95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еж основной части проекта межевания территории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овосибирская область, Карасукский район, город Карасук, улица Ленина, дом 16, дом 16а, дом 18, дом 18а, дом 20, дом 20а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2698" w:hRule="atLeast"/>
        </w:trPr>
        <w:tc>
          <w:tcPr>
            <w:tcW w:w="95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5620" cy="58762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5620" cy="587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465</wp:posOffset>
                      </wp:positionH>
                      <wp:positionV relativeFrom="paragraph">
                        <wp:posOffset>7386320</wp:posOffset>
                      </wp:positionV>
                      <wp:extent cx="5943600" cy="8096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36830" rIns="18415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63.75pt;mso-wrap-distance-left:9.05pt;mso-wrap-distance-right:9.05pt;mso-wrap-distance-top:0pt;mso-wrap-distance-bottom:0pt;margin-top:581.6pt;mso-position-vertical-relative:text;margin-left:2.95pt;mso-position-horizontal-relative:margin">
                      <v:fill opacity="0f"/>
                      <v:textbox inset="0.0201388888888889in,0.0402777777777778in,0.0201388888888889in,0.0402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Система координат: МСК НСО зона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сштаб 1:1000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56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foinfoitemtext">
    <w:name w:val="info__info-item-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8E5D0E70-3EC5-479B-BCF4-331E8FDCFDF5" TargetMode="External"/><Relationship Id="rId4" Type="http://schemas.openxmlformats.org/officeDocument/2006/relationships/hyperlink" Target="https://pravo-search.minjust.ru/bigs/showDocument.html?id=8E5D0E70-3EC5-479B-BCF4-331E8FDCFDF5" TargetMode="External"/><Relationship Id="rId5" Type="http://schemas.openxmlformats.org/officeDocument/2006/relationships/hyperlink" Target="https://pravo-search.minjust.ru/bigs/showDocument.html?id=8E5D0E70-3EC5-479B-BCF4-331E8FDCFDF5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38:00Z</dcterms:created>
  <dc:creator>Воронова</dc:creator>
  <dc:description/>
  <cp:keywords/>
  <dc:language>en-US</dc:language>
  <cp:lastModifiedBy>user65</cp:lastModifiedBy>
  <cp:lastPrinted>2025-01-09T14:57:00Z</cp:lastPrinted>
  <dcterms:modified xsi:type="dcterms:W3CDTF">2025-03-31T06:14:00Z</dcterms:modified>
  <cp:revision>22</cp:revision>
  <dc:subject/>
  <dc:title> </dc:title>
</cp:coreProperties>
</file>