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от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27.1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от__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16510</wp:posOffset>
                </wp:positionV>
                <wp:extent cx="2675255" cy="152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лава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униципальных районов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ородских округов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ородских посел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5pt;height:120pt;mso-wrap-distance-left:9.05pt;mso-wrap-distance-right:9.05pt;mso-wrap-distance-top:0pt;mso-wrap-distance-bottom:0pt;margin-top:1.3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лава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униципальных районов,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ородских округов,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ородских поселен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овосибирской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еобходимости наполнения ЕГРН сведениями</w:t>
      </w:r>
    </w:p>
    <w:p>
      <w:pPr>
        <w:pStyle w:val="Style2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границах территориальных зон</w:t>
      </w:r>
    </w:p>
    <w:p>
      <w:pPr>
        <w:pStyle w:val="Style2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и населенных пунктов</w:t>
      </w:r>
    </w:p>
    <w:p>
      <w:pPr>
        <w:pStyle w:val="Normal"/>
        <w:ind w:right="-2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23"/>
        <w:spacing w:lineRule="auto" w:line="240" w:before="0" w:after="0"/>
        <w:rPr/>
      </w:pPr>
      <w:r>
        <w:rPr>
          <w:bCs/>
        </w:rPr>
        <w:t>Федеральной службой государственной регистрации, кадастра и картографии осуществляется мониторинг исполнения перечня поручений Президента Российской Федерации от 11.08.2022 № Пр-1424 по реализации государственной программы Российской Федерации «Национальная система пространственных данных».</w:t>
      </w:r>
    </w:p>
    <w:p>
      <w:pPr>
        <w:pStyle w:val="Normal"/>
        <w:rPr/>
      </w:pPr>
      <w:r>
        <w:rPr/>
        <w:t xml:space="preserve">В рамках </w:t>
      </w:r>
      <w:r>
        <w:rPr>
          <w:bCs/>
        </w:rPr>
        <w:t>государственной программы Российской Федерации «Национальная система пространственных данных» и проекта «Наполнение Единого государственного реестра недвижимости необходимыми сведениями» в Единый государственный реестр недвижимости (далее – ЕГРН) подлежат внесению сведения о границах населенных пунктов и территориальных зон.</w:t>
      </w:r>
    </w:p>
    <w:p>
      <w:pPr>
        <w:pStyle w:val="Normal"/>
        <w:rPr/>
      </w:pPr>
      <w:r>
        <w:rPr>
          <w:bCs/>
        </w:rPr>
        <w:t>Новосибирская область является пилотным регионом – участником государственной программы Российской Федерации «Национальная система пространственных данных» и в этой связи до 01.01.2024 необходимо завершить мероприятия по наполнению ЕГРН необходимыми сведениями о границах.</w:t>
      </w:r>
    </w:p>
    <w:p>
      <w:pPr>
        <w:pStyle w:val="Normal"/>
        <w:rPr/>
      </w:pPr>
      <w:r>
        <w:rPr>
          <w:kern w:val="2"/>
        </w:rPr>
        <w:t xml:space="preserve">Управлением Росреестра по Новосибирской области (далее – Управление Росреестра) и Правительством Новосибирской области 15.03.2022 утверждена </w:t>
      </w:r>
      <w:r>
        <w:rPr/>
        <w:t>Дорожная карта реализации на территории Новосибирской области мероприятий проекта «Наполнение Единого государственного реестра недвижимости необходимыми сведениями» на 2022-2024 годы (далее – Дорожная карта региона).</w:t>
      </w:r>
    </w:p>
    <w:p>
      <w:pPr>
        <w:pStyle w:val="Style23"/>
        <w:rPr/>
      </w:pPr>
      <w:r>
        <w:rPr/>
        <w:t xml:space="preserve">В числе исполнителей мероприятий Дорожной карты региона по </w:t>
      </w:r>
      <w:r>
        <w:rPr>
          <w:bCs/>
        </w:rPr>
        <w:t xml:space="preserve">внесению в ЕГРН сведений о границах населенных пунктов и территориальных зон </w:t>
      </w:r>
      <w:r>
        <w:rPr/>
        <w:t xml:space="preserve">– </w:t>
      </w:r>
      <w:r>
        <w:rPr>
          <w:bCs/>
        </w:rPr>
        <w:t>органы местного самоуправления</w:t>
      </w:r>
      <w:r>
        <w:rPr/>
        <w:t>.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rPr/>
      </w:pPr>
      <w:r>
        <w:rPr/>
        <w:t>По состоянию на 01.06.2023 данные показатели в регионе составляют: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rPr/>
      </w:pPr>
      <w:r>
        <w:rPr/>
        <w:t>- 34</w:t>
      </w:r>
      <w:r>
        <w:rPr>
          <w:color w:val="000000"/>
        </w:rPr>
        <w:t>,5%</w:t>
      </w:r>
      <w:r>
        <w:rPr/>
        <w:t xml:space="preserve"> от общего количества территориальных зон, утвержденных правилами землепользования и застройки;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rPr/>
      </w:pPr>
      <w:r>
        <w:rPr/>
        <w:t>- 61,8% от общего количества населенных пунктов.</w:t>
      </w:r>
    </w:p>
    <w:p>
      <w:pPr>
        <w:pStyle w:val="Normal"/>
        <w:autoSpaceDE w:val="false"/>
        <w:rPr/>
      </w:pPr>
      <w:r>
        <w:rPr/>
        <w:t>Необходимыми мерами для достижения указанных показателей являются проведение работ по описанию местоположения границ территориальных зон, населенных пунктов, обеспечение своевременного направления документов для внесения сведений в ЕГРН при принятии решений об утверждении правил землепользования и застройки, генеральных планов поселений.</w:t>
      </w:r>
    </w:p>
    <w:p>
      <w:pPr>
        <w:pStyle w:val="Normal"/>
        <w:autoSpaceDE w:val="false"/>
        <w:rPr/>
      </w:pPr>
      <w:r>
        <w:rPr/>
        <w:t xml:space="preserve">В этой связи, просим активизировать работу по внесению в ЕГРН сведений о границах населенных пунктов и территориальных зон с целью своевременного исполнения поставленных задач </w:t>
      </w:r>
      <w:r>
        <w:rPr>
          <w:bCs/>
        </w:rPr>
        <w:t>по реализации государственной программы Российской Федерации «Национальная система пространственных данных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   Н.В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Еремкина Анна Георгиев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20-94-91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eastAsia="Times New Roman" w:cs="Times New Roman"/>
      <w:szCs w:val="2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9">
    <w:name w:val="Основной текст Знак"/>
    <w:basedOn w:val="Style13"/>
    <w:qFormat/>
    <w:rPr>
      <w:rFonts w:eastAsia="Calibri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21">
    <w:name w:val="Основной текст 2 Знак"/>
    <w:basedOn w:val="Style13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34:00Z</dcterms:created>
  <dc:creator>sdg</dc:creator>
  <dc:description/>
  <dc:language>en-US</dc:language>
  <cp:lastModifiedBy>eag</cp:lastModifiedBy>
  <cp:lastPrinted>2023-06-27T12:35:00Z</cp:lastPrinted>
  <dcterms:modified xsi:type="dcterms:W3CDTF">2023-06-27T05:35:00Z</dcterms:modified>
  <cp:revision>3</cp:revision>
  <dc:subject/>
  <dc:title/>
</cp:coreProperties>
</file>