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9.08.2018 № 2396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8.08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казать Хромову Денису Павловичу в предоставлении разрешения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за пределами которого запрещено строительство зданий, строений, сооружений в  отношении земельного участка с кадастровым номером 54:08:010221:27, площадью 2043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ранспортная, 17, (</w:t>
      </w:r>
      <w:r>
        <w:rPr>
          <w:rFonts w:eastAsia="Calibri"/>
          <w:sz w:val="28"/>
          <w:szCs w:val="28"/>
        </w:rPr>
        <w:t>коммунально – складская зона</w:t>
      </w:r>
      <w:r>
        <w:rPr>
          <w:sz w:val="28"/>
          <w:szCs w:val="28"/>
        </w:rPr>
        <w:t xml:space="preserve"> – П 2), в части уменьшения минимального отступа от границ земельного участка с 3 м до 0 м со стороны железной дороги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  <w:gridCol w:w="1795"/>
            </w:tblGrid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строительства,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архитектуры и жилищных программ                                                  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.А. Олюши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2:00Z</dcterms:created>
  <dc:creator>Воронова</dc:creator>
  <dc:description/>
  <cp:keywords/>
  <dc:language>en-US</dc:language>
  <cp:lastModifiedBy>user67</cp:lastModifiedBy>
  <cp:lastPrinted>2018-08-29T17:11:00Z</cp:lastPrinted>
  <dcterms:modified xsi:type="dcterms:W3CDTF">2018-08-29T10:11:00Z</dcterms:modified>
  <cp:revision>4</cp:revision>
  <dc:subject/>
  <dc:title> </dc:title>
</cp:coreProperties>
</file>