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9.08.2018 № 2395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8.08.20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Хацкевичу Олегу Николае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 отношении земельного участка с кадастровым номером 54:08:010209:50, площадью 36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вхозная, 91-1, (</w:t>
      </w:r>
      <w:r>
        <w:rPr>
          <w:rFonts w:eastAsia="Calibri"/>
          <w:sz w:val="28"/>
          <w:szCs w:val="28"/>
        </w:rPr>
        <w:t>зона застройки индивидуальными жилыми домами</w:t>
      </w:r>
      <w:r>
        <w:rPr>
          <w:sz w:val="28"/>
          <w:szCs w:val="28"/>
        </w:rPr>
        <w:t xml:space="preserve"> – Ж1), в части уменьшения минимального отступа от границ земельного участка с 3 м до 1 м по фасаду земельного участка, с 3 м до 1 м по задней границе земельного участка, с 3 м до 1 м с правой стороны земельного участка, с 3 м до 1 м с левой стороны земельного участк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А.А. Юнг          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2"/>
              <w:gridCol w:w="1795"/>
            </w:tblGrid>
            <w:tr>
              <w:trPr/>
              <w:tc>
                <w:tcPr>
                  <w:tcW w:w="5752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тдела строительства,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архитектуры и жилищных программ                                                  </w:t>
                  </w:r>
                </w:p>
              </w:tc>
              <w:tc>
                <w:tcPr>
                  <w:tcW w:w="17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.А. Олюшин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/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7</cp:lastModifiedBy>
  <cp:lastPrinted>2018-08-29T17:06:00Z</cp:lastPrinted>
  <dcterms:modified xsi:type="dcterms:W3CDTF">2018-08-29T10:07:00Z</dcterms:modified>
  <cp:revision>3</cp:revision>
  <dc:subject/>
  <dc:title> </dc:title>
</cp:coreProperties>
</file>