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9.08.2018 № 2397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/>
      </w:pPr>
      <w:r>
        <w:rPr>
          <w:sz w:val="28"/>
          <w:szCs w:val="28"/>
        </w:rPr>
        <w:t>Об отказе в 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8.08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Горлову Евгению Юрьевичу в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 отношении земельного участка с кадастровым номером 54:08:010301:95, площадью 89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8"/>
          <w:szCs w:val="28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, в части уменьшения минимального отступа от границ земельного участка с 3 м до 0 м со стороны земельного участка по ул. Тимонова, 113 и увеличения процента застройки с 40% до 60%,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2"/>
              <w:gridCol w:w="1795"/>
            </w:tblGrid>
            <w:tr>
              <w:trPr/>
              <w:tc>
                <w:tcPr>
                  <w:tcW w:w="5752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строительства,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архитектуры и жилищных программ                                                  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.А. Олюши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4:02:00Z</dcterms:created>
  <dc:creator>Воронова</dc:creator>
  <dc:description/>
  <cp:keywords/>
  <dc:language>en-US</dc:language>
  <cp:lastModifiedBy>user67</cp:lastModifiedBy>
  <cp:lastPrinted>2018-06-15T16:08:00Z</cp:lastPrinted>
  <dcterms:modified xsi:type="dcterms:W3CDTF">2018-08-29T10:17:00Z</dcterms:modified>
  <cp:revision>3</cp:revision>
  <dc:subject/>
  <dc:title> </dc:title>
</cp:coreProperties>
</file>