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3.08.2018 № 13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Хацкевичу Олегу Николае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09:50, площадью 36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вхозная, 91-1,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 м по фасаду земельного участка, с 3 м до 1 м по задней границе земельного участка, с 3 м до 1 м с правой стороны земельного участка, с 3 м до 1 м с левой стороны земельного участк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лову Евгению Юрьевичу 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54:08:010301:95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, в части уменьшения минимального отступа от границ земельного участка с 3 м до 0 м со стороны земельного участка по ул. Тимонова, 113 и увеличения процента застройки с 40% до 60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8 августа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33" w:right="-143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А.Юнг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.Т. Олейник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>строительства,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34:00Z</dcterms:created>
  <dc:creator>Воронова</dc:creator>
  <dc:description/>
  <cp:keywords/>
  <dc:language>en-US</dc:language>
  <cp:lastModifiedBy>user67</cp:lastModifiedBy>
  <cp:lastPrinted>2018-10-02T09:25:00Z</cp:lastPrinted>
  <dcterms:modified xsi:type="dcterms:W3CDTF">2018-10-02T02:25:00Z</dcterms:modified>
  <cp:revision>12</cp:revision>
  <dc:subject/>
  <dc:title> </dc:title>
</cp:coreProperties>
</file>