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12.2018 № 377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0.12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Чевозеровой Людмиле Юрьевне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215:69, площадью 92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расноармейская, 30, (</w:t>
      </w:r>
      <w:r>
        <w:rPr>
          <w:rFonts w:eastAsia="Calibri"/>
          <w:sz w:val="28"/>
          <w:szCs w:val="28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меньшения минимального отступа от границ земельного участка с 3 м до 1,55 м со стороны земельного участка с кадастровым номером 54:08:010215:39, ул. Красноармейская, д. 32, кв 1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71"/>
        <w:gridCol w:w="884"/>
        <w:gridCol w:w="2376"/>
        <w:gridCol w:w="282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3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арасукского района Новосибир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 администрации Карасукского район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294" w:leader="none"/>
              </w:tabs>
              <w:snapToGrid w:val="false"/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</w:rPr>
              <w:t>А.А.Юнг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.Т. Олейник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24T13:23:00Z</cp:lastPrinted>
  <dcterms:modified xsi:type="dcterms:W3CDTF">2018-12-24T06:23:00Z</dcterms:modified>
  <cp:revision>25</cp:revision>
  <dc:subject/>
  <dc:title> </dc:title>
</cp:coreProperties>
</file>