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21.12.2018 № 3773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о статьей 40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20.12.2018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Предоставить ООО «Прораб» разрешение  на отклонение от предельных параметров разрешенного строительства, реконструкции объекта капитального строительства земельного участка с кадастровым номером 54:08:010153:253, площадью  2824 кв. 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Кутузова, дом 36 Г, (</w:t>
      </w:r>
      <w:r>
        <w:rPr>
          <w:rFonts w:eastAsia="Calibri"/>
          <w:sz w:val="28"/>
          <w:szCs w:val="28"/>
        </w:rPr>
        <w:t xml:space="preserve">зона </w:t>
      </w:r>
      <w:r>
        <w:rPr>
          <w:sz w:val="28"/>
          <w:szCs w:val="28"/>
        </w:rPr>
        <w:t>застройки малоэтажными жилыми домами – Ж 2), в части уменьшения минимального отступа от границ земельного участка с 3 м. до 1 м., со стороны водопроводного канала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771"/>
        <w:gridCol w:w="884"/>
        <w:gridCol w:w="2376"/>
        <w:gridCol w:w="282"/>
      </w:tblGrid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</w:tr>
      <w:tr>
        <w:trPr>
          <w:trHeight w:val="135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вый заместитель главы администрации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Карасукского района Новосибирской области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-юрист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сукского района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  администрации Карасукского района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3294" w:leader="none"/>
              </w:tabs>
              <w:snapToGrid w:val="false"/>
              <w:ind w:left="1734" w:right="-144" w:hanging="15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717" w:leader="none"/>
              </w:tabs>
              <w:ind w:left="1734" w:right="-144" w:hanging="15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bookmarkStart w:id="0" w:name="_GoBack"/>
            <w:bookmarkEnd w:id="0"/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</w:rPr>
              <w:t>А.А.Юнг</w:t>
            </w:r>
          </w:p>
          <w:p>
            <w:pPr>
              <w:pStyle w:val="Normal"/>
              <w:tabs>
                <w:tab w:val="clear" w:pos="708"/>
                <w:tab w:val="center" w:pos="1717" w:leader="none"/>
              </w:tabs>
              <w:ind w:left="1734" w:right="-144" w:hanging="15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center" w:pos="1717" w:leader="none"/>
              </w:tabs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717" w:leader="none"/>
              </w:tabs>
              <w:ind w:left="1734" w:right="-144" w:hanging="15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717" w:leader="none"/>
              </w:tabs>
              <w:ind w:left="1734" w:right="-144" w:hanging="15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О.В. Конев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О.Т. Олейник 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Техник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</w:t>
      </w:r>
      <w:r>
        <w:rPr>
          <w:iCs/>
          <w:sz w:val="28"/>
          <w:szCs w:val="28"/>
        </w:rPr>
        <w:t>Ю.В. Лин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3:59:00Z</dcterms:created>
  <dc:creator>Воронова</dc:creator>
  <dc:description/>
  <cp:keywords/>
  <dc:language>en-US</dc:language>
  <cp:lastModifiedBy>user68</cp:lastModifiedBy>
  <cp:lastPrinted>2018-12-24T13:22:00Z</cp:lastPrinted>
  <dcterms:modified xsi:type="dcterms:W3CDTF">2018-12-24T06:22:00Z</dcterms:modified>
  <cp:revision>25</cp:revision>
  <dc:subject/>
  <dc:title> </dc:title>
</cp:coreProperties>
</file>