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1.12.2018 № 3772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0.12.201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Предоставить Лоза Григорию Викторовичу разрешение  на отклонение от предельных параметров разрешенного строительства, реконструкции объекта капитального строительства земельного участка с кадастровым номером 54:08:010114:104, площадью 625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отовского, 103, на 1,5 м справа по фасаду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771"/>
        <w:gridCol w:w="884"/>
        <w:gridCol w:w="2376"/>
        <w:gridCol w:w="282"/>
      </w:tblGrid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135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вый заместитель главы администрации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арасукского района Новосибирской области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юрист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  администрации Карасукского района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294" w:leader="none"/>
              </w:tabs>
              <w:snapToGrid w:val="false"/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</w:rPr>
              <w:t>А.А.Юнг</w:t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О.В. Кон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О.Т. Олейник 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Техник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</w:t>
      </w:r>
      <w:r>
        <w:rPr>
          <w:iCs/>
          <w:sz w:val="28"/>
          <w:szCs w:val="28"/>
        </w:rPr>
        <w:t>Ю.В. Ли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8</cp:lastModifiedBy>
  <cp:lastPrinted>2018-12-24T13:22:00Z</cp:lastPrinted>
  <dcterms:modified xsi:type="dcterms:W3CDTF">2018-12-24T06:22:00Z</dcterms:modified>
  <cp:revision>24</cp:revision>
  <dc:subject/>
  <dc:title> </dc:title>
</cp:coreProperties>
</file>