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1.12.2018 № 3775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0.12.201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Предоставить Хацкевич Олегу Николаевичу разрешение  на отклонение от предельных параметров разрешенного строительства, реконструкции объекта капитального строительства земельного участка с кадастровым номером 54:08:010209:50, площадью 451.8 кв.м., расположенного по адресу:  Новосибирская область, Карасукский район, город Карасук, ул. Совхозная 91-1, </w:t>
        <w:tab/>
        <w:t>(</w:t>
      </w:r>
      <w:r>
        <w:rPr>
          <w:rFonts w:eastAsia="Calibri"/>
          <w:sz w:val="28"/>
          <w:szCs w:val="28"/>
        </w:rPr>
        <w:t xml:space="preserve">зона </w:t>
      </w:r>
      <w:r>
        <w:rPr>
          <w:sz w:val="28"/>
          <w:szCs w:val="28"/>
        </w:rPr>
        <w:t>застройки индивидуальными жилыми домами – Ж 1), в части увеличения площади застройки со стороны дома 91 «а» на 1,5 м., со стороны ул. Тургенева на 1,3 м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771"/>
        <w:gridCol w:w="884"/>
        <w:gridCol w:w="2376"/>
        <w:gridCol w:w="282"/>
      </w:tblGrid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135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вый заместитель главы администрации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арасукского района Новосибирской области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юрист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  администрации Карасукского района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294" w:leader="none"/>
              </w:tabs>
              <w:snapToGrid w:val="false"/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</w:rPr>
              <w:t>А.А.Юнг</w:t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.В. Кон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О.Т. Олейник 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Техник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/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</w:t>
      </w:r>
      <w:r>
        <w:rPr>
          <w:iCs/>
          <w:sz w:val="28"/>
          <w:szCs w:val="28"/>
        </w:rPr>
        <w:t>Ю.В. Линник</w:t>
      </w:r>
    </w:p>
    <w:sectPr>
      <w:footerReference w:type="default" r:id="rId3"/>
      <w:type w:val="nextPage"/>
      <w:pgSz w:w="11906" w:h="16838"/>
      <w:pgMar w:left="1134" w:right="56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8</cp:lastModifiedBy>
  <cp:lastPrinted>2018-12-24T13:23:00Z</cp:lastPrinted>
  <dcterms:modified xsi:type="dcterms:W3CDTF">2018-12-24T06:23:00Z</dcterms:modified>
  <cp:revision>28</cp:revision>
  <dc:subject/>
  <dc:title> </dc:title>
</cp:coreProperties>
</file>