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я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на отклонение от предельных параметров разрешенного строительства, реконструкции объекта капитального строи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6.12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</w:t>
      </w:r>
    </w:p>
    <w:p>
      <w:pPr>
        <w:pStyle w:val="Normal"/>
        <w:ind w:left="-284" w:right="425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14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Ю.В. Линник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О.В. Конева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/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     В.О. Рейзвих   </w:t>
      </w:r>
    </w:p>
    <w:p>
      <w:pPr>
        <w:pStyle w:val="Norma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А.Ф. Гофман</w:t>
      </w:r>
    </w:p>
    <w:p>
      <w:pPr>
        <w:pStyle w:val="ConsPlusCell"/>
        <w:ind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                                  Т.В. Ващенко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                                                                                                                                                   В.Г. Дурицына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67 (408) от 03.12.2018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65 (406) от 21.11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Экспозиция открыта с 15.11.2018 по 01.12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06 декабря 2018 г. в 14.00 по адресу: г. Карасук, ул. Октябрьская, 39 (малый зал)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425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425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7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А. Олюшин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65 (406) от 21.11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540" w:leader="none"/>
          <w:tab w:val="left" w:pos="709" w:leader="none"/>
          <w:tab w:val="left" w:pos="1134" w:leader="none"/>
        </w:tabs>
        <w:autoSpaceDE w:val="false"/>
        <w:ind w:left="-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Рассмотрели заявление от Дурицыной Веры Григорьевны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14:57, площадью 77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Фрунзе, 83, (</w:t>
      </w:r>
      <w:r>
        <w:rPr>
          <w:rFonts w:eastAsia="Calibri"/>
          <w:sz w:val="22"/>
          <w:szCs w:val="22"/>
          <w:lang w:eastAsia="en-US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1,33 м со стороны земельного участка с кадастровым номером 54:08:010145:85, с 3 до 2,08 м со стороны улицы Фрунзе, схемы планировочной организации земельного участка, выписки из ЕГРН о зарегистрированных правах на объект недвижимого имущества. Скажите, объект построен в каком году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Собственник пояснил по данному вопросу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966 г., 53 го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.А. Олюшин: Будете пристраивать веранду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Собственник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а, она уже построен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О. Рейзвих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Реконструкц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Было 1,5 м., сейчас, по новому закону, должно быть 3 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Есть предложение одобрить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А.Ф. Гофман: Другого варианта нет, естественно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А. Олюшин: Возражений нет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1134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Рекомендовать Главе Карасукского района Новосибирской области предоставить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14:57, площадью 77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Фрунзе, 83, (</w:t>
      </w:r>
      <w:r>
        <w:rPr>
          <w:rFonts w:eastAsia="Calibri"/>
          <w:sz w:val="22"/>
          <w:szCs w:val="22"/>
          <w:lang w:eastAsia="en-US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1,33 м со стороны земельного участка с кадастровым номером 54:08:010145:85, с 3 до 2,08 м со стороны улицы Фрунз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9:00Z</dcterms:created>
  <dc:creator>CARD</dc:creator>
  <dc:description/>
  <cp:keywords/>
  <dc:language>en-US</dc:language>
  <cp:lastModifiedBy>user68</cp:lastModifiedBy>
  <cp:lastPrinted>2018-10-31T13:39:00Z</cp:lastPrinted>
  <dcterms:modified xsi:type="dcterms:W3CDTF">2018-12-06T07:34:00Z</dcterms:modified>
  <cp:revision>34</cp:revision>
  <dc:subject/>
  <dc:title>УТВЕРЖДАЮ:</dc:title>
</cp:coreProperties>
</file>