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0.10.2018 № 315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9.10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казать Управлению имущества и земельных отношений в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4:145, площадью 2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 xml:space="preserve">Новосибирская область, Карасукский район, город Карасук, район Элеватора, ряд 2, место 6, (Коммунально-складская зона П-2), в части увеличения минимального размера земельного участка с 22 кв.м на 32 кв.м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 Карасукского района  Новосибирской области 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юридическ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арасукского района Новосибирской области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1-06T10:42:00Z</cp:lastPrinted>
  <dcterms:modified xsi:type="dcterms:W3CDTF">2018-11-06T03:42:00Z</dcterms:modified>
  <cp:revision>17</cp:revision>
  <dc:subject/>
  <dc:title> </dc:title>
</cp:coreProperties>
</file>