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 xml:space="preserve">предоставления разрешения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на отклонение от предельных параметров разрешенного строительства, реконструкции объекта капитального строительства и предоставления разрешения на условно разрешенный вид использования земельного участ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9.10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</w:t>
      </w:r>
    </w:p>
    <w:p>
      <w:pPr>
        <w:pStyle w:val="Normal"/>
        <w:ind w:left="-284" w:right="425" w:hanging="0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11 – 00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Ю.В. Линник  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, архитектуры и жилищных программ                                                   В.А. Олюшин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О.В. Конева</w:t>
      </w:r>
    </w:p>
    <w:p>
      <w:pPr>
        <w:pStyle w:val="ConsPlusCel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left="-284" w:right="425" w:hanging="0"/>
        <w:rPr/>
      </w:pPr>
      <w:r>
        <w:rPr>
          <w:rFonts w:cs="Times New Roman" w:ascii="Times New Roman" w:hAnsi="Times New Roman"/>
        </w:rPr>
        <w:t>Ведущий специалист отдела строительства, архитектуры и жилищных программ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Карасукского района Новосибирской области                                                                  В.О. Рейзвих   </w:t>
      </w:r>
    </w:p>
    <w:p>
      <w:pPr>
        <w:pStyle w:val="Norma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МУП «Ком – АВТО»                                                                                                                       А.Ф. Гофман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имущества и земельных отношений                                              Л.В. Волченко </w:t>
      </w:r>
    </w:p>
    <w:p>
      <w:pPr>
        <w:pStyle w:val="ConsPlusCel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отдела строительства, архитектуры и жилищных программ                                  Т.В. Ващенко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                                                                                                                                                     Л.С. Трошина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left="-284" w:right="425"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color w:val="000000"/>
          <w:sz w:val="22"/>
          <w:szCs w:val="22"/>
        </w:rPr>
        <w:t xml:space="preserve">На публичные слушания выносятся вопросы о </w:t>
      </w:r>
      <w:r>
        <w:rPr>
          <w:sz w:val="22"/>
          <w:szCs w:val="22"/>
        </w:rPr>
        <w:t>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56 (397) от 15.10.2018. 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 55 (396) от 08.10.2018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  <w:u w:val="single"/>
        </w:rPr>
        <w:t>Экспозиция открыта с 03.10.2018 по 24.10.2018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  <w:u w:val="single"/>
        </w:rPr>
        <w:t>Часы работы:</w:t>
      </w:r>
      <w:r>
        <w:rPr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color w:val="000000"/>
          <w:sz w:val="22"/>
          <w:szCs w:val="22"/>
        </w:rPr>
        <w:t xml:space="preserve"> 29 октября 2018 г. в 11.00 по адресу: г. Карасук, ул. Октябрьская, 39 (малый зал) 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 </w:t>
      </w:r>
      <w:r>
        <w:rPr>
          <w:color w:val="000000"/>
          <w:sz w:val="22"/>
          <w:szCs w:val="22"/>
          <w:lang w:val="en-US"/>
        </w:rPr>
        <w:t>http</w:t>
      </w:r>
      <w:r>
        <w:rPr>
          <w:color w:val="000000"/>
          <w:sz w:val="22"/>
          <w:szCs w:val="22"/>
        </w:rPr>
        <w:t>://</w:t>
      </w:r>
      <w:r>
        <w:rPr>
          <w:color w:val="000000"/>
          <w:sz w:val="22"/>
          <w:szCs w:val="22"/>
          <w:lang w:val="en-US"/>
        </w:rPr>
        <w:t>adm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karasuk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ns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page</w:t>
      </w:r>
      <w:r>
        <w:rPr>
          <w:color w:val="000000"/>
          <w:sz w:val="22"/>
          <w:szCs w:val="22"/>
        </w:rPr>
        <w:t>/1092.</w:t>
      </w:r>
    </w:p>
    <w:p>
      <w:pPr>
        <w:pStyle w:val="Normal"/>
        <w:shd w:fill="FFFFFF" w:val="clear"/>
        <w:ind w:left="-284" w:right="425" w:hanging="0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ind w:left="-284" w:right="4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-284" w:right="425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ind w:left="-284" w:right="425" w:hanging="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10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-284" w:right="425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.А. Юнг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55 (396) от 08.1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</w:t>
      </w:r>
      <w:r>
        <w:rPr>
          <w:color w:val="000000"/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.А. Олюшин по первому вопросу: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ассмотрели заявление от Трошиной Людмилы Сергеевны о предоставлении разрешения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117, площадью 44,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вердлова, 19, (</w:t>
      </w:r>
      <w:r>
        <w:rPr>
          <w:rFonts w:eastAsia="Calibri"/>
          <w:sz w:val="22"/>
          <w:szCs w:val="22"/>
          <w:lang w:eastAsia="en-US"/>
        </w:rPr>
        <w:t xml:space="preserve">зона </w:t>
      </w:r>
      <w:r>
        <w:rPr>
          <w:sz w:val="22"/>
          <w:szCs w:val="22"/>
        </w:rPr>
        <w:t>застройки индивидуальными жилыми домами – Ж 1), в части уменьшения минимального отступа от границ земельного участка с 3 м до 2,20 м по фасаду, с 3 до 1,30 м со стороны земельного участка по улице Свердлова, дом 21.</w:t>
      </w:r>
    </w:p>
    <w:p>
      <w:pPr>
        <w:pStyle w:val="Normal"/>
        <w:tabs>
          <w:tab w:val="clear" w:pos="708"/>
          <w:tab w:val="left" w:pos="-284" w:leader="none"/>
        </w:tabs>
        <w:spacing w:lineRule="atLeast" w:line="0"/>
        <w:ind w:left="-284" w:right="425" w:hanging="0"/>
        <w:jc w:val="both"/>
        <w:rPr/>
      </w:pPr>
      <w:r>
        <w:rPr>
          <w:sz w:val="22"/>
          <w:szCs w:val="22"/>
        </w:rPr>
        <w:t>Собственник предоставил копии: паспорта, обоснования в части уменьшения минимального отступа от границ земельного участка с 3 м до 2,20 м по фасаду, с 3 до 1,30 м, схемы планировочной организации земельного участка, выписки из ЕГРН о зарегистрированных правах на объект недвижимого имущества, согласие от смежника. Скажите, жилой дом ранней постройки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Собственник пояснил по данному вопросу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.А. Олюшин: Будете пристраивать веранду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Собственник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Да, она уже построена, но планируется снести, на ее месте поставить новую, утепленну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В.А. Олюшин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думает комиссия по этому поводу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О.В. Конева: Вопросов нет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А.Ф. Гофман: Возражений не име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.А. Олюшин: Возражений нет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117, площадью 44,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вердлова, 19, (</w:t>
      </w:r>
      <w:r>
        <w:rPr>
          <w:rFonts w:eastAsia="Calibri"/>
          <w:sz w:val="22"/>
          <w:szCs w:val="22"/>
          <w:lang w:eastAsia="en-US"/>
        </w:rPr>
        <w:t xml:space="preserve">зона </w:t>
      </w:r>
      <w:r>
        <w:rPr>
          <w:sz w:val="22"/>
          <w:szCs w:val="22"/>
        </w:rPr>
        <w:t>застройки индивидуальными жилыми домами – Ж 1), в части уменьшения минимального отступа от границ земельного участка с 3 м до 2,20 м по фасаду, с 3 до 1,30 м со стороны земельного участка по улице Свердлова, дом 2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.А. Олюшин по втор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284" w:right="425" w:hanging="0"/>
        <w:jc w:val="both"/>
        <w:rPr/>
      </w:pPr>
      <w:r>
        <w:rPr>
          <w:sz w:val="22"/>
          <w:szCs w:val="22"/>
        </w:rPr>
        <w:t xml:space="preserve">Рассмотрели заявление от Управления имущества и земельных отношений о предоставлении разрешения на отклонение от предельных параметров разрешенного строительства, реконструкции объекта капитального строительства, в отношении земельного участка с кадастровым номером 54:08:010144:145, площадью 22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район Элеватора, ряд 2, место 6, (Коммунально-складская зона П-2), в части увеличения минимального размера земельного участка с 22 кв.м на 32 кв.м. Приложение: выписка из ЕГРН от 20.06.2018 №54\001/064/2018-9420, постановление об изъятии земельного участка для муниципальных нужд от 03.05.2018 №1158-п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А.Ф. Гофман выступил с вопрос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/>
      </w:pPr>
      <w:r>
        <w:rPr>
          <w:sz w:val="22"/>
          <w:szCs w:val="22"/>
        </w:rPr>
        <w:t>Этот объект является гаражом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/>
      </w:pPr>
      <w:r>
        <w:rPr>
          <w:sz w:val="22"/>
          <w:szCs w:val="22"/>
        </w:rPr>
        <w:t>В.А. Олюшин пояснил по данн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а, как я понимаю, изначально была допущена ошибка в установленной площади участка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/>
      </w:pPr>
      <w:r>
        <w:rPr>
          <w:sz w:val="22"/>
          <w:szCs w:val="22"/>
        </w:rPr>
        <w:t xml:space="preserve">Л.В. Войтов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Да, человек, который сейчас является собственником, приобрел по фактической площади, участок изымается под строительство дороги, чтобы его изъять и выкупить, мы уточняем границы участка, которые не совпадают с размерами гаража, участок 22 кв.м, гараж фактически 32 кв.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.А. Олюшин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68"/>
        <w:jc w:val="both"/>
        <w:rPr>
          <w:sz w:val="22"/>
          <w:szCs w:val="22"/>
        </w:rPr>
      </w:pPr>
      <w:r>
        <w:rPr>
          <w:sz w:val="22"/>
          <w:szCs w:val="22"/>
        </w:rPr>
        <w:t>Гараж приобретался как ест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/>
      </w:pPr>
      <w:r>
        <w:rPr>
          <w:sz w:val="22"/>
          <w:szCs w:val="22"/>
        </w:rPr>
        <w:t xml:space="preserve">О.В. Конева обратилась с вопросом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Относится ли к нашему ведению этот вопрос? Я считаю, что вопрос находится не в нашей компетенции, мы не имеем права, не обладаем такими правомочиями, кроме судебного порядка для собственника, никакого иного порядка я не виж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/>
      </w:pPr>
      <w:r>
        <w:rPr>
          <w:sz w:val="22"/>
          <w:szCs w:val="22"/>
        </w:rPr>
        <w:t>Л.В. Волченко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/>
      </w:pPr>
      <w:r>
        <w:rPr>
          <w:sz w:val="22"/>
          <w:szCs w:val="22"/>
        </w:rPr>
        <w:t>Мы изымаем два участка, собственник не заинтересован, уточнение границ должны провести м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/>
      </w:pPr>
      <w:r>
        <w:rPr>
          <w:sz w:val="22"/>
          <w:szCs w:val="22"/>
        </w:rPr>
        <w:t xml:space="preserve">А.Ф. Гофман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Мы не имеем полномочий решать данный вопрос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/>
      </w:pPr>
      <w:r>
        <w:rPr>
          <w:sz w:val="22"/>
          <w:szCs w:val="22"/>
        </w:rPr>
        <w:t>О.В. Коне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Я проти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/>
      </w:pPr>
      <w:r>
        <w:rPr>
          <w:sz w:val="22"/>
          <w:szCs w:val="22"/>
        </w:rPr>
        <w:t>А.Ф. Гофман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Я так же проти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.А. Олюшин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Рекомендуем главе отказ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разрешения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144:145, площадью 22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район Элеватора, ряд 2, место 6, (Коммунально-складская зона П-2), в части увеличения минимального размера земельного участка с 22 кв.м на 32 кв.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А.А. Юнг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-284" w:right="425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ind w:left="-284" w:right="425" w:hanging="0"/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19:00Z</dcterms:created>
  <dc:creator>CARD</dc:creator>
  <dc:description/>
  <cp:keywords/>
  <dc:language>en-US</dc:language>
  <cp:lastModifiedBy>user68</cp:lastModifiedBy>
  <cp:lastPrinted>2018-10-31T13:39:00Z</cp:lastPrinted>
  <dcterms:modified xsi:type="dcterms:W3CDTF">2018-10-31T06:39:00Z</dcterms:modified>
  <cp:revision>32</cp:revision>
  <dc:subject/>
  <dc:title>УТВЕРЖДАЮ:</dc:title>
</cp:coreProperties>
</file>