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5.10.2018 № 21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120" w:leader="none"/>
        </w:tabs>
        <w:ind w:first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Трошиной Людмиле Сергее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17, площадью 44,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вердлова, 19, (</w:t>
      </w:r>
      <w:r>
        <w:rPr>
          <w:rFonts w:eastAsia="Calibri"/>
          <w:sz w:val="28"/>
          <w:szCs w:val="28"/>
          <w:lang w:eastAsia="en-US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меньшения минимального отступа от границ земельного участка с 3 м до 2,20 м по фасаду, с 3 до 1,30 м со стороны земельного участка по улице Свердлова, дом 21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Бойко Вячеславу Иван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44:145, площадью 2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 xml:space="preserve">Новосибирская область, Карасукский район, город Карасук, район Элеватора, ряд 2, место 6, (Коммунально-складская зона П-2), в части увеличения минимального размера земельного участка с 22 кв.м на 32 кв.м. </w:t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9 октября 2018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855"/>
        <w:gridCol w:w="239"/>
      </w:tblGrid>
      <w:tr>
        <w:trPr/>
        <w:tc>
          <w:tcPr>
            <w:tcW w:w="10422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  <w:gridCol w:w="4244"/>
            </w:tblGrid>
            <w:tr>
              <w:trPr>
                <w:trHeight w:val="708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лавы администрации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сукского района Новосибирской области                                                 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ind w:left="132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ind w:left="451" w:right="-108" w:hanging="451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А.А. Юнг</w:t>
                  </w:r>
                </w:p>
              </w:tc>
            </w:tr>
            <w:tr>
              <w:trPr/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 специалист – юрис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</w:t>
              <w:tab/>
              <w:tab/>
              <w:t xml:space="preserve">            </w:t>
              <w:tab/>
              <w:t xml:space="preserve"> </w:t>
              <w:tab/>
              <w:t xml:space="preserve"> О.Т. Оле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ыл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 строительства, архитектуры и жилищных программ,  кол-во-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Техник</w:t>
            </w:r>
            <w:r>
              <w:rPr>
                <w:sz w:val="28"/>
                <w:szCs w:val="28"/>
              </w:rPr>
              <w:t xml:space="preserve">  отдела </w:t>
            </w:r>
            <w:r>
              <w:rPr>
                <w:iCs/>
                <w:sz w:val="28"/>
                <w:szCs w:val="28"/>
              </w:rPr>
              <w:t xml:space="preserve">строительств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хитектуры и жилищных программ</w:t>
            </w:r>
            <w:r>
              <w:rPr>
                <w:iCs/>
              </w:rPr>
              <w:t xml:space="preserve">    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Ю.В. Линник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567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8</cp:lastModifiedBy>
  <cp:lastPrinted>2018-10-15T10:29:00Z</cp:lastPrinted>
  <dcterms:modified xsi:type="dcterms:W3CDTF">2018-10-15T03:42:00Z</dcterms:modified>
  <cp:revision>10</cp:revision>
  <dc:subject/>
  <dc:title> </dc:title>
</cp:coreProperties>
</file>