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я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на отклонение от предельных параметров разрешенного строительства, реконструкции объекта капитального строительства и предоставления разрешения на условно разрешенный вид использования земельного участ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7.10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</w:t>
      </w:r>
    </w:p>
    <w:p>
      <w:pPr>
        <w:pStyle w:val="Normal"/>
        <w:ind w:left="-284" w:right="425" w:hanging="0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11 – 00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Ю.В. Линник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 и жилищных программ                                                   В.А. Олюшин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О.В. Конева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/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        В.О. Рейзвих   </w:t>
      </w:r>
    </w:p>
    <w:p>
      <w:pPr>
        <w:pStyle w:val="Norma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     А.Ф. Гофма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– эксперт Карасукского отдела управления Росреестра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/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В.И. Карпенк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управления имущества и земельных отношений                                                     И.В. Войтова 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                                  Т.В. Ващенко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        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/>
      </w:pPr>
      <w:r>
        <w:rPr>
          <w:rFonts w:cs="Times New Roman" w:ascii="Times New Roman" w:hAnsi="Times New Roman"/>
        </w:rPr>
        <w:t>Представитель в интересах  Жуковой Г.Н., Ровенского В.Л.                                                              О.А. Половинкина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sz w:val="22"/>
          <w:szCs w:val="22"/>
        </w:rPr>
        <w:t>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53 (394) от 03.10.2018. 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51 (392) от 26.09.2018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Экспозиция открыта с 26.09.2018 по 12.10.2018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17 октября 2018 г. в 11.00 по адресу: г. Карасук, ул. Октябрьская, 39 (малый зал)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ad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karasu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page</w:t>
      </w:r>
      <w:r>
        <w:rPr>
          <w:color w:val="000000"/>
          <w:sz w:val="22"/>
          <w:szCs w:val="22"/>
        </w:rPr>
        <w:t>/1092.</w:t>
      </w:r>
    </w:p>
    <w:p>
      <w:pPr>
        <w:pStyle w:val="Normal"/>
        <w:shd w:fill="FFFFFF" w:val="clear"/>
        <w:ind w:left="-284" w:right="425" w:hanging="0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ind w:left="-284" w:righ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-284" w:right="425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ind w:left="-284" w:right="425" w:hanging="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10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-284" w:right="425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.А. Юнг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51 (392) от 26.09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.А. Олюшин по первому вопросу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ссмотрели заявление от Жуковой Галины Николаевны о предоставлении разрешения  </w:t>
      </w:r>
      <w:r>
        <w:rPr>
          <w:bCs/>
          <w:sz w:val="22"/>
          <w:szCs w:val="22"/>
        </w:rPr>
        <w:t xml:space="preserve">на условно разрешенный вид использования </w:t>
      </w:r>
      <w:r>
        <w:rPr>
          <w:sz w:val="22"/>
          <w:szCs w:val="22"/>
        </w:rPr>
        <w:t xml:space="preserve">земельного </w:t>
      </w:r>
      <w:r>
        <w:rPr>
          <w:bCs/>
          <w:sz w:val="22"/>
          <w:szCs w:val="22"/>
        </w:rPr>
        <w:t xml:space="preserve">участка с кадастровым номером 54:08:010147:64,  площадью 800 кв.м., расположенного по адресу: г. Карасук, ул. </w:t>
      </w:r>
      <w:r>
        <w:rPr>
          <w:sz w:val="22"/>
          <w:szCs w:val="22"/>
        </w:rPr>
        <w:t>Кутузова, 68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на «</w:t>
      </w:r>
      <w:r>
        <w:rPr>
          <w:rFonts w:eastAsia="Calibri"/>
          <w:sz w:val="22"/>
          <w:szCs w:val="22"/>
          <w:lang w:eastAsia="en-US"/>
        </w:rPr>
        <w:t>обслуживание автотранспорта</w:t>
      </w:r>
      <w:r>
        <w:rPr>
          <w:sz w:val="22"/>
          <w:szCs w:val="22"/>
        </w:rPr>
        <w:t>»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Собственник предоставил копии: паспорта, топографической съемки, согласия Близень А.И., доверенности № 1-161, справки № 312-07, выписки из ЕГРН о зарегистрированных правах на объект недвижимого имущества, копии проек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упило письменное возражение от Григорьева А.П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851" w:leader="none"/>
          <w:tab w:val="left" w:pos="6120" w:leader="none"/>
        </w:tabs>
        <w:spacing w:lineRule="atLeast" w:line="0"/>
        <w:ind w:left="-284" w:right="425" w:firstLine="993"/>
        <w:jc w:val="both"/>
        <w:rPr>
          <w:sz w:val="22"/>
          <w:szCs w:val="22"/>
        </w:rPr>
      </w:pPr>
      <w:r>
        <w:rPr>
          <w:sz w:val="22"/>
          <w:szCs w:val="22"/>
        </w:rPr>
        <w:t>На сегодняшний день данный объект находится в зоне Ж-1 (зона застройки индивидуальными жилыми домами), размещение объекта обслуживания автотранспорта не предусматривается, изменение в территориальной зоне на другую зону не предвидится, имеется возражение от соседа, о  не согласии размещения объекта, который будет заниматься обслуживанием автотранспорта. Изначально, при строительстве, гражданка обращалась за разрешением на строительство индивидуального жилого дом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тавитель пояснила по данному вопросу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 запрошенной выписке из Правил землепользования и застройки, земельный участок расположен в зоне Ж-1, где в условно разрешенных видах есть вид  «обслуживание автотранспорта» . с учетом того, что объект незавершенного строительства является объектом недвижимости, и его реконструкция возможна, попытались еще раз подать заявление на публичные слушания, с предоставлением проектной документации, где отражены все архитектурные решения и  соблюдены противопожарные отступы. Проектной документацией попытались обосновать  архитектурный облик  по улице Кутузова, с учетом того, что через дом находится здание обслуживания автотранспорта, просим, чтобы комиссия рассмотрела этот вопрос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.В. Конева задала вопрос: Вы в курсе, что этот объект является предметом судебного разбирательства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 курсе, встречного искового заявления предоставлено не было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О.В. Конева пояснила по данному вопросу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Этот вопрос находится на контроле у прокуратуры, считаю, что более правильным будет дождаться судебного реше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А.А. Юнг дополнил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Считаю, что нужно дождаться судебного решения, по данному вопросу рекомендую отказ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 </w:t>
      </w:r>
      <w:r>
        <w:rPr>
          <w:bCs/>
          <w:sz w:val="22"/>
          <w:szCs w:val="22"/>
        </w:rPr>
        <w:t xml:space="preserve">на условно разрешенный вид использования </w:t>
      </w:r>
      <w:r>
        <w:rPr>
          <w:sz w:val="22"/>
          <w:szCs w:val="22"/>
        </w:rPr>
        <w:t xml:space="preserve">земельного </w:t>
      </w:r>
      <w:r>
        <w:rPr>
          <w:bCs/>
          <w:sz w:val="22"/>
          <w:szCs w:val="22"/>
        </w:rPr>
        <w:t xml:space="preserve">участка с кадастровым номером 54:08:010147:64,  площадью 800 кв.м., расположенного по адресу: г. Карасук, ул. </w:t>
      </w:r>
      <w:r>
        <w:rPr>
          <w:sz w:val="22"/>
          <w:szCs w:val="22"/>
        </w:rPr>
        <w:t>Кутузова, 68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на «</w:t>
      </w:r>
      <w:r>
        <w:rPr>
          <w:rFonts w:eastAsia="Calibri"/>
          <w:sz w:val="22"/>
          <w:szCs w:val="22"/>
          <w:lang w:eastAsia="en-US"/>
        </w:rPr>
        <w:t>обслуживание автотранспорта</w:t>
      </w:r>
      <w:r>
        <w:rPr>
          <w:sz w:val="22"/>
          <w:szCs w:val="22"/>
        </w:rPr>
        <w:t>»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.А. Олюшин по второму вопросу: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left="-284" w:right="425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ссмотрели заявление от Ровенского Владимира Леонидовича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right="42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4:08:010220:0199, площадью 2228,9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ургенева, 9,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</w:t>
      </w:r>
      <w:r>
        <w:rPr>
          <w:sz w:val="22"/>
          <w:szCs w:val="22"/>
        </w:rPr>
        <w:t xml:space="preserve"> – ОД 1), в части уменьшения минимального отступа с  3 м до 0 м со стороны  земельного участка с кадастровым номером 54:08:010220:16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бственник предоставил копии: обоснования в части уменьшения минимального отступа от границ земельного участка с 3 м до 0 м, паспорта, выписки из ЕГРН на земельный участок, копия градостроительного плана земельного участка, копия доверен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А. Олюшин выступил по данному вопросу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1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остиница «Фаворит», здание торгового центра, которое построено уже давно и по факту принято в эксплуатацию с нарушением по отступу  - по границе земельного участка со стороны «Молодост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Юнг выступил с вопрос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ение на строительство было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яснила по данн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ение на строительство гостиницы «Фаворит» было введенное в эксплуатацию здание в период, когда градостроительный регламент не действовал уже с отклонением, а если применить его на сегодняшний день  к этому объекту,  то уже не соответствует, отклонение необходимо для реконструкции объек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А. Олюшин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планируется добавить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68"/>
        <w:jc w:val="both"/>
        <w:rPr>
          <w:sz w:val="22"/>
          <w:szCs w:val="22"/>
        </w:rPr>
      </w:pPr>
      <w:r>
        <w:rPr>
          <w:sz w:val="22"/>
          <w:szCs w:val="22"/>
        </w:rPr>
        <w:t>Пристройку не со стороны улицы Тургенева, а со стороны  жилых домов, в свою очередь, границы участка и отступы нормальные, речь идет по этой границе. Пристройка к существующему зда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.В. Ващенко обратилась с вопросом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 каком году вводили объект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 2009 году, правоустанавливающие документы были представлен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А. Юнг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кт введен в эксплуатацию? Документы, свидетельство, о праве собственности имеются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А.А. Юнг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 свое время Вы нарушили строительство по отступа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ый регламент не действова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Т.В. Ващенко дополн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>На тот момент были отступы 1,5 м, утвержденные решением сессии, это получается нарушено с обеих сторо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>Нормы отступов в любом случае действовали, а постановления о том, что запрашивали отклонение на тот период,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али разрешение на строительство и ввели объект в эксплуатац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А.А.Юнг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Упустили нарушение. В судебном порядке можно узаконить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О.В. Конева поясн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Конечн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А. Олюшин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стройка будет в пределах своих границ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раницы не будут нарушены, все войдет, проектировщики просчитали, что по задней границе все нормально. Мы в любом случае должны соблюсти все  необходимые моменты, узаконить  в судебном порядке, за комиссией право принять решение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А.А. Юнг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предоставить разрешение на строительство и ввод, после этого будет приниматься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.А. Олюшин добави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Рекомендую предоставить разрешение на отклонение при предоставлении необходимых докумен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220:0199, площадью 2228,9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ургенева, 9,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</w:t>
      </w:r>
      <w:r>
        <w:rPr>
          <w:sz w:val="22"/>
          <w:szCs w:val="22"/>
        </w:rPr>
        <w:t xml:space="preserve"> – ОД 1), в части уменьшения минимального отступа с  3 м до 0 м со стороны  земельного участка с кадастровым номером 54:08:010220:16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А.А. Юнг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ind w:left="-284" w:right="425" w:hanging="0"/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9:00Z</dcterms:created>
  <dc:creator>CARD</dc:creator>
  <dc:description/>
  <cp:keywords/>
  <dc:language>en-US</dc:language>
  <cp:lastModifiedBy>user68</cp:lastModifiedBy>
  <cp:lastPrinted>2018-10-22T09:35:00Z</cp:lastPrinted>
  <dcterms:modified xsi:type="dcterms:W3CDTF">2018-10-22T03:26:00Z</dcterms:modified>
  <cp:revision>27</cp:revision>
  <dc:subject/>
  <dc:title>УТВЕРЖДАЮ:</dc:title>
</cp:coreProperties>
</file>