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8.10.2018 № 299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7.10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едоставить Ровенскому Владимиру Леонид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20:0199, площадью 2228,9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ургенева, 9, (</w:t>
      </w:r>
      <w:r>
        <w:rPr>
          <w:rFonts w:eastAsia="Calibri"/>
          <w:sz w:val="28"/>
          <w:szCs w:val="28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– ОД 1), в части уменьшения минимального отступа с  3 м до 0 м со стороны  земельного участка с кадастровым номером 54:08:010220:16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 Карасукского района  Новосибирской области 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лищных программ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09-27T10:48:00Z</cp:lastPrinted>
  <dcterms:modified xsi:type="dcterms:W3CDTF">2018-10-22T02:15:00Z</dcterms:modified>
  <cp:revision>8</cp:revision>
  <dc:subject/>
  <dc:title> </dc:title>
</cp:coreProperties>
</file>