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и предоставления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6.11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1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Ю.В. Линник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Ю.В. Глуходед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/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В.О. Рейзвих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а и земельных отношений                                                                    Т.А. Гарнагина 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                                  Т.В. Ващенко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                                                                                                                                                   Н.П. Соколова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64 (405) от 16.11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</w:t>
      </w:r>
      <w:r>
        <w:rPr/>
        <w:t xml:space="preserve">№ </w:t>
      </w:r>
      <w:r>
        <w:rPr>
          <w:sz w:val="22"/>
          <w:szCs w:val="22"/>
        </w:rPr>
        <w:t>64 (405) от 16.10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Экспозиция открыта с 16.11.2018 по 19.11.2018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26 ноября 2018 г. в 11.00 по адресу: г. Карасук, ул. Октябрьская, 39, кабинет 47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9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64 (405) от 16.11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Рассмотрели заявление о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правления имущества и земельных отношений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, расположенного в кадастровом квартале 54:08:010145, по адресу: Новосибирская область, Карасукский район, город Карасук, район «Черемушки» сектор 3, ряд 0, место 8а (зона застройки индивидуальными жилыми домами, Ж-1)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: схема расположения земельного участка на кадастровом плане территории, архивная выписка из постановления г. Карасука от 27.06.1996 г., зону Ж-1 необходимо поменять на коммунально-складскую, для того, чтобы разместить гараж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.А. Гарнагина: Почему это оказалось зоной Ж-1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есь квартал используется под гараж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Т.В. Ващенко: В Генеральном плане указывались приблизительные функциональные зоны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Т.А. Гарнагина:  1996 году никто не имел представления о правилах застройк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Т.В. Ващенко: При разработке этого не учл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В.А. Олюшин: Рекоммендуем Главе предоставить раз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комендовать Главе Карасукского района Новосибирской области предоставить разрешение  на условно разрешенный вид использования земельного участка или объекта капитального строительства в отношении земельного участка, расположенного в кадастровом квартале 54:08:010145, по адресу: Новосибирская область, Карасукский район, город Карасук, район «Черемушки» сектор 3, ряд 0, место 8а (зона застройки индивидуальными жилыми домами, Ж-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8-10-22T09:35:00Z</cp:lastPrinted>
  <dcterms:modified xsi:type="dcterms:W3CDTF">2018-11-26T06:51:00Z</dcterms:modified>
  <cp:revision>32</cp:revision>
  <dc:subject/>
  <dc:title>УТВЕРЖДАЮ:</dc:title>
</cp:coreProperties>
</file>