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9.11.2018 № 25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управлению имущества и земельных отношений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, расположенного в кадастровом квартале 54:08:010145, по адресу: Новосибирская область, Карасукский район, город Карасук, район «Черемушки» сектор 3, ряд 0, место 8а (зона застройки индивидуальными жилыми домами, Ж-1).</w:t>
      </w:r>
    </w:p>
    <w:p>
      <w:pPr>
        <w:pStyle w:val="Subtitl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 Комиссии по землепользованию и застройке города Карасука Карасукского       района Новосибирской области (далее - Комиссия) провести 26 ноября  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  <w:gridCol w:w="239"/>
      </w:tblGrid>
      <w:tr>
        <w:trPr>
          <w:trHeight w:val="699" w:hRule="atLeast"/>
        </w:trPr>
        <w:tc>
          <w:tcPr>
            <w:tcW w:w="10199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3260"/>
            </w:tblGrid>
            <w:tr>
              <w:trPr>
                <w:trHeight w:val="1358" w:hRule="atLeast"/>
              </w:trPr>
              <w:tc>
                <w:tcPr>
                  <w:tcW w:w="67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чальник отдела строительства, архитектур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и жилищных программ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специалист-юрист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укского района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рганизационно-контрольного отдела  администрации Карасукского района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  <w:tab w:val="left" w:pos="3294" w:leader="none"/>
                    </w:tabs>
                    <w:snapToGrid w:val="false"/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  <w:bookmarkStart w:id="0" w:name="_GoBack"/>
                  <w:bookmarkEnd w:id="0"/>
                  <w:r>
                    <w:rPr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sz w:val="28"/>
                    </w:rPr>
                    <w:t>В.А.Олюши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</w:rPr>
                    <w:t xml:space="preserve">О.Т. Олейни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19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8-11-20T09:47:00Z</cp:lastPrinted>
  <dcterms:modified xsi:type="dcterms:W3CDTF">2018-11-20T02:47:00Z</dcterms:modified>
  <cp:revision>21</cp:revision>
  <dc:subject/>
  <dc:title> </dc:title>
</cp:coreProperties>
</file>