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9.10.2018 № 22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120" w:leader="none"/>
        </w:tabs>
        <w:ind w:firstLine="48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правлению имущества и земельных отношений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, расположенного в кадастровом квартале 54:08:010145, по адресу: Новосибирская область, Карасукский район, город Карасук, район «Черемушки» сектор 3, ряд 0, место 8а (зона застройки индивидуальными жилыми домами, Ж-1).</w:t>
      </w:r>
    </w:p>
    <w:p>
      <w:pPr>
        <w:pStyle w:val="Subtitle"/>
        <w:rPr/>
      </w:pPr>
      <w:r>
        <w:rPr>
          <w:rFonts w:eastAsia="Cambria" w:cs="Cambria"/>
        </w:rPr>
        <w:t xml:space="preserve"> </w:t>
      </w:r>
      <w:r>
        <w:rPr/>
        <w:tab/>
        <w:t>2. Комиссии по землепользованию и застройке города Карасука Карасукского района Новосибирской области (далее - Комиссия) провести 9 ноября 2018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  <w:gridCol w:w="239"/>
      </w:tblGrid>
      <w:tr>
        <w:trPr>
          <w:trHeight w:val="699" w:hRule="atLeast"/>
        </w:trPr>
        <w:tc>
          <w:tcPr>
            <w:tcW w:w="10199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1"/>
              <w:gridCol w:w="3260"/>
            </w:tblGrid>
            <w:tr>
              <w:trPr>
                <w:trHeight w:val="1358" w:hRule="atLeast"/>
              </w:trPr>
              <w:tc>
                <w:tcPr>
                  <w:tcW w:w="67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ервый заместитель главы администрации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 xml:space="preserve">Карасукского района Новосибирской области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специалист-юрист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сукского района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рганизационно-контрольного отдела  администрации Карасукского района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  <w:tab w:val="left" w:pos="3294" w:leader="none"/>
                    </w:tabs>
                    <w:snapToGrid w:val="false"/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  <w:bookmarkStart w:id="0" w:name="_GoBack"/>
                  <w:bookmarkEnd w:id="0"/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  <w:r>
                    <w:rPr>
                      <w:sz w:val="28"/>
                    </w:rPr>
                    <w:t>А.А.Юнг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17" w:leader="none"/>
                    </w:tabs>
                    <w:ind w:left="1734" w:right="-144" w:hanging="159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right="-1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sz w:val="28"/>
                      <w:szCs w:val="28"/>
                    </w:rPr>
                    <w:t xml:space="preserve">О.Т. Олейник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019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;Times New Roman" w:cs="Times New Roman;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;Times New Roman" w:cs="Times New Roman;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Подзаголовок Знак"/>
    <w:basedOn w:val="Style14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8</cp:lastModifiedBy>
  <cp:lastPrinted>2018-11-16T10:26:00Z</cp:lastPrinted>
  <dcterms:modified xsi:type="dcterms:W3CDTF">2018-11-16T03:26:00Z</dcterms:modified>
  <cp:revision>15</cp:revision>
  <dc:subject/>
  <dc:title> </dc:title>
</cp:coreProperties>
</file>