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56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0.03.2019 № 609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дельных параметров разрешен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городского поселения города Карасука Карасукского района Новосибирской области, утвержденными решением </w:t>
      </w:r>
      <w:r>
        <w:rPr>
          <w:rFonts w:eastAsia="Calibri"/>
          <w:sz w:val="28"/>
          <w:szCs w:val="28"/>
        </w:rPr>
        <w:t>9-й сессии Совета депутатов города Карасука Карасукского района Новосибирской области от 25.12.2018 № 61</w:t>
      </w:r>
      <w:r>
        <w:rPr>
          <w:sz w:val="28"/>
          <w:szCs w:val="28"/>
        </w:rPr>
        <w:t>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.03.201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1. Предостави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копюк Василию Васильевичу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земельного участка с кадастровым номером </w:t>
      </w:r>
      <w:r>
        <w:rPr>
          <w:bCs/>
          <w:sz w:val="28"/>
          <w:szCs w:val="28"/>
        </w:rPr>
        <w:t xml:space="preserve">54:08:010146:332, площадью 1100 кв.м., </w:t>
      </w:r>
      <w:r>
        <w:rPr>
          <w:sz w:val="28"/>
          <w:szCs w:val="28"/>
        </w:rPr>
        <w:t xml:space="preserve">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81, (Зона застройки индивидуальными жилыми домами и ведения личного подсобного хозяйства - Жин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части уменьшения минимального отступа от границ земельного участка с 3 м до 1 м со стороны земельного участка по ул. Кутузова, 83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жилищных программ                                                           В.А. Олю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юрист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ого отдела                                                                                        О.В. Ко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рганизационно – контрольного отдела                                   О.Т. Оле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строительства, архитектуры и жилищных программ,  кол-во-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                                                           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7</cp:lastModifiedBy>
  <cp:lastPrinted>2019-03-22T09:21:00Z</cp:lastPrinted>
  <dcterms:modified xsi:type="dcterms:W3CDTF">2019-03-22T02:21:00Z</dcterms:modified>
  <cp:revision>35</cp:revision>
  <dc:subject/>
  <dc:title> </dc:title>
</cp:coreProperties>
</file>