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0.03.2019 № 610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казе в предоставлении раз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отклонение от предельных параметров разрешен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Правилами землепользования и застройки городского поселения города Карасука Карасукского района Новосибирской области, утвержденными решением </w:t>
      </w:r>
      <w:r>
        <w:rPr>
          <w:rFonts w:eastAsia="Calibri"/>
          <w:sz w:val="28"/>
          <w:szCs w:val="28"/>
        </w:rPr>
        <w:t>9-й сессии Совета депутатов города Карасука Карасукского района Новосибирской области от 25.12.2018 № 61</w:t>
      </w:r>
      <w:r>
        <w:rPr>
          <w:sz w:val="28"/>
          <w:szCs w:val="28"/>
        </w:rPr>
        <w:t>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9.03.201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тказат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Николаеву Дмитрию Петровичу в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</w:t>
      </w:r>
      <w:r>
        <w:rPr>
          <w:bCs/>
          <w:sz w:val="28"/>
          <w:szCs w:val="28"/>
        </w:rPr>
        <w:t xml:space="preserve">54:08:000000:1468, площадью 577 кв.м., </w:t>
      </w:r>
      <w:r>
        <w:rPr>
          <w:sz w:val="28"/>
          <w:szCs w:val="28"/>
        </w:rPr>
        <w:t xml:space="preserve">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Октябрьская, (Зона застройки индивидуальными жилыми домами и ведения личного подсобного хозяйства - Жин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 уменьшения минимального отступа от границ земельного участка с 3 м до 0,6 м со стороны земельного участка с кадастровым номером 54:08:010142:87, с 3 м до 0,60 м со стороны земельного участка с кадастровым номером 54:08:010135:74, с 3 м до 0,80 м со стороны земельного участка с кадастровым номером 54:08:010142:96, с 3 м до 0 м по правой стороне здания со стороны фасада от дороги по улице Октябрьской, на основании абзаца 3 пункта 2.10 раздела 2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    А.А. Юн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жилищных программ                                                           В.А. Олю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– юрист</w:t>
      </w:r>
    </w:p>
    <w:p>
      <w:pPr>
        <w:pStyle w:val="Normal"/>
        <w:jc w:val="both"/>
        <w:rPr/>
      </w:pPr>
      <w:r>
        <w:rPr>
          <w:sz w:val="28"/>
          <w:szCs w:val="28"/>
        </w:rPr>
        <w:t>юридического отдела                                                                                        О.В. Ко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рганизационно – контрольного отдела                                   О.Т. Олей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 строительства, архитектуры и жилищных программ,  кол-во-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                                                           Т.В. Ващ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59:00Z</dcterms:created>
  <dc:creator>Воронова</dc:creator>
  <dc:description/>
  <cp:keywords/>
  <dc:language>en-US</dc:language>
  <cp:lastModifiedBy>user67</cp:lastModifiedBy>
  <cp:lastPrinted>2019-03-22T09:20:00Z</cp:lastPrinted>
  <dcterms:modified xsi:type="dcterms:W3CDTF">2019-03-22T02:20:00Z</dcterms:modified>
  <cp:revision>33</cp:revision>
  <dc:subject/>
  <dc:title> </dc:title>
</cp:coreProperties>
</file>