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56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8.04.2019 № 891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ского поселения города Карасука Карасукского района Новосибирской области, утвержденными решением </w:t>
      </w:r>
      <w:r>
        <w:rPr>
          <w:rFonts w:eastAsia="Calibri"/>
          <w:sz w:val="28"/>
          <w:szCs w:val="28"/>
        </w:rPr>
        <w:t>9-й сессии Совета депутатов города Карасука Карасукского района Новосибирской области от 25.12.2018 № 61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.04.201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адскому Юрию Анатоль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47, площадью 586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Чапаева, 1, (зона многофункциональной общественно-деловой застройки – Ом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5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ых программ                                                           В.А. Олю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отдела                                                                                   Ю.В. Глуход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 – контрольного отдела                                   О.Т. 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строительства, архитектуры и жилищных программ,  кол-во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                                                           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4:00Z</dcterms:created>
  <dc:creator>Воронова</dc:creator>
  <dc:description/>
  <dc:language>en-US</dc:language>
  <cp:lastModifiedBy>user67</cp:lastModifiedBy>
  <cp:lastPrinted>2019-04-19T15:03:00Z</cp:lastPrinted>
  <dcterms:modified xsi:type="dcterms:W3CDTF">2019-04-19T08:04:00Z</dcterms:modified>
  <cp:revision>2</cp:revision>
  <dc:subject/>
  <dc:title/>
</cp:coreProperties>
</file>