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56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8.04.2019 № 890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предельных параметров разрешенного 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0 Градостроительного кодекса Российской Федерации, Правилами землепользования и застройки городского поселения города Карасука Карасукского района Новосибирской области, утвержденными решением </w:t>
      </w:r>
      <w:r>
        <w:rPr>
          <w:rFonts w:eastAsia="Calibri"/>
          <w:sz w:val="28"/>
          <w:szCs w:val="28"/>
        </w:rPr>
        <w:t>9-й сессии Совета депутатов города Карасука Карасукского района Новосибирской области от 25.12.2018 № 61</w:t>
      </w:r>
      <w:r>
        <w:rPr>
          <w:sz w:val="28"/>
          <w:szCs w:val="28"/>
        </w:rPr>
        <w:t>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6.04.2019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едоставить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адскому Юрию Анатольевичу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35:5, площадью 639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арасукская, 4, (Зона застройки индивидуальными жилыми домами и ведения личного подсобного хозяйства - Жин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части уменьшения минимального отступа от границ земельного участка с 3 м до 0 м, со стороны земельного участка с кадастровым номером 54:08:010235:47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    А.А. Юн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строитель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жилищных программ                                                           В.А. Олю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– юр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го отдела                                                                                   Ю.В. Глуходе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рганизационно – контрольного отдела                                   О.Т. Олей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 строительства, архитектуры и жилищных программ,  кол-во-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                                                           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01:00Z</dcterms:created>
  <dc:creator>Воронова</dc:creator>
  <dc:description/>
  <dc:language>en-US</dc:language>
  <cp:lastModifiedBy>user67</cp:lastModifiedBy>
  <cp:lastPrinted>2019-04-19T15:00:00Z</cp:lastPrinted>
  <dcterms:modified xsi:type="dcterms:W3CDTF">2019-04-19T08:01:00Z</dcterms:modified>
  <cp:revision>2</cp:revision>
  <dc:subject/>
  <dc:title/>
</cp:coreProperties>
</file>