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1.01.2019 № 1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.01.201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редоставить Сколота Ольге Владимиро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17:13, площадью 8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инейная, 38, (Зона застройки индивидуальными жилыми домами – Ж 1), в части уменьшения с 3 м до 1,6 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Первый заместитель главы администрации                               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Карасукского района Новосибирской области                                                      А.А. Юнг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69710" cy="1665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4412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стро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жилищ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 специалист – юрис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юридического отдела 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.А. Олюши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В. Коне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1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NoSpacing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4412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строительств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жилищных програ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 специалист – юрис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юридического отдела </w:t>
                            </w:r>
                          </w:p>
                        </w:tc>
                        <w:tc>
                          <w:tcPr>
                            <w:tcW w:w="44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.А. Олюши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В. Коне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-контрольного отдела</w:t>
        <w:tab/>
        <w:t xml:space="preserve">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 </w:t>
        <w:tab/>
        <w:tab/>
        <w:t xml:space="preserve">            </w:t>
        <w:tab/>
        <w:t xml:space="preserve"> </w:t>
        <w:tab/>
        <w:t xml:space="preserve">     О.Т. Оле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Техник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Ю.В. Ли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12T09:37:00Z</cp:lastPrinted>
  <dcterms:modified xsi:type="dcterms:W3CDTF">2019-01-14T06:19:00Z</dcterms:modified>
  <cp:revision>19</cp:revision>
  <dc:subject/>
  <dc:title> </dc:title>
</cp:coreProperties>
</file>