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1.01.2019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4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Ю.В. Линник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О.В. Конева</w:t>
      </w:r>
    </w:p>
    <w:p>
      <w:pPr>
        <w:pStyle w:val="Normal"/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ConsPlusCell"/>
        <w:ind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:                                                                                                                                                     О.В. Сколота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:                                                                                                                                                   В.Н. Оленский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75 (420) от 28.12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75 (420) от 18.12.2018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Экспозиция открыта с 14.12.2018 по 06.01.2019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11 января 2019 г. в 14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7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75 (420) от 18.12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773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Сколота Ольги Владимировны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7:13, площадью 8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инейная, 38, (Зона застройки индивидуальными жилыми домами – Ж 1), в части уменьшения с 3 м до 1,6 м, собственник предоставил копии паспорта, выписки из ЕГРН на земельный участок, у Вас существующее или новое строение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2001 году нами с мужем был приобретен участок по адресу Линейная 38, в 2003 году получено разрешение на строительство и в 2003 завершено, муж умер, я оформляю документы, возникли трудности, соседи по смежному участку Линейная 40, не возражают, для дальнейшего оформления документов, мне необходимо урегулировать этот вопрос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А.Ф. Гофман: Типичная ситуац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В.А. Олюшин: Возражений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134" w:leader="none"/>
        </w:tabs>
        <w:autoSpaceDE w:val="false"/>
        <w:ind w:left="-284" w:right="425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217:13, площадью 8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инейная, 38, (Зона застройки индивидуальными жилыми домами – Ж 1), в части уменьшения с 3 м до 1,6 м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Оленского Вадима Николаевича о </w:t>
      </w:r>
      <w:r>
        <w:rPr>
          <w:bCs/>
          <w:sz w:val="22"/>
          <w:szCs w:val="22"/>
        </w:rPr>
        <w:t xml:space="preserve">предоставления разрешения на условно разрешенный вид использования земельного участка с кадастровым номером </w:t>
      </w:r>
      <w:r>
        <w:rPr>
          <w:sz w:val="22"/>
          <w:szCs w:val="22"/>
        </w:rPr>
        <w:t xml:space="preserve">54:08:010146:200, площадью 104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Новосибирская область, Карасукский район, город Карасук, улица Кутузова, 91Д, (Зона делового, общественного и коммерческого назначения – ОД 1), на </w:t>
      </w:r>
      <w:r>
        <w:rPr>
          <w:sz w:val="22"/>
          <w:szCs w:val="22"/>
          <w:u w:val="single"/>
        </w:rPr>
        <w:t>«магазины»</w:t>
      </w:r>
      <w:r>
        <w:rPr>
          <w:sz w:val="22"/>
          <w:szCs w:val="22"/>
        </w:rPr>
        <w:t>, собственник предоставил копии паспорта, выписки из ЕГРН на земельный участок, копия договора аренды, эскизный проект, обоснование, представлено обоснование, вы хотите с зоны Ж-1 на ОД-1, изменить на магазины, отступы не понадобятся, вы вписываетесь в эти параметры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Да, разрешение на жилой дом, нужно поменять разреш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5х25, одноэтажный магазин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просов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Рекомендовать Главе Карасукского района Новосибирской области предоставить разрешение  </w:t>
      </w:r>
      <w:r>
        <w:rPr>
          <w:bCs/>
          <w:sz w:val="22"/>
          <w:szCs w:val="22"/>
        </w:rPr>
        <w:t>на условно разрешенный вид использования земельного участка</w:t>
      </w:r>
      <w:r>
        <w:rPr>
          <w:sz w:val="22"/>
          <w:szCs w:val="22"/>
        </w:rPr>
        <w:t xml:space="preserve"> с кадастровым номером 54:08:010146:200, площадью 104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Новосибирская область, Карасукский район, город Карасук, улица Кутузова, 91Д, (Зона делового, общественного и коммерческого назначения – ОД 1), н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магазины»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.А. Олюшин по третьему вопросу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ссмотрели заявление от Булава Алексея Ивановича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106:65, площадью 8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ударева, 7 а, (зона застройки индивидуальными жилыми домами – Ж 1), по фасаду с левой стороны с 3 м до 1,5 м от границы земельного участка, собственник предоставил копии паспорта, разрешение на строительство, выписка из ЕГРН о зарегистрированных правах на объект недвижимого имущества, копии проекта, разрешение какого года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В. Линник поясн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10 году получено, до принятия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опросов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106:65, площадью 8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ударева, 7 а, (зона застройки индивидуальными жилыми домами – Ж 1), по фасаду с левой стороны с 3 м до 1,5 м от границы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четвертому вопрос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284" w:right="425"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Рыбальченко Юрия Прокофьевича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5:93, площадью 609.2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Дружбы, 35, (Зона застройки индивидуальными жилыми домами – Ж 1), в части уменьшения с 3 кв.м. до 1,8 кв.м., со стороны земельного участка с кадастровым номером 54:08:010205:42, ул. Дружбы, 33, собственник предоставил копии паспорта, свидетельства ЕГРН, схема планировочной организации, разрешения на строительство, каков год построй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Ю.В. Линник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08 год, до принятия прави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.А. Олюшин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опросов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283" w:right="425" w:hanging="42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Рекомендовать Главе Карасукского района Новосибирской области предоставить разрешение 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54:08:010205:93, площадью 609.2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Дружбы, 35, (Зона застройки индивидуальными жилыми домами – Ж 1), в части уменьшения с 3 кв.м. до 1,8 кв.м., со стороны земельного участка с кадастровым номером 54:08:010205:42, ул. Дружбы, 3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9-01-15T11:39:00Z</cp:lastPrinted>
  <dcterms:modified xsi:type="dcterms:W3CDTF">2019-01-15T04:39:00Z</dcterms:modified>
  <cp:revision>38</cp:revision>
  <dc:subject/>
  <dc:title>УТВЕРЖДАЮ:</dc:title>
</cp:coreProperties>
</file>