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1.2019 № 1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1.201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Рыбальченко Юрию Прокофь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5:93, площадью 609.2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Дружбы, 35, (Зона застройки индивидуальными жилыми домами – Ж 1), , в части уменьшения с 3 кв.м. до 1,8 кв.м., со стороны земельного участка с кадастровым номером 54:08:010205:42, ул. Дружбы, 33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Первый заместитель главы администрации                               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Карасукского района Новосибирской области                                                      А.А. Юнг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69710" cy="166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4412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стро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жилищ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 специалист – юри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ридического отдела 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.А. Олюши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В. Коне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1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NoSpac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4412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строительств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жилищных програ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 специалист – юри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ридического отдела </w:t>
                            </w:r>
                          </w:p>
                        </w:tc>
                        <w:tc>
                          <w:tcPr>
                            <w:tcW w:w="4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.А. Олюши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В. Коне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-контрольного отдела</w:t>
        <w:tab/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 </w:t>
        <w:tab/>
        <w:tab/>
        <w:t xml:space="preserve">            </w:t>
        <w:tab/>
        <w:t xml:space="preserve"> </w:t>
        <w:tab/>
        <w:t xml:space="preserve">     О.Т. Ол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9-01-15T11:42:00Z</cp:lastPrinted>
  <dcterms:modified xsi:type="dcterms:W3CDTF">2019-01-15T04:42:00Z</dcterms:modified>
  <cp:revision>22</cp:revision>
  <dc:subject/>
  <dc:title> </dc:title>
</cp:coreProperties>
</file>