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4.10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21.09.2018 № 16-п и размещены в Бюллетене Совета депутатов города Карасука Карасукского района Новосибирской области  № 48 (389) от 21.09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  <w:u w:val="single"/>
        </w:rPr>
        <w:t>4 октября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а публичных слушаниях присутствовало: </w:t>
      </w:r>
      <w:r>
        <w:rPr>
          <w:b/>
          <w:spacing w:val="-1"/>
          <w:sz w:val="22"/>
          <w:szCs w:val="22"/>
        </w:rPr>
        <w:t>6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 xml:space="preserve">вопросам предоставления разрешений </w:t>
      </w:r>
      <w:r>
        <w:rPr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 xml:space="preserve">вопросам предоставления разрешений </w:t>
      </w:r>
      <w:r>
        <w:rPr>
          <w:sz w:val="22"/>
          <w:szCs w:val="22"/>
        </w:rPr>
        <w:t xml:space="preserve">предоставления разрешений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/>
      </w:pPr>
      <w:r>
        <w:rPr>
          <w:spacing w:val="-8"/>
          <w:sz w:val="22"/>
          <w:szCs w:val="22"/>
        </w:rPr>
        <w:t xml:space="preserve">   </w:t>
      </w:r>
      <w:r>
        <w:rPr>
          <w:spacing w:val="-8"/>
          <w:sz w:val="22"/>
          <w:szCs w:val="22"/>
        </w:rPr>
        <w:t xml:space="preserve">3.1. </w:t>
      </w:r>
      <w:r>
        <w:rPr/>
        <w:t xml:space="preserve">Хромову Денису Павловичу </w:t>
      </w:r>
      <w:r>
        <w:rPr>
          <w:sz w:val="22"/>
          <w:szCs w:val="22"/>
        </w:rPr>
        <w:t>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21:27, площадью 2043 кв.м, расположенного по адресу: Новосибирская область, Карасукский район, город Карасук, улица Транспортная, 17, (коммунально – складская зона – П 2), в части уменьшения минимального отступа от границ земельного участка с 3 м до 0 м со стороны железной дороги.</w:t>
      </w:r>
    </w:p>
    <w:p>
      <w:pPr>
        <w:pStyle w:val="Normal"/>
        <w:tabs>
          <w:tab w:val="clear" w:pos="708"/>
          <w:tab w:val="left" w:pos="709" w:leader="none"/>
          <w:tab w:val="left" w:pos="6120" w:leader="none"/>
        </w:tabs>
        <w:spacing w:lineRule="atLeast" w:line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Горлову Евгению Юрьевичу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ых участков с кадастровым номер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54:08:010301:297, площадью 929 кв.м., расположенного по адресу: Новосибирская область, Карасукский район, город Карасук, улица Тимонова, 113 (зона застройки индивидуальными жилыми домами Ж1), в части уменьшения минимального отступа от границ земельного участка с 3 м до 0 м со стороны земельного участка по ул. Тимонова, 111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/>
      </w:pPr>
      <w:r>
        <w:rPr>
          <w:sz w:val="22"/>
          <w:szCs w:val="22"/>
        </w:rPr>
        <w:t>54:08:010301:95, площадью 898 кв.м., расположенного по адресу: Новосибирская область, Карасукский район, город Карасук, улица Тимонова, 113 (зона застройки индивидуальными жилыми домами Ж1), в части уменьшения минимального отступа от границ земельного участка с 3 м до 0 м со стороны земельного участка по ул. Тимонова, 113 и изменения процента застройки с 40% до 60%.</w:t>
      </w: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8</cp:lastModifiedBy>
  <cp:lastPrinted>2018-10-05T13:02:00Z</cp:lastPrinted>
  <dcterms:modified xsi:type="dcterms:W3CDTF">2018-10-05T06:02:00Z</dcterms:modified>
  <cp:revision>24</cp:revision>
  <dc:subject/>
  <dc:title>УТВЕРЖДАЮ:</dc:title>
</cp:coreProperties>
</file>