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09.08.2018 № 2194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08.08.201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едоставить Оленскому Николаю Николаевичу разрешение на отклонение от предельных параметров разрешенного строительства, реконструкции объектов капитального строительства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за пределами которого запрещено строительство зданий, строений, сооружений в  отношении земельного участка с кадастровым номером 54:08:010228:950, площадью 1582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Сорокина, дом 14,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, в части уменьшения минимального отступа от границ земельного участка с 3 м до 1 м со стороны переулка по улице Союзная, с 3 м до 1 м со стороны дороги по улице Сорокина и процента застройки с 40% до 70%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 Контроль за  исполнением постановления возложить на первого заместителя главы администрации Карасукского района Новосибирской области Юнга А.А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Новосибирской области                                                 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А.А. Юнг                                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2"/>
              <w:gridCol w:w="1795"/>
            </w:tblGrid>
            <w:tr>
              <w:trPr/>
              <w:tc>
                <w:tcPr>
                  <w:tcW w:w="5752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отдела строительства, 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архитектуры и жилищных программ                                                  </w:t>
                  </w:r>
                </w:p>
              </w:tc>
              <w:tc>
                <w:tcPr>
                  <w:tcW w:w="179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.А. Олюшин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.В. Коне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23:49:00Z</dcterms:created>
  <dc:creator>Воронова</dc:creator>
  <dc:description/>
  <cp:keywords/>
  <dc:language>en-US</dc:language>
  <cp:lastModifiedBy>user67</cp:lastModifiedBy>
  <cp:lastPrinted>2018-03-20T10:05:00Z</cp:lastPrinted>
  <dcterms:modified xsi:type="dcterms:W3CDTF">2018-08-09T02:36:00Z</dcterms:modified>
  <cp:revision>7</cp:revision>
  <dc:subject/>
  <dc:title> </dc:title>
</cp:coreProperties>
</file>