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5.07.2018 № 11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Борблик Алле Анатольевне разрешение на условно разрешенный вид использования земельного участка с кадастровым номером 54:08:010109:114, площадью 599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алинина, 23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 - «</w:t>
      </w:r>
      <w:r>
        <w:rPr>
          <w:rFonts w:eastAsia="Calibri"/>
          <w:sz w:val="28"/>
          <w:szCs w:val="28"/>
          <w:lang w:eastAsia="en-US"/>
        </w:rPr>
        <w:t>общественное управление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ченко Владимиру Александровичу разрешение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54:08:010153:135, площадью 91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8 «в», (</w:t>
      </w:r>
      <w:r>
        <w:rPr>
          <w:rFonts w:eastAsia="Calibri"/>
          <w:sz w:val="28"/>
          <w:szCs w:val="28"/>
          <w:lang w:eastAsia="en-US"/>
        </w:rPr>
        <w:t>зона производственных объектов с различными нормами воздействия на окружающую среду</w:t>
      </w:r>
      <w:r>
        <w:rPr>
          <w:sz w:val="28"/>
          <w:szCs w:val="28"/>
        </w:rPr>
        <w:t xml:space="preserve"> – П1), в части уменьшения минимального отступа от границ земельного участка с 3 м до 2 м со стороны земельного участка с кадастровым номером 54:08:010153:570, с 3 м до 1 м со стороны земельного участка с кадастровым номером 54:08:010153:802, с 3 м до 1 м со стороны земельного участка с кадастровым номером 54:08:010153:265 и увеличения процента застройки с 70% до 72%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ольфиной Елене Сергеевне разрешение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54:08:010301:95, площадью 89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имонова, 111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, в части уменьшения минимального отступа от границ земельного участка с 3 м до 0 м со стороны земельного участка по ул. Тимонова, 113 и увеличения процента застройки с 40% до 60%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ленскому Николаю Николаевичу разрешение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228:950, площадью 1582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орокина, дом 14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 м со стороны переулка по улице Союзная, с 3 м до 1 м со стороны дороги по улице Сорокина и процента застройки с 40% до 70%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ромову Денису Павловичу разрешение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146:71, площадью 71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дом 63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величения процента застройки с 40% до 50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08 августа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49"/>
      </w:tblGrid>
      <w:tr>
        <w:trPr/>
        <w:tc>
          <w:tcPr>
            <w:tcW w:w="8472" w:type="dxa"/>
            <w:tcBorders/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 Новосибирской област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А.Юнг</w:t>
            </w:r>
          </w:p>
        </w:tc>
      </w:tr>
      <w:tr>
        <w:trPr>
          <w:trHeight w:val="967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ы и жилищных программ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Главный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.А. Олюшин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>
          <w:trHeight w:val="710" w:hRule="atLeast"/>
        </w:trPr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734" w:leader="none"/>
                <w:tab w:val="left" w:pos="1876" w:leader="none"/>
                <w:tab w:val="left" w:pos="3861" w:leader="none"/>
              </w:tabs>
              <w:ind w:left="175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>строительства,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34:00Z</dcterms:created>
  <dc:creator>Воронова</dc:creator>
  <dc:description/>
  <dc:language>en-US</dc:language>
  <cp:lastModifiedBy>user67</cp:lastModifiedBy>
  <cp:lastPrinted>2018-06-26T12:02:00Z</cp:lastPrinted>
  <dcterms:modified xsi:type="dcterms:W3CDTF">2018-07-26T06:34:00Z</dcterms:modified>
  <cp:revision>2</cp:revision>
  <dc:subject/>
  <dc:title/>
</cp:coreProperties>
</file>