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9.08.2018 № 219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.08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Хромову Денису Павловичу разрешение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 пределами которого запрещено строительство зданий, строений, сооружений в  отношении земельного участка с кадастровым номером 54:08:010146:71, площадью 71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величения процента застройки с 40% до 50%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строительства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51:00Z</dcterms:created>
  <dc:creator>Воронова</dc:creator>
  <dc:description/>
  <cp:keywords/>
  <dc:language>en-US</dc:language>
  <cp:lastModifiedBy>user67</cp:lastModifiedBy>
  <cp:lastPrinted>2018-06-15T16:08:00Z</cp:lastPrinted>
  <dcterms:modified xsi:type="dcterms:W3CDTF">2018-08-29T03:37:00Z</dcterms:modified>
  <cp:revision>5</cp:revision>
  <dc:subject/>
  <dc:title> </dc:title>
</cp:coreProperties>
</file>