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5.07.2018 № 11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условно разрешенный вид использования земельного участка или объекта капитального строительства и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Борблик Алле Анатольевне разрешение на условно разрешенный вид использования земельного участка с кадастровым номером 54:08:010109:114, площадью 599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алинина, 23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 - «</w:t>
      </w:r>
      <w:r>
        <w:rPr>
          <w:rFonts w:eastAsia="Calibri"/>
          <w:sz w:val="28"/>
          <w:szCs w:val="28"/>
          <w:lang w:eastAsia="en-US"/>
        </w:rPr>
        <w:t>общественное управление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ченко Владимиру Александровичу разрешение на отклонение от предельных параметров разрешенного строительства, реконструкции объектов капитального строительства, в отношении земельного участка с кадастровым номером 54:08:010153:135, площадью 91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8 «в», (</w:t>
      </w:r>
      <w:r>
        <w:rPr>
          <w:rFonts w:eastAsia="Calibri"/>
          <w:sz w:val="28"/>
          <w:szCs w:val="28"/>
          <w:lang w:eastAsia="en-US"/>
        </w:rPr>
        <w:t>зона производственных объектов с различными нормами воздействия на окружающую среду</w:t>
      </w:r>
      <w:r>
        <w:rPr>
          <w:sz w:val="28"/>
          <w:szCs w:val="28"/>
        </w:rPr>
        <w:t xml:space="preserve"> – П1), в части уменьшения минимального отступа от границ земельного участка с 3 м до 2 м со стороны земельного участка с кадастровым номером 54:08:010153:570, с 3 м до 1 м со стороны земельного участка с кадастровым номером 54:08:010153:802, с 3 м до 1 м со стороны земельного участка с кадастровым номером 54:08:010153:265 и увеличения процента застройки с 70% до 72%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ольфиной Елене Сергеевне разрешение на отклонение от предельных параметров разрешенного строительства, реконструкции объектов капитального строительства, в отношении земельного участка с кадастровым номером 54:08:010301:95, площадью 89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имонова, 111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, в части уменьшения минимального отступа от границ земельного участка с 3 м до 0 м со стороны земельного участка по ул. Тимонова, 113 и увеличения процента застройки с 40% до 60%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ленскому Николаю Николаевичу разрешение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228:950, площадью 1582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орокина, дом 14,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1 м со стороны переулка по улице Союзная, с 3 м до 1 м со стороны дороги по улице Сорокина и процента застройки с 40% до 70%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ромову Денису Павловичу разрешение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146:71, площадью 71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дом 63,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величения процента застройки с 40% до 50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08 августа 2018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34:00Z</dcterms:created>
  <dc:creator>Воронова</dc:creator>
  <dc:description/>
  <dc:language>en-US</dc:language>
  <cp:lastModifiedBy>user67</cp:lastModifiedBy>
  <cp:lastPrinted>2018-06-26T12:02:00Z</cp:lastPrinted>
  <dcterms:modified xsi:type="dcterms:W3CDTF">2018-07-26T06:34:00Z</dcterms:modified>
  <cp:revision>2</cp:revision>
  <dc:subject/>
  <dc:title/>
</cp:coreProperties>
</file>