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09.08.2018 № 2196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08.08.201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ить Марченко Владимиру Александровичу разрешение на отклонение от предельных параметров разрешенного строительства, реконструкции объектов капитального строительства, в отношении земельного участка с кадастровым номером 54:08:010153:135, площадью 91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утузова, 8 «в», (</w:t>
      </w:r>
      <w:r>
        <w:rPr>
          <w:rFonts w:eastAsia="Calibri"/>
          <w:sz w:val="28"/>
          <w:szCs w:val="28"/>
          <w:lang w:eastAsia="en-US"/>
        </w:rPr>
        <w:t>зона производственных объектов с различными нормами воздействия на окружающую среду</w:t>
      </w:r>
      <w:r>
        <w:rPr>
          <w:sz w:val="28"/>
          <w:szCs w:val="28"/>
        </w:rPr>
        <w:t xml:space="preserve"> – П1), в части уменьшения минимального отступа от границ земельного участка с 3 м до 2 м со стороны земельного участка с кадастровым номером 54:08:010153:570, с 3 м до 1 м со стороны земельного участка с кадастровым номером 54:08:010153:802, с 3 м до 1 м со стороны земельного участка с кадастровым номером 54:08:010153:265 и увеличения процента застройки с 70% до 72%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 Контроль за  исполнением постановления возложить на первого заместителя главы администрации Карасукского района Новосибирской области Юнга А.А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Новосибирской области                                                 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А.А. Юнг                                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2"/>
              <w:gridCol w:w="1795"/>
            </w:tblGrid>
            <w:tr>
              <w:trPr/>
              <w:tc>
                <w:tcPr>
                  <w:tcW w:w="5752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отдела строительства, 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архитектуры и жилищных программ                                                  </w:t>
                  </w:r>
                </w:p>
              </w:tc>
              <w:tc>
                <w:tcPr>
                  <w:tcW w:w="179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.А. Олюшин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.В. Коне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2:40:00Z</dcterms:created>
  <dc:creator>Воронова</dc:creator>
  <dc:description/>
  <dc:language>en-US</dc:language>
  <cp:lastModifiedBy>user67</cp:lastModifiedBy>
  <cp:lastPrinted>2018-06-15T16:08:00Z</cp:lastPrinted>
  <dcterms:modified xsi:type="dcterms:W3CDTF">2018-08-09T02:40:00Z</dcterms:modified>
  <cp:revision>2</cp:revision>
  <dc:subject/>
  <dc:title/>
</cp:coreProperties>
</file>