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8.08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                 В.А. Олюш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Cell"/>
        <w:rPr/>
      </w:pPr>
      <w:r>
        <w:rPr>
          <w:rFonts w:cs="Times New Roman" w:ascii="Times New Roman" w:hAnsi="Times New Roman"/>
        </w:rPr>
        <w:t>Заместитель начальника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Л.В. Волченк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строительства,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тектуры и жилищных программ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арасукского района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  Л.Н. Гостяев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 отдела строительства, архитектуры и жилищных программ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   В.О. Желиба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о предоставлении разрешения на условно разрешенный вид использования земельных участков или объектов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31 (372) от 27.06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sz w:val="22"/>
          <w:szCs w:val="22"/>
        </w:rPr>
        <w:t>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34 (375) от 17.07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Экспозиция открыта с 17.06.2018 по 03.08.2018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Дата проведения  публичных слушаний: 08 августа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6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35 (376) от 25.07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А. Олюшин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Борблик Аллы Анатольевны </w:t>
      </w:r>
      <w:r>
        <w:rPr>
          <w:sz w:val="22"/>
          <w:szCs w:val="22"/>
        </w:rPr>
        <w:t xml:space="preserve">разрешение на условно разрешенный вид использования земельного участка с кадастровым номером 54:08:010109:114, площадью 59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линина, 2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 -</w:t>
      </w:r>
      <w:r>
        <w:rPr>
          <w:b/>
          <w:sz w:val="22"/>
          <w:szCs w:val="22"/>
        </w:rPr>
        <w:t xml:space="preserve"> «</w:t>
      </w:r>
      <w:r>
        <w:rPr>
          <w:rFonts w:eastAsia="Calibri"/>
          <w:b/>
          <w:sz w:val="22"/>
          <w:szCs w:val="22"/>
        </w:rPr>
        <w:t>общественное управлен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ственник предоставил копии: план благоустройства и озеленения земельного участка, паспорта, проект реконструкции жилого дома под административное здание, доверенности уполномочивающей   Половинкину О.А., представлять интересы Борблик А.А., выписки из ЕГРН на земельный участок, выписки из ЕГРН о зарегестрированных правах на объект недвижимого имуществ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  Собственник предоставил копии: примерной схемы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 с кадастровым номером 54:08:010109:114, площадью 59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линина, 2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 - «</w:t>
      </w:r>
      <w:r>
        <w:rPr>
          <w:rFonts w:eastAsia="Calibri"/>
          <w:sz w:val="22"/>
          <w:szCs w:val="22"/>
        </w:rPr>
        <w:t>общественное управление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Марченко Владимира Александровича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2"/>
          <w:szCs w:val="22"/>
        </w:rPr>
        <w:t>зона производственных объектов с различными нормами воздействия на окружающую среду</w:t>
      </w:r>
      <w:r>
        <w:rPr>
          <w:sz w:val="22"/>
          <w:szCs w:val="22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.</w:t>
        <w:tab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Собственник предоставил копии: паспорта, договора купли-продажи жилого дома, выписки из ЕГРН на земельный участок, выписки из ЕГРН о зарегистрированных правах на объект недвижимого имущества, градостроительного плана земельного участка, проект реконструкции магази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2"/>
          <w:szCs w:val="22"/>
        </w:rPr>
        <w:t>зона производственных объектов с различными нормами воздействия на окружающую среду</w:t>
      </w:r>
      <w:r>
        <w:rPr>
          <w:sz w:val="22"/>
          <w:szCs w:val="22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.А. Олюшин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Оленского Николая Николаевича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8:950, площадью 158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>Собственник предоставил копии: паспорта, визуализации магазина на земельном участке, разбивочного плана, градостроительного плана земельного участка, выписки из ЕГРН на земельный участок, выписки из ЕГРН о зарегистрированных правах на объект недвижимого имуще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8:950, площадью 158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.А. Олюшин по четвер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Хромова Дениса Павловича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дом 63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величения процента застройки с 40% до 5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Собственник предоставил копии: схемы планировочной организации земельного участка, выписки из ЕГРН на земельный участок, выписки из ЕГРН о зарегистрированных правах на объект недвижимого имущества, свидетельства о государственной регистрации права на земельный участок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 за пределами которого запрещено строительство зданий, строений, сооружений  в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дом 63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величения процента застройки с 40% до 5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                 В.А. Олю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2:00Z</dcterms:created>
  <dc:creator>CARD</dc:creator>
  <dc:description/>
  <cp:keywords/>
  <dc:language>en-US</dc:language>
  <cp:lastModifiedBy>user67</cp:lastModifiedBy>
  <cp:lastPrinted>2018-07-16T11:43:00Z</cp:lastPrinted>
  <dcterms:modified xsi:type="dcterms:W3CDTF">2018-08-09T03:48:00Z</dcterms:modified>
  <cp:revision>17</cp:revision>
  <dc:subject/>
  <dc:title>УТВЕРЖДАЮ:</dc:title>
</cp:coreProperties>
</file>