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7.09.2018 № 2743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40 Градостроительного кодекса Российской Федерации, Правилами землепользования и застройки города Карасука Карасукского района Новосибирской области, утвержденными решением 13-й сессии Совета депутатов города Карасука Карасукского района Новосибирской области от 02.04.2014 № 76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26.09.2018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редоставить Казарян Грайр Аваго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 отношении земельного участка с кадастровым номером 54:08:010231:30, площадью 115 кв.м., 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Ленина, 10 а, (</w:t>
      </w:r>
      <w:r>
        <w:rPr>
          <w:rFonts w:eastAsia="Calibri"/>
          <w:sz w:val="28"/>
          <w:szCs w:val="28"/>
          <w:lang w:eastAsia="en-US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>– ОД1), в части уменьшения минимального отступа от границ земельного участка с 3 м до 0,76 м со стороны земельного участка по ул. Ленина № 8 кафе «Лас-Вегас», с 3 м до 0,72 м со стороны дороги по ул. Ленина, с 3 м до 0,15 м со стороны существующей новой автобусной остановки « ж/д Вокзал»,  с 3 м до 0,32 м со стороны железнодорожных пут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2. Контроль за  исполнением постановления возложить на первого заместителя главы администрации Карасукского района Новосибирской области Юнга А.А.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/>
      </w:pPr>
      <w:r>
        <w:rPr>
          <w:sz w:val="28"/>
          <w:szCs w:val="28"/>
        </w:rPr>
        <w:t>Глава Карасукского район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А.П. Гофман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58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сукского района Новосибирской области                                                 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А.А. Юнг                          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 – юрист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О.В. Коне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контрольного отдела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.Т. Олейник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дел строительства, архитектуры и жилищных программ,  кол-во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rPr/>
      </w:pPr>
      <w:r>
        <w:rPr>
          <w:iCs/>
          <w:sz w:val="28"/>
          <w:szCs w:val="28"/>
        </w:rPr>
        <w:t>архитектуры и жилищных программ</w:t>
      </w:r>
      <w:r>
        <w:rPr>
          <w:iCs/>
        </w:rPr>
        <w:t xml:space="preserve">                                                                                   </w:t>
      </w:r>
      <w:r>
        <w:rPr>
          <w:iCs/>
          <w:sz w:val="28"/>
          <w:szCs w:val="28"/>
        </w:rPr>
        <w:t>Т.В. Ващенко</w:t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7</cp:lastModifiedBy>
  <cp:lastPrinted>2018-09-27T10:48:00Z</cp:lastPrinted>
  <dcterms:modified xsi:type="dcterms:W3CDTF">2018-09-27T03:50:00Z</dcterms:modified>
  <cp:revision>5</cp:revision>
  <dc:subject/>
  <dc:title> </dc:title>
</cp:coreProperties>
</file>