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03.05.2018 № 5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ибину Анатолию Олеговичу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246:5, площадью 50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Майская, 49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, в части уменьшения минимального отступа от границ земельного участка, за пределами которого запрещено строительство зданий, строений, сооружений со стороны ул. Майская, 47 с 3 м до 1,5 м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тракеевой Светлане Евгеньевн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ываловой Татьяне Геннадьевне на условно разрешенный вид использования земельного участка с кадастровым номером 54:08:010116:26, площадью 67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Щорса, 27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с «для строительства дома» на «магазины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5 ма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Ващенко Т.В.) разместить постановление и информационное опове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А.Юнг   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734" w:leader="none"/>
                <w:tab w:val="left" w:pos="1876" w:leader="none"/>
                <w:tab w:val="left" w:pos="3861" w:leader="none"/>
              </w:tabs>
              <w:ind w:left="17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59:00Z</dcterms:created>
  <dc:creator>Воронова</dc:creator>
  <dc:description/>
  <cp:keywords/>
  <dc:language>en-US</dc:language>
  <cp:lastModifiedBy>user67</cp:lastModifiedBy>
  <cp:lastPrinted>2018-05-03T15:21:00Z</cp:lastPrinted>
  <dcterms:modified xsi:type="dcterms:W3CDTF">2018-05-03T07:22:00Z</dcterms:modified>
  <cp:revision>7</cp:revision>
  <dc:subject/>
  <dc:title> </dc:title>
</cp:coreProperties>
</file>