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5.05.2018 № 1415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25.05.201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едоставить Нагибину Анатолию Олеговичу разрешение на отклонение от предельных параметров разрешенного строительства, реконструкции объектов капитального строительства,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246:5, площадью 509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Майская, 49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, со стороны ул. Майская, 47 с 3 м до 1,5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Контроль за  исполнением постановления возложить на первого заместителя главы администрации Карасукского района Новосибирской области Юнга А.А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.Т. Олейник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38:00Z</dcterms:created>
  <dc:creator>Воронова</dc:creator>
  <dc:description/>
  <cp:keywords/>
  <dc:language>en-US</dc:language>
  <cp:lastModifiedBy>user67</cp:lastModifiedBy>
  <cp:lastPrinted>2018-05-25T16:37:00Z</cp:lastPrinted>
  <dcterms:modified xsi:type="dcterms:W3CDTF">2018-05-25T08:37:00Z</dcterms:modified>
  <cp:revision>9</cp:revision>
  <dc:subject/>
  <dc:title> </dc:title>
</cp:coreProperties>
</file>