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>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5.05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   О.В. Ко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Т.А. Гарнаги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shd w:fill="FFFFFF" w:val="clear"/>
        <w:spacing w:before="120" w:after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убличные слушания выносятся вопросы по предоставлению разрешения на условно разрешенный вид использования земельных участков или объекта капитального строительства и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 </w:t>
      </w:r>
      <w:r>
        <w:rPr>
          <w:sz w:val="22"/>
          <w:szCs w:val="22"/>
        </w:rPr>
        <w:t xml:space="preserve">Постановление о проведении публичных слушаний </w:t>
      </w:r>
      <w:r>
        <w:rPr>
          <w:color w:val="000000"/>
          <w:sz w:val="22"/>
          <w:szCs w:val="22"/>
        </w:rPr>
        <w:t xml:space="preserve"> размещено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от № 19 (360) от 03.05.2018.</w:t>
      </w:r>
    </w:p>
    <w:p>
      <w:pPr>
        <w:pStyle w:val="Normal"/>
        <w:shd w:fill="FFFFFF" w:val="clear"/>
        <w:spacing w:before="120" w:after="312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</w:rPr>
        <w:t>Экспозиция открыта с 26.04.2018 по 20.05.2018 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ы работы: с 08.00 до 17.00 (пятница с 08.00 до 15.00), на выставке проводятся консультации по теме публичных слушаний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</w:rPr>
        <w:t>Дата проведения  публичных слушаний: 25 мая 2018 г. в 14.00 по адресу: г. Карасук, ул. Октябрьская, 39 (малый зал).</w:t>
      </w:r>
    </w:p>
    <w:p>
      <w:pPr>
        <w:pStyle w:val="Normal"/>
        <w:shd w:fill="FFFFFF" w:val="clear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12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.А. Юнг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17 (358) от 26.04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а капитального строительства и</w:t>
      </w:r>
      <w:r>
        <w:rPr>
          <w:color w:val="000000"/>
          <w:sz w:val="22"/>
          <w:szCs w:val="22"/>
        </w:rPr>
        <w:t xml:space="preserve">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ссмотрели заявление от Патракеевой Светланы Евгеньевны, Порываловай  Татьяны Геннадьевны на условно разрешенный вид использования земельного участка с кадастровым номером 54:08:010116:26, площадью 67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Щорса, 27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магазин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бственник предоставил копии: паспортов, топографической съемки, плана на отм. +0,000,   выписки из ЕГРН на земельный участок, сведений из ЕГРН о зарегистрированных правах на земельный участок, плана благоустройства и озелен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ступило письменное предложение от правообладателя смежного земельного участка по адресу: г. Карасук, ул. Щорса, 29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данному вопросу выступили правообладатели смежного земельного участка с предложениями соблюдать санитарное состояние земельного участка и прилегающей территории, а также расширить место для парков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 данному вопросу выступили жители микрорайона по ул. Щорса с предложениями о необходимости строительства магазина хозяйственными товарами первой необходимости в этом микрорай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данному вопросу выступил Гофман А.Ф. с предложением о размещении парковки не по фасаду земельного участка со стороны проезжей части, а по боковой и задней границы земельного участка, внутри территории, так как очень узкий проезд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на условно разрешенный вид использования земельного участка с кадастровым номером 54:08:010116:26, площадью 67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Щорса, 27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магазины», с рекомендациями комиссии предусмотреть возможность увеличения площадки для парковки, а также о размещении парковки не со стороны проезжей части, а по заднему фасад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второму вопросу: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ассмотрели заявление от Нагибина Анатолия Олеговича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46:5, площадью 509 кв.м., расположенного </w:t>
      </w:r>
      <w:r>
        <w:rPr>
          <w:rFonts w:cs="Times New Roman" w:ascii="Times New Roman" w:hAnsi="Times New Roman"/>
          <w:bCs/>
        </w:rPr>
        <w:t xml:space="preserve">по адресу: </w:t>
      </w:r>
      <w:r>
        <w:rPr>
          <w:rFonts w:cs="Times New Roman" w:ascii="Times New Roman" w:hAnsi="Times New Roman"/>
        </w:rPr>
        <w:t>Новосибирская область, Карасукский район, город Карасук, улица Майская, 49 (</w:t>
      </w:r>
      <w:r>
        <w:rPr>
          <w:rFonts w:eastAsia="Calibri" w:cs="Times New Roman" w:ascii="Times New Roman" w:hAnsi="Times New Roman"/>
        </w:rPr>
        <w:t>зона застройки индивидуальными жилыми домами</w:t>
      </w:r>
      <w:r>
        <w:rPr>
          <w:rFonts w:cs="Times New Roman" w:ascii="Times New Roman" w:hAnsi="Times New Roman"/>
        </w:rPr>
        <w:t xml:space="preserve"> - Ж1), со стороны ул. Майская, 47 с 3 м до 1,5 м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709"/>
        <w:jc w:val="both"/>
        <w:rPr/>
      </w:pPr>
      <w:r>
        <w:rPr>
          <w:sz w:val="22"/>
          <w:szCs w:val="22"/>
        </w:rPr>
        <w:t xml:space="preserve">Собственник предоставил копии: паспорта, свидетельства о государственной регистрации права на земельный участок, свидетельства о государственной регистрации права на объект капитального строительства, выписка из ЕГРН на земельный участок, схема планировочной организации земельного участка, градостроительного плана земельного участка, согласия смежного правообладателя земельного участка по адресу: ул. Майская, 47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Рекомендовать Главе Карасукского района Новосибирской области предоставить </w:t>
      </w:r>
      <w:r>
        <w:rPr>
          <w:rFonts w:cs="Times New Roman" w:ascii="Times New Roman" w:hAnsi="Times New Roman"/>
          <w:spacing w:val="-8"/>
        </w:rPr>
        <w:t>разрешение</w:t>
      </w:r>
      <w:r>
        <w:rPr>
          <w:rFonts w:cs="Times New Roman" w:ascii="Times New Roman" w:hAnsi="Times New Roman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46:5, площадью 509 кв.м., расположенного </w:t>
      </w:r>
      <w:r>
        <w:rPr>
          <w:rFonts w:cs="Times New Roman" w:ascii="Times New Roman" w:hAnsi="Times New Roman"/>
          <w:bCs/>
        </w:rPr>
        <w:t xml:space="preserve">по адресу: </w:t>
      </w:r>
      <w:r>
        <w:rPr>
          <w:rFonts w:cs="Times New Roman" w:ascii="Times New Roman" w:hAnsi="Times New Roman"/>
        </w:rPr>
        <w:t>Новосибирская область, Карасукский район, город Карасук, улица Майская, 49 (</w:t>
      </w:r>
      <w:r>
        <w:rPr>
          <w:rFonts w:eastAsia="Calibri" w:cs="Times New Roman" w:ascii="Times New Roman" w:hAnsi="Times New Roman"/>
        </w:rPr>
        <w:t>зона застройки индивидуальными жилыми домами</w:t>
      </w:r>
      <w:r>
        <w:rPr>
          <w:rFonts w:cs="Times New Roman" w:ascii="Times New Roman" w:hAnsi="Times New Roman"/>
        </w:rPr>
        <w:t xml:space="preserve"> - Ж1), со стороны ул. Майская, 47 с 3 м до 1,5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  А.А. Юн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2:00Z</dcterms:created>
  <dc:creator>CARD</dc:creator>
  <dc:description/>
  <cp:keywords/>
  <dc:language>en-US</dc:language>
  <cp:lastModifiedBy>user67</cp:lastModifiedBy>
  <cp:lastPrinted>2018-04-18T12:19:00Z</cp:lastPrinted>
  <dcterms:modified xsi:type="dcterms:W3CDTF">2018-05-28T09:53:00Z</dcterms:modified>
  <cp:revision>8</cp:revision>
  <dc:subject/>
  <dc:title>УТВЕРЖДАЮ:</dc:title>
</cp:coreProperties>
</file>