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4.01.2018 № 217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4.01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Черкасовой Наталье Николаевне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 с кадастровым номером 54:08:010235:297 площадью 120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ибирская, 25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со стороны улицы Сибирская, 23 с 3 м до 1,5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 и жилищных программ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С. Гут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4:23:00Z</dcterms:created>
  <dc:creator>Воронова</dc:creator>
  <dc:description/>
  <cp:keywords/>
  <dc:language>en-US</dc:language>
  <cp:lastModifiedBy>user67</cp:lastModifiedBy>
  <cp:lastPrinted>2018-01-25T09:08:00Z</cp:lastPrinted>
  <dcterms:modified xsi:type="dcterms:W3CDTF">2018-01-25T02:10:00Z</dcterms:modified>
  <cp:revision>8</cp:revision>
  <dc:subject/>
  <dc:title> </dc:title>
</cp:coreProperties>
</file>