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проведения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опросам предоставления разрешения на отклонения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Место проведения</w:t>
      </w:r>
      <w:r>
        <w:rPr>
          <w:rFonts w:cs="Times New Roman" w:ascii="Times New Roman" w:hAnsi="Times New Roman"/>
        </w:rPr>
        <w:t>: город Карасук, ул. Октябрьская,39 (здание администрации Карасукского района, малый зал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Дата проведе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>23 декабря 2018 год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ремя проведения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4 часов</w:t>
      </w:r>
      <w:r>
        <w:rPr>
          <w:rFonts w:cs="Times New Roman" w:ascii="Times New Roman" w:hAnsi="Times New Roman"/>
          <w:b/>
          <w:color w:val="FF00FF"/>
        </w:rPr>
        <w:t xml:space="preserve"> </w:t>
      </w:r>
      <w:r>
        <w:rPr>
          <w:rFonts w:cs="Times New Roman" w:ascii="Times New Roman" w:hAnsi="Times New Roman"/>
          <w:b/>
        </w:rPr>
        <w:t>00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редседательствующ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това Олеся Сергеевна – начальник отдела строительства, архитектуры и жилищных программ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Секретарь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ащенко Татьяна Валерьевна – главный специалист отдела строительства, архитектуры и жилищных програм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убличные слушания назначены постановлениями Главы города Карасука Карасукского района Новосибирской области от 29.12.2017 № 23-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 месте, дате и времени проведения публичных слушаний граждане уведомлены через Бюллетени Совета депутатов города Карасука Карасукского района Новосибирской области № 52 (340) от 29.12.2017 года, а так же через официальный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karasu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в разделе: органы власти – администрация района - отдел строительства, архитектуры и жилищных программ – градостроительство - публичные слуша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lang w:eastAsia="ru-RU"/>
        </w:rPr>
        <w:t xml:space="preserve">вопросы предоставления разрешений на условно разрешенный вид использования земельных участков и объектов капитального строительства </w:t>
      </w:r>
      <w:r>
        <w:rPr>
          <w:rFonts w:cs="Times New Roman" w:ascii="Times New Roman" w:hAnsi="Times New Roman"/>
        </w:rPr>
        <w:t xml:space="preserve">выносятся на публичные слушания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– 6 статьи 40 Градостроительного кодекса Российской Федерации в части соответствующих требовани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ВЕСТКА ДН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опросы предоставления разрешения на отклонение от предельных параметров разрешенного строительства, реконструкции объекта капитального строительства подлежат обсуждению на публичных слушаниях, а решение о предоставлении разрешен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нимается Главой Карасукского района Новосибирской области на основании заключения о результатах публичных слушаний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spacing w:lineRule="atLeast" w:line="240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</w:t>
      </w:r>
      <w:r>
        <w:rPr>
          <w:bCs w:val="false"/>
          <w:sz w:val="24"/>
          <w:szCs w:val="24"/>
        </w:rPr>
        <w:t>В комиссию по землепользованию и застройке города Карасука Карасукского района Новосибирской области поступило заявле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bCs w:val="false"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Черкасовой Натальи Николаев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  с кадастровым номером 54:08:010235:297, площадью 1202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Сибирская, 25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(Ж1)) со стороны улицы Сибирская, 23 с 3 м до 1,5 м. Собственник предоставил копии: паспорта, схема планируемой застройки земельного участка, градостроительный план земельного участка, согласие смежных правообладателей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собственника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426" w:right="42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1:33:00Z</dcterms:created>
  <dc:creator>user142</dc:creator>
  <dc:description/>
  <cp:keywords/>
  <dc:language>en-US</dc:language>
  <cp:lastModifiedBy>user67</cp:lastModifiedBy>
  <cp:lastPrinted>2018-01-23T11:52:00Z</cp:lastPrinted>
  <dcterms:modified xsi:type="dcterms:W3CDTF">2018-01-23T04:52:00Z</dcterms:modified>
  <cp:revision>14</cp:revision>
  <dc:subject/>
  <dc:title>План проведения публичных слушаний</dc:title>
</cp:coreProperties>
</file>