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7.02.2018 № 3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воргян Нарине Серёжай на условно разрешенный вид использования земельного участка с кадастровым номером 54:08:010146:133, площадью 79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7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гостиничное </w:t>
      </w:r>
      <w:r>
        <w:rPr>
          <w:rFonts w:eastAsia="Calibri"/>
          <w:sz w:val="28"/>
          <w:szCs w:val="28"/>
          <w:lang w:eastAsia="en-US"/>
        </w:rPr>
        <w:t>обслуживание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воргян Нарине Серёжай на условно разрешенный вид использования земельного участка с кадастровым номером 54:08:010146:339, площадью 30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гостиничное </w:t>
      </w:r>
      <w:r>
        <w:rPr>
          <w:rFonts w:eastAsia="Calibri"/>
          <w:sz w:val="28"/>
          <w:szCs w:val="28"/>
          <w:lang w:eastAsia="en-US"/>
        </w:rPr>
        <w:t>обслуживание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воргян Нарине Серёжай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46:339, площадью 30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Кутузова по фасаду  с 3 м до 1,4 м, со стороны ул. Кутузова, 85 с 3 м до 1,6 м, по заднему фасаду земельного участка с 3 м до 0,7 и увеличения процента застройки с  40 % до 65 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ерстневу Геннадию Андреевичу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238:24, площадью 63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ибирская, дом 4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со стороны улицы Сибирская, 45 с 3 м до 0,60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ееву Евгению Владимировичу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104:200, площадью 77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Белинского, дом 48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со стороны дороги по ул. Белинского с  3 м до 1,5 м, со стороны ул. Белинского, д. 50 с 3 м до 0,8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ленскому Николаю Николаевичу на условно разрешенный вид использования земельного участка с кадастровым номером 54:08:010228:15, площадью 55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14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Емельяновой Любови Абрамовне на условно разрешенный вид использования земельного участка с кадастровым номером 54:08:010153:70, площадью 857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ударева, дом №2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ольфиной Елене Сергеевне 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 на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9 марта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А.Юнг   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18:00Z</dcterms:created>
  <dc:creator>Воронова</dc:creator>
  <dc:description/>
  <cp:keywords/>
  <dc:language>en-US</dc:language>
  <cp:lastModifiedBy>user67</cp:lastModifiedBy>
  <cp:lastPrinted>2018-03-01T10:49:00Z</cp:lastPrinted>
  <dcterms:modified xsi:type="dcterms:W3CDTF">2018-03-01T04:33:00Z</dcterms:modified>
  <cp:revision>9</cp:revision>
  <dc:subject/>
  <dc:title> </dc:title>
</cp:coreProperties>
</file>