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>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9.03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4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   О.В. Ко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имущества и земельных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администрации Карасукского района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Т.А. Гарнагин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- эксперт Карасукского отдела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 Росреестра Новосибирской области                                                                                           В.И. Карпенк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путат Совета депутатов города Карасука</w:t>
      </w:r>
    </w:p>
    <w:p>
      <w:pPr>
        <w:pStyle w:val="Normal"/>
        <w:rPr/>
      </w:pPr>
      <w:r>
        <w:rPr>
          <w:sz w:val="22"/>
          <w:szCs w:val="22"/>
        </w:rPr>
        <w:t xml:space="preserve">Карасукского района Новосибирской области                                                                                                 А.Ф. Гофман 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shd w:fill="FFFFFF" w:val="clear"/>
        <w:spacing w:before="120" w:after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убличные слушания выносятся вопросы по предоставлению разрешения на условно разрешенный вид использования земельных участков или объекта капитального строительства и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. </w:t>
      </w:r>
      <w:r>
        <w:rPr>
          <w:sz w:val="22"/>
          <w:szCs w:val="22"/>
        </w:rPr>
        <w:t xml:space="preserve">Постановление о проведении публичных слушаний </w:t>
      </w:r>
      <w:r>
        <w:rPr>
          <w:color w:val="000000"/>
          <w:sz w:val="22"/>
          <w:szCs w:val="22"/>
        </w:rPr>
        <w:t xml:space="preserve"> размещено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от 27.02.2018 № 7 (348)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озиция открыта с 20.02.2018 по 14.03.2018 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ы работы: с 08.00 до 17.00 (пятница с 08.00 до 15.00), на выставке проводятся консультации по теме публичных слушаний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проведения  публичных слушаний 19 марта 2018 г. в 14.00 по адресу: г. Карасук, ул. Октябрьская, 39 (малый зал).</w:t>
      </w:r>
    </w:p>
    <w:p>
      <w:pPr>
        <w:pStyle w:val="Normal"/>
        <w:shd w:fill="FFFFFF" w:val="clear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5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А. Юнга, который сообщил, что 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27.02.2018 № 7 (348)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на условно разрешенный вид использования земельных участков и объекта капитального строительства и</w:t>
      </w:r>
      <w:r>
        <w:rPr>
          <w:color w:val="000000"/>
          <w:sz w:val="22"/>
          <w:szCs w:val="22"/>
        </w:rPr>
        <w:t xml:space="preserve">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 xml:space="preserve">Нольфиной Елены Сергеевны </w:t>
      </w:r>
      <w:r>
        <w:rPr>
          <w:sz w:val="22"/>
          <w:szCs w:val="22"/>
        </w:rPr>
        <w:t xml:space="preserve">на условно разрешенный вид использования земельного участка с кадастровым номером 54:08:010301:95, площадью 89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Ж1)  на</w:t>
      </w:r>
      <w:r>
        <w:rPr>
          <w:b/>
          <w:sz w:val="22"/>
          <w:szCs w:val="22"/>
        </w:rPr>
        <w:t xml:space="preserve"> «</w:t>
      </w:r>
      <w:r>
        <w:rPr>
          <w:rFonts w:eastAsia="Calibri"/>
          <w:b/>
          <w:sz w:val="22"/>
          <w:szCs w:val="22"/>
        </w:rPr>
        <w:t>магазины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бственник предоставил копии: паспорта, информации  о планируемом условно разрешенном виде использования земельного участка, доверенности уполномочивающей Шамрай Лидию Михайловну быть представителем в любых организациях от имени Нольфиной Е.С., паспорта представителя заявителя, выписка из ЕГРН на земельный участок, схемы планировочной организации на земельный участок, эскизный проект на нежилое здание для обслуживания автотранспор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условно разрешенный вид использования земельного участка находящегося в кадастровом квартале 54:08:010301:95, площадью 89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Ж1)  на</w:t>
      </w:r>
      <w:r>
        <w:rPr>
          <w:b/>
          <w:sz w:val="22"/>
          <w:szCs w:val="22"/>
        </w:rPr>
        <w:t xml:space="preserve"> «</w:t>
      </w:r>
      <w:r>
        <w:rPr>
          <w:rFonts w:eastAsia="Calibri"/>
          <w:b/>
          <w:sz w:val="22"/>
          <w:szCs w:val="22"/>
        </w:rPr>
        <w:t>магазины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Геворгян Нарине Серёжай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146:133, площадью 793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7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</w:t>
      </w:r>
      <w:r>
        <w:rPr>
          <w:b/>
          <w:sz w:val="22"/>
          <w:szCs w:val="22"/>
        </w:rPr>
        <w:t xml:space="preserve">«гостиничное </w:t>
      </w:r>
      <w:r>
        <w:rPr>
          <w:rFonts w:eastAsia="Calibri"/>
          <w:b/>
          <w:sz w:val="22"/>
          <w:szCs w:val="22"/>
        </w:rPr>
        <w:t>обслуживание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обственник предоставил копии: паспорта, свидетельства о государственной регистрации права на земельный участок, свидетельства о государственной регистрации права на жилой дом с магазином, уведомления об отказе в выдаче разрешения на строительство, выписки из ЕГРН на земельный участок, выписки из ЕГРН о зарегистрированных правах на объект капитального строитель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ступило возражение от смежного правообладателя земельного участка по ул. Кутузова, 89 с предложениями по благоустройству территории вышеуказанного земельного участка, а именно: организовал подъезд к земельному участку со своей территории, не вешал компрессор по охлаждению и камеры видеонаблюдения со стороны дома 89 по ул. Кутузова, соблюдал чистоту придомовой территори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условно разрешенный вид использования земельного участка находящегося в кадастровом квартале 54:08:010146:133, площадью 793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7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</w:t>
      </w:r>
      <w:r>
        <w:rPr>
          <w:b/>
          <w:sz w:val="22"/>
          <w:szCs w:val="22"/>
        </w:rPr>
        <w:t xml:space="preserve">«гостиничное </w:t>
      </w:r>
      <w:r>
        <w:rPr>
          <w:rFonts w:eastAsia="Calibri"/>
          <w:b/>
          <w:sz w:val="22"/>
          <w:szCs w:val="22"/>
        </w:rPr>
        <w:t>обслуживание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третье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Геворгян Нарине Серёжай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146:339, площадью 3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</w:t>
      </w:r>
      <w:r>
        <w:rPr>
          <w:b/>
          <w:sz w:val="22"/>
          <w:szCs w:val="22"/>
        </w:rPr>
        <w:t xml:space="preserve">«гостиничное </w:t>
      </w:r>
      <w:r>
        <w:rPr>
          <w:rFonts w:eastAsia="Calibri"/>
          <w:b/>
          <w:sz w:val="22"/>
          <w:szCs w:val="22"/>
        </w:rPr>
        <w:t>обслуживание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бственник предоставил копии: паспорта, свидетельства о государственной регистрации права на земельный участок, свидетельства о государственной регистрации права на жилой дом с магазином, уведомления об отказе в выдаче разрешения на строительство, выписки из ЕГРН на земельный участок, выписки из ЕГРН о зарегистрированных правах, градостроительного плана на земельный участок, договора аренды земельного участка № 259, кадастрового паспорта на земельный участок, акта проверки на земельный участок от 20.11.2013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tLeast" w:line="2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условно разрешенный вид использования земельного участка находящегося в кадастровом квартале 54:08:010146:339, площадью 3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</w:t>
      </w:r>
      <w:r>
        <w:rPr>
          <w:b/>
          <w:sz w:val="22"/>
          <w:szCs w:val="22"/>
        </w:rPr>
        <w:t xml:space="preserve">«гостиничное </w:t>
      </w:r>
      <w:r>
        <w:rPr>
          <w:rFonts w:eastAsia="Calibri"/>
          <w:b/>
          <w:sz w:val="22"/>
          <w:szCs w:val="22"/>
        </w:rPr>
        <w:t>обслуживание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.С. Гутова по четвертому вопросу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ассмотрели заявление </w:t>
      </w:r>
      <w:r>
        <w:rPr>
          <w:b/>
          <w:sz w:val="22"/>
          <w:szCs w:val="22"/>
        </w:rPr>
        <w:t>Геворгян Нарине Серёжай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46:339, площадью 3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, в части уменьшения минимального отступа от границ земельного участка, за пределами которого запрещено строительство зданий, строений, сооружений </w:t>
      </w:r>
      <w:r>
        <w:rPr>
          <w:b/>
          <w:sz w:val="22"/>
          <w:szCs w:val="22"/>
        </w:rPr>
        <w:t>со стороны ул. Кутузова по фасаду  с 3 м до 1,4 м, со стороны ул. Кутузова, 85 с 3 м до 1,6 м, по заднему фасаду земельного участка с 3 м до 0,7 и увеличения процента застройки с  40 % до 65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бственник предоставил копии: обоснования предоставления разрешения на отклонение, паспорта, выписки из ЕГРН на земельный участок, выписки из ЕГРН о зарегистрированных правах, чертежа градостроительного плана земельного участк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  с кадастровым номером 54:08:010146:339, площадью 3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, в части уменьшения минимального отступа от границ земельного участка, за пределами которого запрещено строительство зданий, строений, сооружений </w:t>
      </w:r>
      <w:r>
        <w:rPr>
          <w:b/>
          <w:sz w:val="22"/>
          <w:szCs w:val="22"/>
        </w:rPr>
        <w:t>со стороны ул. Кутузова по фасаду  с 3 м до 1,4 м, со стороны ул. Кутузова, 85 с 3 м до 1,6 м, по заднему фасаду земельного участка с 3 м до 0,7 и увеличения процента застройки с  40 % до 65 %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пят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Шерстнева Геннадия Андреевича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    в части уменьшения минимального отступа от границ земельного участка, за пределами которого запрещено строительство зданий, строений, сооружений, земельного участка с кадастровым номером 54:08:010238:24, площадью 632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ибирская, дом 43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</w:t>
      </w:r>
      <w:r>
        <w:rPr>
          <w:b/>
          <w:sz w:val="22"/>
          <w:szCs w:val="22"/>
        </w:rPr>
        <w:t>со стороны улицы Сибирская, 45 с 3 м до 0,60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бственник предоставил копии: паспортов заявителей, схемы планировочной организации земельного участка, договора купли-продажи, выписка из ЕГРН на земельный участок, доверенности уполномочивающей Шерстневу В.С., вести дела от имени Шерстнева Г.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тупило возражение от смежного правообладателя земельного участка по ул. Сибирская, 45 о несогласии отклонения от предельных параметров в его сторону, без объяснения прич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  с кадастровым номером 54:08:010238:24, площадью 632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ибирская, дом 43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</w:t>
      </w:r>
      <w:r>
        <w:rPr>
          <w:b/>
          <w:sz w:val="22"/>
          <w:szCs w:val="22"/>
        </w:rPr>
        <w:t>со стороны улицы Сибирская, 45 с 3 м до 0,60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шест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Ходеева Евгения Владимировича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    в части уменьшения минимального отступа от границ земельного участка, за пределами которого запрещено строительство зданий, строений, сооружений, земельного участка с кадастровым номером 54:08:010104:200, площадью 77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Белинского, дом 48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</w:t>
      </w:r>
      <w:r>
        <w:rPr>
          <w:b/>
          <w:sz w:val="22"/>
          <w:szCs w:val="22"/>
        </w:rPr>
        <w:t>со стороны дороги по ул. Белинского с  3 м до 1,5 м, со стороны ул. Белинского, д. 50 с 3 м до 0,8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бственник предоставил копии: паспорта заявителя, паспорта представителя, свидетельства о праве собственности на землю, схемы планировочной организации земельного участка, чертежа градостроительного плана  земельного участка, договора купли-продажи, выписка из ЕГРН на земельный участок, доверенности уполномачивающей Шамрай Л.М вести дела от имени Ходеева Е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  с кадастровым номером 54:08:010104:200, площадью 77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Белинского, дом 48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</w:t>
      </w:r>
      <w:r>
        <w:rPr>
          <w:b/>
          <w:sz w:val="22"/>
          <w:szCs w:val="22"/>
        </w:rPr>
        <w:t>со стороны дороги по ул. Белинского с  3 м до 1,5 м, со стороны ул. Белинского, д. 50 с 3 м до 0,8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седьм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Оленскому Николаю Николаевичу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228:15, площадью 555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рокина, 14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магазины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бственник предоставил копии: паспорта, информации о планируемом условно разрешенном виде использования земельного участка,  выписка из ЕГРН на земельный участок, выписка из ЕГРН о правообладателе, эскизного проекта, визуализаци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tLeast" w:line="2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условно разрешенный вид использования земельного участка находящегося в кадастровом квартале 54:08:010228:15, площадью 555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рокина, 14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магазины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.А. Юнга по восьм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Емельяновой Любови Абрамовне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153:70, площадью 857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ударева, дом №2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магазины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бственник предоставил копии: паспорта, свидетельства о государственной регистрации права, кадастрового паспорта о земельном участке, цветового решения фасадов, плана благоустройства территори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 данному вопросу выступил Юнг А.А. и пояснил, что собственнику земельного участка рекомендовано представить схему планировочной организации земельного участка, с обозначением места размещения объекта капитального строительства, подъездов и проходов к нему, а также архитектурное решение планируемого объек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tLeast" w:line="2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на условно разрешенный вид использования земельного участка находящегося в кадастровом квартале 54:08:010153:70, площадью 857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ударева, дом №2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</w:t>
      </w:r>
      <w:r>
        <w:rPr>
          <w:b/>
          <w:sz w:val="22"/>
          <w:szCs w:val="22"/>
        </w:rPr>
        <w:t>«</w:t>
      </w:r>
      <w:r>
        <w:rPr>
          <w:rFonts w:eastAsia="Calibri"/>
          <w:b/>
          <w:sz w:val="22"/>
          <w:szCs w:val="22"/>
        </w:rPr>
        <w:t>магазины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, на основании абзаца 4 пункта 2.10 раздела 2 Административного регламента - </w:t>
      </w:r>
      <w:r>
        <w:rPr>
          <w:color w:val="000000"/>
          <w:sz w:val="22"/>
          <w:szCs w:val="22"/>
        </w:rPr>
        <w:t>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  А.А. Юн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32:00Z</dcterms:created>
  <dc:creator>CARD</dc:creator>
  <dc:description/>
  <cp:keywords/>
  <dc:language>en-US</dc:language>
  <cp:lastModifiedBy>user67</cp:lastModifiedBy>
  <cp:lastPrinted>2018-03-20T15:32:00Z</cp:lastPrinted>
  <dcterms:modified xsi:type="dcterms:W3CDTF">2018-03-22T09:52:00Z</dcterms:modified>
  <cp:revision>3</cp:revision>
  <dc:subject/>
  <dc:title>УТВЕРЖДАЮ:</dc:title>
</cp:coreProperties>
</file>