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проведения публичных слуш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город Карасук, ул. Октябрьская,39 (здание администрации Карасукского района, малый зал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ата проведения</w:t>
      </w:r>
      <w:r>
        <w:rPr>
          <w:rFonts w:cs="Times New Roman" w:ascii="Times New Roman" w:hAnsi="Times New Roman"/>
          <w:sz w:val="24"/>
          <w:szCs w:val="24"/>
        </w:rPr>
        <w:t>:1</w:t>
      </w:r>
      <w:r>
        <w:rPr>
          <w:rFonts w:cs="Times New Roman" w:ascii="Times New Roman" w:hAnsi="Times New Roman"/>
          <w:b/>
          <w:sz w:val="24"/>
          <w:szCs w:val="24"/>
        </w:rPr>
        <w:t>9 марта 2018 год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ремя провед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14 часов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0 ми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седательствующий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г Александр Андреевич – первый заместитель главы администрации Карасук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Секретарь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ащенко Татьяна Валерьевна – ведущий специалист отдела строительства, архитектуры и жилищных программ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повещение о месте, дате и времени проведения публичных слушаний, а также экспозиции материалов по вопросам рассматриваемых на публичных слушаниях граждане уведомлены через Бюллетень Совета депутатов города Карасука Карасукского района Новосибирской области № 6 (347) от 20.02.2018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убличные слушания назначены постановлениями Главы города Карасука Карасукского района Новосибирской области от 27.02.2018 № 3-п и размещено в Бюллетене Совета депутатов города Карасука Карасукского района Новосибирской области  № 7 (348) от 27.02.2018 года, а так же через официальный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rasu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разделе: органы власти – администрация района - отдел строительства, архитектуры и жилищных программ – градостроительство - публичные слуша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гласно статье 28 Федерального  закона от 06.10.2003  г. № 131-ФЗ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предоставления разрешений на условно разрешенный вид использования земельных участков и объектов капитального строительства </w:t>
      </w:r>
      <w:r>
        <w:rPr>
          <w:rFonts w:cs="Times New Roman" w:ascii="Times New Roman" w:hAnsi="Times New Roman"/>
          <w:sz w:val="24"/>
          <w:szCs w:val="24"/>
        </w:rPr>
        <w:t xml:space="preserve">выносятся на публичные слушания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3  - 10 статьи 39 и частей 4 – 6 статьи 40 Градостроительного кодекса Российской Федерации в части соответствующих требован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ОВЕСТКА ДН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вопросы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 подлежат обсуждению на публичных слушаниях, а решение о предоставлении разрешени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нимается Главой Карасукского района Новосибирской области на основании заключения о результатах публичных слушаний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           </w:t>
      </w:r>
      <w:r>
        <w:rPr>
          <w:bCs w:val="false"/>
          <w:sz w:val="24"/>
          <w:szCs w:val="24"/>
        </w:rPr>
        <w:t>В комиссию по землепользованию и застройке города Карасука Карасукского района Новосибирской области поступили заявления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bCs w:val="false"/>
          <w:sz w:val="24"/>
          <w:szCs w:val="24"/>
        </w:rPr>
        <w:t>: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- Нольфиной Елены Сергеевны </w:t>
      </w:r>
      <w:r>
        <w:rPr>
          <w:rFonts w:cs="Times New Roman" w:ascii="Times New Roman" w:hAnsi="Times New Roman"/>
          <w:sz w:val="24"/>
          <w:szCs w:val="24"/>
        </w:rPr>
        <w:t xml:space="preserve">на условно разрешенный вид использования земельного участка с кадастровым номером 54:08:010301:95, площадью 898 кв.м., расположен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</w:rPr>
        <w:t>Новосибирская область, Карасукский район, город Карасук, улица Тимонова, 111 (</w:t>
      </w:r>
      <w:r>
        <w:rPr>
          <w:rFonts w:eastAsia="Calibri" w:cs="Times New Roman" w:ascii="Times New Roman" w:hAnsi="Times New Roman"/>
          <w:sz w:val="24"/>
          <w:szCs w:val="24"/>
        </w:rPr>
        <w:t>зона застройки индивидуальными жилыми домами</w:t>
      </w:r>
      <w:r>
        <w:rPr>
          <w:rFonts w:cs="Times New Roman" w:ascii="Times New Roman" w:hAnsi="Times New Roman"/>
          <w:sz w:val="24"/>
          <w:szCs w:val="24"/>
        </w:rPr>
        <w:t xml:space="preserve"> -Ж1)  на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eastAsia="Calibri" w:cs="Times New Roman" w:ascii="Times New Roman" w:hAnsi="Times New Roman"/>
          <w:b/>
          <w:sz w:val="24"/>
          <w:szCs w:val="24"/>
        </w:rPr>
        <w:t>магазин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бственник предоставил копии: паспорта, информации  о планируемом условно разрешенном виде использования земельного участка, доверенности уполномочивающей Шамрай Лидию Михайловну быть представителем в любых организациях от имени Нольфиной Е.С., паспорта представителя заявителя, выписка из ЕГРН на земельный участок, схемы планировочной организации на земельный участок, эскизный проект на нежилое здание для обслуживания автотранспорт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озражений  от жителей города Карасука по вышеуказанному вопросу не поступало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- Геворгян Нарине Серёжай</w:t>
      </w:r>
      <w:r>
        <w:rPr>
          <w:rFonts w:cs="Times New Roman" w:ascii="Times New Roman" w:hAnsi="Times New Roman"/>
          <w:sz w:val="24"/>
          <w:szCs w:val="24"/>
        </w:rPr>
        <w:t xml:space="preserve"> на условно разрешенный вид использования земельного участка с кадастровым номером 54:08:010146:133, площадью 793 кв.м., расположен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</w:rPr>
        <w:t>Новосибирская область, Карасукский район, город Карасук, улица Кутузова, 87 (</w:t>
      </w:r>
      <w:r>
        <w:rPr>
          <w:rFonts w:eastAsia="Calibri" w:cs="Times New Roman" w:ascii="Times New Roman" w:hAnsi="Times New Roman"/>
          <w:sz w:val="24"/>
          <w:szCs w:val="24"/>
        </w:rPr>
        <w:t>зона застройки индивидуальными жилыми домами</w:t>
      </w:r>
      <w:r>
        <w:rPr>
          <w:rFonts w:cs="Times New Roman" w:ascii="Times New Roman" w:hAnsi="Times New Roman"/>
          <w:sz w:val="24"/>
          <w:szCs w:val="24"/>
        </w:rPr>
        <w:t xml:space="preserve"> - Ж1) на </w:t>
      </w:r>
      <w:r>
        <w:rPr>
          <w:rFonts w:cs="Times New Roman" w:ascii="Times New Roman" w:hAnsi="Times New Roman"/>
          <w:b/>
          <w:sz w:val="24"/>
          <w:szCs w:val="24"/>
        </w:rPr>
        <w:t xml:space="preserve">«гостиничное </w:t>
      </w:r>
      <w:r>
        <w:rPr>
          <w:rFonts w:eastAsia="Calibri" w:cs="Times New Roman" w:ascii="Times New Roman" w:hAnsi="Times New Roman"/>
          <w:b/>
          <w:sz w:val="24"/>
          <w:szCs w:val="24"/>
        </w:rPr>
        <w:t>обслуживание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обственник предоставил копии: паспорта, свидетельства о государственной регистрации права на земельный участок, свидетельства о государственной регистрации права на жилой дом с магазином, уведомления об отказе в выдаче разрешения на строительство, выписки из ЕГРН на земельный участок, выписки из ЕГРН о зарегистрированных правах на объект капитального строительств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озражений  от жителей города Карасука по вышеуказанному вопросу не поступало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- Геворгян Нарине Серёжай</w:t>
      </w:r>
      <w:r>
        <w:rPr>
          <w:rFonts w:cs="Times New Roman" w:ascii="Times New Roman" w:hAnsi="Times New Roman"/>
          <w:sz w:val="24"/>
          <w:szCs w:val="24"/>
        </w:rPr>
        <w:t xml:space="preserve"> на условно разрешенный вид использования земельного участка с кадастровым номером 54:08:010146:339, площадью 304 кв.м., расположен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</w:rPr>
        <w:t>Новосибирская область, Карасукский район, город Карасук, улица Кутузова, 87А (</w:t>
      </w:r>
      <w:r>
        <w:rPr>
          <w:rFonts w:eastAsia="Calibri" w:cs="Times New Roman" w:ascii="Times New Roman" w:hAnsi="Times New Roman"/>
          <w:sz w:val="24"/>
          <w:szCs w:val="24"/>
        </w:rPr>
        <w:t>зона застройки индивидуальными жилыми домами</w:t>
      </w:r>
      <w:r>
        <w:rPr>
          <w:rFonts w:cs="Times New Roman" w:ascii="Times New Roman" w:hAnsi="Times New Roman"/>
          <w:sz w:val="24"/>
          <w:szCs w:val="24"/>
        </w:rPr>
        <w:t xml:space="preserve"> - Ж1) на </w:t>
      </w:r>
      <w:r>
        <w:rPr>
          <w:rFonts w:cs="Times New Roman" w:ascii="Times New Roman" w:hAnsi="Times New Roman"/>
          <w:b/>
          <w:sz w:val="24"/>
          <w:szCs w:val="24"/>
        </w:rPr>
        <w:t xml:space="preserve">«гостиничное </w:t>
      </w:r>
      <w:r>
        <w:rPr>
          <w:rFonts w:eastAsia="Calibri" w:cs="Times New Roman" w:ascii="Times New Roman" w:hAnsi="Times New Roman"/>
          <w:b/>
          <w:sz w:val="24"/>
          <w:szCs w:val="24"/>
        </w:rPr>
        <w:t>обслуживание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бственник предоставил копии: паспорта, свидетельства о государственной регистрации права на земельный участок, свидетельства о государственной регистрации права на жилой дом с магазином, уведомления об отказе в выдаче разрешения на строительство, выписки из ЕГРН на земельный участок, выписки из ЕГРН о зарегистрированных правах, градостроительного плана на земельный участок, договора аренды земельного участка № 259, кадастрового паспорта на земельный участок, акта проверки на земельный участок от 20.11.2013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озражений  от жителей города Карасука по вышеуказанному вопросу не поступало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- Геворгян Нарине Серёжай</w:t>
      </w:r>
      <w:r>
        <w:rPr>
          <w:rFonts w:cs="Times New Roman" w:ascii="Times New Roman" w:hAnsi="Times New Roman"/>
          <w:sz w:val="24"/>
          <w:szCs w:val="24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емельного участка с кадастровым номером 54:08:010146:339, площадью 304 кв.м., расположен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</w:rPr>
        <w:t>Новосибирская область, Карасукский район, город Карасук, улица Кутузова, 87А (</w:t>
      </w:r>
      <w:r>
        <w:rPr>
          <w:rFonts w:eastAsia="Calibri" w:cs="Times New Roman" w:ascii="Times New Roman" w:hAnsi="Times New Roman"/>
          <w:sz w:val="24"/>
          <w:szCs w:val="24"/>
        </w:rPr>
        <w:t>зона застройки индивидуальными жилыми домами</w:t>
      </w:r>
      <w:r>
        <w:rPr>
          <w:rFonts w:cs="Times New Roman" w:ascii="Times New Roman" w:hAnsi="Times New Roman"/>
          <w:sz w:val="24"/>
          <w:szCs w:val="24"/>
        </w:rPr>
        <w:t xml:space="preserve"> - Ж1), в части уменьшения минимального отступа от границ земельного участка, за пределами которого запрещено строительство зданий, строений, сооружений </w:t>
      </w:r>
      <w:r>
        <w:rPr>
          <w:rFonts w:cs="Times New Roman" w:ascii="Times New Roman" w:hAnsi="Times New Roman"/>
          <w:b/>
          <w:sz w:val="24"/>
          <w:szCs w:val="24"/>
        </w:rPr>
        <w:t>со стороны ул. Кутузова по фасаду  с 3 м до 1,4 м, со стороны ул. Кутузова, 85 с 3 м до 1,6 м, по заднему фасаду земельного участка с 3 м до 0,7 и увеличения процента застройки с  40 % до 65 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бственник предоставил копии: обоснования предоставления разрешения на отклонение, паспорта, выписки из ЕГРН на земельный участок, выписки из ЕГРН о зарегистрированных правах, чертежа градостроительного плана земельного участк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зражений  от жителей города Карасука по вышеуказанному вопросу не поступал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- Шерстневу Геннадию Андреевичу</w:t>
      </w:r>
      <w:r>
        <w:rPr>
          <w:rFonts w:cs="Times New Roman" w:ascii="Times New Roman" w:hAnsi="Times New Roman"/>
          <w:sz w:val="24"/>
          <w:szCs w:val="24"/>
        </w:rPr>
        <w:t xml:space="preserve"> на отклонение от предельных параметров разрешенного строительства, реконструкции объектов капитального строительства,     в части уменьшения минимального отступа от границ земельного участка, за пределами которого запрещено строительство зданий, строений, сооружений, земельного участка с кадастровым номером 54:08:010238:24, площадью 632 кв.м., расположен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</w:rPr>
        <w:t>Новосибирская область, Карасукский район, город Карасук, улица Сибирская, дом 43 (</w:t>
      </w:r>
      <w:r>
        <w:rPr>
          <w:rFonts w:eastAsia="Calibri" w:cs="Times New Roman" w:ascii="Times New Roman" w:hAnsi="Times New Roman"/>
          <w:sz w:val="24"/>
          <w:szCs w:val="24"/>
        </w:rPr>
        <w:t>зона застройки индивидуальными жилыми домами</w:t>
      </w:r>
      <w:r>
        <w:rPr>
          <w:rFonts w:cs="Times New Roman" w:ascii="Times New Roman" w:hAnsi="Times New Roman"/>
          <w:sz w:val="24"/>
          <w:szCs w:val="24"/>
        </w:rPr>
        <w:t xml:space="preserve"> - Ж1) </w:t>
      </w:r>
      <w:r>
        <w:rPr>
          <w:rFonts w:cs="Times New Roman" w:ascii="Times New Roman" w:hAnsi="Times New Roman"/>
          <w:b/>
          <w:sz w:val="24"/>
          <w:szCs w:val="24"/>
        </w:rPr>
        <w:t>со стороны улицы Сибирская, 45 с 3 м до 0,60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бственник предоставил копии: паспортов заявителей, схемы планировочной организации земельного участка, договора купли-продажи, выписка из ЕГРН на земельный участок, доверенности уполномочивающей Шерстневу В.С., вести дела от имени Шерстнева Г.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ступило возражение от смежного правообладателя земельного участка по адресу: ул. Сибирская, 45 о несогласии отклонения от предельных параметров в его сторо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- Ходееву Евгению Владимировичу</w:t>
      </w:r>
      <w:r>
        <w:rPr>
          <w:rFonts w:cs="Times New Roman" w:ascii="Times New Roman" w:hAnsi="Times New Roman"/>
          <w:sz w:val="24"/>
          <w:szCs w:val="24"/>
        </w:rPr>
        <w:t xml:space="preserve"> на отклонение от предельных параметров разрешенного строительства, реконструкции объектов капитального строительства,     в части уменьшения минимального отступа от границ земельного участка, за пределами которого запрещено строительство зданий, строений, сооружений, земельного участка с кадастровым номером 54:08:010104:200, площадью 778 кв.м., расположен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</w:rPr>
        <w:t>Новосибирская область, Карасукский район, город Карасук, улица Белинского, дом 48 (</w:t>
      </w:r>
      <w:r>
        <w:rPr>
          <w:rFonts w:eastAsia="Calibri" w:cs="Times New Roman" w:ascii="Times New Roman" w:hAnsi="Times New Roman"/>
          <w:sz w:val="24"/>
          <w:szCs w:val="24"/>
        </w:rPr>
        <w:t>зона застройки индивидуальными жилыми домами</w:t>
      </w:r>
      <w:r>
        <w:rPr>
          <w:rFonts w:cs="Times New Roman" w:ascii="Times New Roman" w:hAnsi="Times New Roman"/>
          <w:sz w:val="24"/>
          <w:szCs w:val="24"/>
        </w:rPr>
        <w:t xml:space="preserve"> - Ж1) </w:t>
      </w:r>
      <w:r>
        <w:rPr>
          <w:rFonts w:cs="Times New Roman" w:ascii="Times New Roman" w:hAnsi="Times New Roman"/>
          <w:b/>
          <w:sz w:val="24"/>
          <w:szCs w:val="24"/>
        </w:rPr>
        <w:t>со стороны дороги по ул. Белинского с  3 м до 1,5 м, со стороны ул. Белинского, д. 50 с 3 м до 0,8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бственник предоставил копии: паспорта заявителя, паспорта представителя, свидетельства о праве собственности на землю, схемы планировочной организации земельного участка, чертежа градостроительного плана  земельного участка, договора купли-продажи, выписка из ЕГРН на земельный участок, доверенности уполномачивающей Шамрай Л.М вести дела от имени Ходеева Е.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зражений  от жителей города Карасука по вышеуказанному вопросу не поступал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- Оленскому Николаю Николаевичу</w:t>
      </w:r>
      <w:r>
        <w:rPr>
          <w:rFonts w:cs="Times New Roman" w:ascii="Times New Roman" w:hAnsi="Times New Roman"/>
          <w:sz w:val="24"/>
          <w:szCs w:val="24"/>
        </w:rPr>
        <w:t xml:space="preserve"> на условно разрешенный вид использования земельного участка с кадастровым номером 54:08:010228:15, площадью 555 кв.м., расположен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</w:rPr>
        <w:t>Новосибирская область, Карасукский район, город Карасук, улица Сорокина, 14 (</w:t>
      </w:r>
      <w:r>
        <w:rPr>
          <w:rFonts w:eastAsia="Calibri" w:cs="Times New Roman" w:ascii="Times New Roman" w:hAnsi="Times New Roman"/>
          <w:sz w:val="24"/>
          <w:szCs w:val="24"/>
        </w:rPr>
        <w:t>зона застройки индивидуальными жилыми домами</w:t>
      </w:r>
      <w:r>
        <w:rPr>
          <w:rFonts w:cs="Times New Roman" w:ascii="Times New Roman" w:hAnsi="Times New Roman"/>
          <w:sz w:val="24"/>
          <w:szCs w:val="24"/>
        </w:rPr>
        <w:t xml:space="preserve"> - Ж1) н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Calibri" w:cs="Times New Roman" w:ascii="Times New Roman" w:hAnsi="Times New Roman"/>
          <w:b/>
          <w:sz w:val="24"/>
          <w:szCs w:val="24"/>
        </w:rPr>
        <w:t>магазин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бственник предоставил копии: паспорта, информации о планируемом условно разрешенном виде использования земельного участка,  выписка из ЕГРН на земельный участок, выписка из ЕГРН о правообладателе, эскизного проекта, визуализаци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зражений  от жителей города Карасука по вышеуказанному вопросу не поступал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- Емельяновой Любови Абрамовне</w:t>
      </w:r>
      <w:r>
        <w:rPr>
          <w:rFonts w:cs="Times New Roman" w:ascii="Times New Roman" w:hAnsi="Times New Roman"/>
          <w:sz w:val="24"/>
          <w:szCs w:val="24"/>
        </w:rPr>
        <w:t xml:space="preserve"> на условно разрешенный вид использования земельного участка с кадастровым номером 54:08:010153:70, площадью 857 кв.м., расположен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</w:rPr>
        <w:t>Новосибирская область, Карасукский район, город Карасук, улица Сударева, дом №2 (</w:t>
      </w:r>
      <w:r>
        <w:rPr>
          <w:rFonts w:eastAsia="Calibri" w:cs="Times New Roman" w:ascii="Times New Roman" w:hAnsi="Times New Roman"/>
          <w:sz w:val="24"/>
          <w:szCs w:val="24"/>
        </w:rPr>
        <w:t>зона застройки индивидуальными жилыми домами</w:t>
      </w:r>
      <w:r>
        <w:rPr>
          <w:rFonts w:cs="Times New Roman" w:ascii="Times New Roman" w:hAnsi="Times New Roman"/>
          <w:sz w:val="24"/>
          <w:szCs w:val="24"/>
        </w:rPr>
        <w:t xml:space="preserve"> - Ж1) н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Calibri" w:cs="Times New Roman" w:ascii="Times New Roman" w:hAnsi="Times New Roman"/>
          <w:b/>
          <w:sz w:val="24"/>
          <w:szCs w:val="24"/>
        </w:rPr>
        <w:t>магазин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бственник предоставил копии: паспорта, свидетельства о государственной регистрации права, кадастрового паспорта о земельном участке, цветового решения фасадов, плана благоустройства территори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зражений  от жителей города Карасука по вышеуказанному вопросу не поступал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12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426" w:right="424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10:00Z</dcterms:created>
  <dc:creator>user142</dc:creator>
  <dc:description/>
  <cp:keywords/>
  <dc:language>en-US</dc:language>
  <cp:lastModifiedBy>user67</cp:lastModifiedBy>
  <cp:lastPrinted>2018-03-13T10:18:00Z</cp:lastPrinted>
  <dcterms:modified xsi:type="dcterms:W3CDTF">2018-03-20T08:33:00Z</dcterms:modified>
  <cp:revision>10</cp:revision>
  <dc:subject/>
  <dc:title>План проведения публичных слушаний</dc:title>
</cp:coreProperties>
</file>