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>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пользования земельного участка или объекта капитального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.04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   О.В. Ко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 Совета депутатов города Карас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расукского района Новосибирской области                                                                                                 А.Ф. Гофман 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shd w:fill="FFFFFF" w:val="clear"/>
        <w:spacing w:before="120" w:after="31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публичные слушания выносятся вопросы по предоставлению разрешения на условно разрешенный вид использования земельных участков или объекта капитального строительства и 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sz w:val="22"/>
          <w:szCs w:val="22"/>
        </w:rPr>
        <w:t xml:space="preserve">Постановление о проведении публичных слушаний </w:t>
      </w:r>
      <w:r>
        <w:rPr>
          <w:color w:val="000000"/>
          <w:sz w:val="22"/>
          <w:szCs w:val="22"/>
        </w:rPr>
        <w:t xml:space="preserve"> размещено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от № 14 (355) от 26.03.2018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rPr/>
      </w:pPr>
      <w:r>
        <w:rPr>
          <w:color w:val="000000"/>
          <w:sz w:val="22"/>
          <w:szCs w:val="22"/>
        </w:rPr>
        <w:t>Экспозиция открыта с 20.03.2018 по 11.04.2018 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сы работы: с 08.00 до 17.00 (пятница с 08.00 до 15.00), на выставке проводятся консультации по теме публичных слушаний.</w:t>
      </w:r>
    </w:p>
    <w:p>
      <w:pPr>
        <w:pStyle w:val="Normal"/>
        <w:shd w:fill="FFFFFF" w:val="clear"/>
        <w:spacing w:before="120" w:after="3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проведения  публичных слушаний 19 марта 2018 г. в 14.00 по адресу: г. Карасук, ул. Октябрьская, 39 (малый зал).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5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А.А. Юнга, который сообщил, что 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14 (355) от 26.03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на условно разрешенный вид использования земельных участков и объекта капитального строительства и</w:t>
      </w:r>
      <w:r>
        <w:rPr>
          <w:color w:val="000000"/>
          <w:sz w:val="22"/>
          <w:szCs w:val="22"/>
        </w:rPr>
        <w:t xml:space="preserve">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смотрели заявление от администрации Карасукского района Новосибирской области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42:96, площадью 1345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67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- ОД1), со стороны ул. Октябрьская, 65 А с 3 м до 1 м, со стороны ул. Октябрьская, 71 с 3 м до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бственник предоставил копии: градостроительного плана земельного участ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42:96, площадью 1345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67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- ОД1), со стороны ул. Октябрьская, 65 А с 3 м до 1 м, со стороны ул. Октябрьская, 71 с 3 м до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ассмотрели заявление от Пересторониной Валентины Ивановны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56:4, площадью 47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ммунистическая, 25 (</w:t>
      </w:r>
      <w:r>
        <w:rPr>
          <w:rFonts w:eastAsia="Calibri"/>
          <w:sz w:val="22"/>
          <w:szCs w:val="22"/>
        </w:rPr>
        <w:t>зона застройки малоэтажными жилыми домами</w:t>
      </w:r>
      <w:r>
        <w:rPr>
          <w:sz w:val="22"/>
          <w:szCs w:val="22"/>
        </w:rPr>
        <w:t xml:space="preserve"> – Ж2), со стороны ул. Коммунистическая, № 25а с 3 м до 1,4 м, со стороны переулка больничный с 3 м до 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обственник предоставил копии: паспорта, схемы планируемой застройки земельного участка,  выписки из ЕГРН на земельный участок, сведений из ЕГРН о зарегистрированных правах на объект недвижимости, градостроительного плана земельного участка, согласия смежного правообладателя земельного участка по адресу: ул. Коммунистическая, 25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</w:t>
      </w:r>
      <w:r>
        <w:rPr>
          <w:spacing w:val="-8"/>
          <w:sz w:val="22"/>
          <w:szCs w:val="22"/>
        </w:rPr>
        <w:t>разрешение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56:4, площадью 478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оммунистическая, 25 (</w:t>
      </w:r>
      <w:r>
        <w:rPr>
          <w:rFonts w:eastAsia="Calibri"/>
          <w:sz w:val="22"/>
          <w:szCs w:val="22"/>
        </w:rPr>
        <w:t>зона застройки малоэтажными жилыми домами</w:t>
      </w:r>
      <w:r>
        <w:rPr>
          <w:sz w:val="22"/>
          <w:szCs w:val="22"/>
        </w:rPr>
        <w:t xml:space="preserve"> – Ж2), со стороны ул. Коммунистическая, № 25а с 3 м до 1,4 м, со стороны переулка больничный с 3 м до 0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третье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смотрели заявление от Березина Александра Васильевича на условно разрешенный вид использования земельного участка с кадастровым номером 54:08:010146:9, площадью 16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93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- ОД1) на «объекты социально - бытового обслуживания»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обственник предоставил копии: паспорта, кадастрового паспорта на земельный участок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</w:t>
      </w:r>
      <w:r>
        <w:rPr>
          <w:spacing w:val="-8"/>
          <w:sz w:val="22"/>
          <w:szCs w:val="22"/>
        </w:rPr>
        <w:t>разрешения</w:t>
      </w:r>
      <w:r>
        <w:rPr>
          <w:sz w:val="22"/>
          <w:szCs w:val="22"/>
        </w:rPr>
        <w:t xml:space="preserve"> на условно разрешенный вид использования земельного участка с кадастровым номером 54:08:010146:9, площадью 16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93 (</w:t>
      </w:r>
      <w:r>
        <w:rPr>
          <w:rFonts w:eastAsia="Calibri"/>
          <w:sz w:val="22"/>
          <w:szCs w:val="22"/>
        </w:rPr>
        <w:t>зона делового, общественного и коммерческого назначения</w:t>
      </w:r>
      <w:r>
        <w:rPr>
          <w:sz w:val="22"/>
          <w:szCs w:val="22"/>
        </w:rPr>
        <w:t xml:space="preserve"> - ОД1) на «объекты социально - бытового обслуживания»,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.С. Гутова по четвертому вопросу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ассмотрели заявление от управления имущества и земельных отношений администрации Карасукского района Новосибирской области на условно разрешенный вид использования земельного участка, расположенного в кадастровом квартале 54:08:010301, площадью 92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</w:t>
      </w:r>
      <w:r>
        <w:rPr>
          <w:rFonts w:eastAsia="Calibri"/>
          <w:sz w:val="22"/>
          <w:szCs w:val="22"/>
        </w:rPr>
        <w:t>магазины</w:t>
      </w:r>
      <w:r>
        <w:rPr>
          <w:sz w:val="22"/>
          <w:szCs w:val="22"/>
        </w:rPr>
        <w:t xml:space="preserve">». 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бственник предоставил копии: схемы расположения земельного участка, заявления об образовании земельного участка для предоставления в аренду путем проведения аукциона, аксонометрии магазина по ул. Тимонова, 111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правлено письменное извещение правообладателям смежных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6120" w:leader="none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, расположенного в кадастровом квартале 54:08:010301, площадью 929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Тимонова, 113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- Ж1) на «</w:t>
      </w:r>
      <w:r>
        <w:rPr>
          <w:rFonts w:eastAsia="Calibri"/>
          <w:sz w:val="22"/>
          <w:szCs w:val="22"/>
        </w:rPr>
        <w:t>магазины</w:t>
      </w:r>
      <w:r>
        <w:rPr>
          <w:sz w:val="22"/>
          <w:szCs w:val="22"/>
        </w:rPr>
        <w:t xml:space="preserve">»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  А.А. Юн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2:00Z</dcterms:created>
  <dc:creator>CARD</dc:creator>
  <dc:description/>
  <cp:keywords/>
  <dc:language>en-US</dc:language>
  <cp:lastModifiedBy>user67</cp:lastModifiedBy>
  <cp:lastPrinted>2018-04-18T12:19:00Z</cp:lastPrinted>
  <dcterms:modified xsi:type="dcterms:W3CDTF">2018-04-18T04:19:00Z</dcterms:modified>
  <cp:revision>4</cp:revision>
  <dc:subject/>
  <dc:title>УТВЕРЖДАЮ:</dc:title>
</cp:coreProperties>
</file>