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26.03.2018 № 4-п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выявления и учета мнения и интересов жителей города Карасука Карасукского района Новосибирской области, в соответствии с Градостроительным кодексом Российской Федерации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зования города Карасука Карасукского района Новосибирской области от 25.10.2005 «О принятии Положения о порядке организации и проведения публичных слушаний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П О С Т А Н О В Л Я 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вопросам предоставления разрешений на условно разрешенный вид использования земельного участка или объекта капитального строительства и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Карасукского района Новосибирской области на отклонение от предельных параметров разрешенного строительства, реконструкции объектов капитального строительства, земельного участка с кадастровым номером 54:08:010142:96, площадью 13451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Октябрьская, 67 (</w:t>
      </w:r>
      <w:r>
        <w:rPr>
          <w:rFonts w:eastAsia="Calibri"/>
          <w:sz w:val="28"/>
          <w:szCs w:val="28"/>
          <w:lang w:eastAsia="en-US"/>
        </w:rPr>
        <w:t>зона делового, общественного и коммерческого назначения</w:t>
      </w:r>
      <w:r>
        <w:rPr>
          <w:sz w:val="28"/>
          <w:szCs w:val="28"/>
        </w:rPr>
        <w:t xml:space="preserve"> - ОД1), в части уменьшения минимального отступа от границ земельного участка, за пределами которого запрещено строительство зданий, строений, сооружений со стороны ул. Октябрьская, 65 А с 3 м до 1 м, со стороны ул. Октябрьская, 71 с 3 м до 1 м;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ересторониной Валентине Ивановне на отклонение от предельных параметров разрешенного строительства, реконструкции объектов капитального строительства, земельного участка с кадастровым номером 54:08:010156:4, площадью 478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Коммунистическая, 25 (</w:t>
      </w:r>
      <w:r>
        <w:rPr>
          <w:rFonts w:eastAsia="Calibri"/>
          <w:sz w:val="28"/>
          <w:szCs w:val="28"/>
          <w:lang w:eastAsia="en-US"/>
        </w:rPr>
        <w:t>зона застройки малоэтажными жилыми домами</w:t>
      </w:r>
      <w:r>
        <w:rPr>
          <w:sz w:val="28"/>
          <w:szCs w:val="28"/>
        </w:rPr>
        <w:t xml:space="preserve"> – Ж2), в части уменьшения минимального отступа от границ земельного участка, за пределами которого запрещено строительство зданий, строений, сооружений со стороны ул. Коммунистическая, № 25а с 3 м до 1,4 м, со стороны переулка больничный с 3 м до 0 м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ерезину Александру Васильевичу на условно разрешенный вид использования земельного участка с кадастровым номером 54:08:010146:9, площадью 1664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Кутузова, 93 (</w:t>
      </w:r>
      <w:r>
        <w:rPr>
          <w:rFonts w:eastAsia="Calibri"/>
          <w:sz w:val="28"/>
          <w:szCs w:val="28"/>
          <w:lang w:eastAsia="en-US"/>
        </w:rPr>
        <w:t>зона делового, общественного и коммерческого назначения</w:t>
      </w:r>
      <w:r>
        <w:rPr>
          <w:sz w:val="28"/>
          <w:szCs w:val="28"/>
        </w:rPr>
        <w:t xml:space="preserve"> - ОД1) на «объекты социально - бытового обслуживания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ю имущества и земельных отношений администрации Карасукского района Новосибирской области на условно разрешенный вид использования земельного участка расположенного в кадастровом квартале 54:08:010301, площадью 929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Тимонова, 113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- Ж1) на «</w:t>
      </w:r>
      <w:r>
        <w:rPr>
          <w:rFonts w:eastAsia="Calibri"/>
          <w:sz w:val="28"/>
          <w:szCs w:val="28"/>
          <w:lang w:eastAsia="en-US"/>
        </w:rPr>
        <w:t>магазины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 Комиссии по землепользованию и застройке города Карасука Карасукского района Новосибирской области (далее - Комиссия) провести 16 апреля 2018 в 14.00 час. публичные слушания по адресу: г. Карасук, ул. Октябрьская, 39 (малый за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 Определить местонахождение Комиссии по адресу: г. Карасук, ул. Комсомольская, 2, кабинет 20, адрес электронной почты: </w:t>
      </w:r>
      <w:r>
        <w:rPr>
          <w:sz w:val="28"/>
          <w:szCs w:val="28"/>
          <w:lang w:val="en-US"/>
        </w:rPr>
        <w:t>stroiteli</w:t>
      </w:r>
      <w:r>
        <w:rPr>
          <w:sz w:val="28"/>
          <w:szCs w:val="28"/>
        </w:rPr>
        <w:t>8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контактный телефон: 31-937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 Предложить гражданам, проживающим в пределах соответствующей территориальной зоны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, не позднее пяти дней до даты проведения публичных слушаний направить в Комиссию свои предложения по вынесенным на публичные слушания вопросам. </w:t>
      </w:r>
    </w:p>
    <w:p>
      <w:pPr>
        <w:pStyle w:val="NoSpacing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тделу строительства, архитектуры и жилищных программ администрации Карасукского района Новосибирской области (Ващенко Т.В.) разместить постановление и информационное оповещение о проведении публичных слушаний на официальном сайте администрации Карасукского района Новосибирской области в информационно-телекоммуникационной сети «Интернет».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города Карасука Карасукского района Новосибирской области.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Постановление вступает в силу с даты официального опубликования.</w:t>
      </w:r>
    </w:p>
    <w:p>
      <w:pPr>
        <w:pStyle w:val="NoSpacing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Контроль за исполнением постановления возложить на первого заместителя главы администрации Карасукского района Новосибирской области А.А. Юнга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Карасука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В.И.Баштанов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949"/>
      </w:tblGrid>
      <w:tr>
        <w:trPr/>
        <w:tc>
          <w:tcPr>
            <w:tcW w:w="8472" w:type="dxa"/>
            <w:tcBorders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укского района Новосибирской области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А.Юнг   </w:t>
            </w:r>
          </w:p>
        </w:tc>
      </w:tr>
      <w:tr>
        <w:trPr>
          <w:trHeight w:val="967" w:hRule="atLeast"/>
        </w:trPr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.В. Конева</w:t>
            </w:r>
          </w:p>
        </w:tc>
      </w:tr>
      <w:tr>
        <w:trPr>
          <w:trHeight w:val="710" w:hRule="atLeast"/>
        </w:trPr>
        <w:tc>
          <w:tcPr>
            <w:tcW w:w="84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734" w:leader="none"/>
                <w:tab w:val="left" w:pos="1876" w:leader="none"/>
                <w:tab w:val="left" w:pos="3861" w:leader="none"/>
              </w:tabs>
              <w:ind w:left="175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1:59:00Z</dcterms:created>
  <dc:creator>Воронова</dc:creator>
  <dc:description/>
  <cp:keywords/>
  <dc:language>en-US</dc:language>
  <cp:lastModifiedBy>user67</cp:lastModifiedBy>
  <cp:lastPrinted>2018-03-29T10:29:00Z</cp:lastPrinted>
  <dcterms:modified xsi:type="dcterms:W3CDTF">2018-03-29T02:30:00Z</dcterms:modified>
  <cp:revision>4</cp:revision>
  <dc:subject/>
  <dc:title> </dc:title>
</cp:coreProperties>
</file>