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5.06.2018 № 1610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.06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доставить Плотниковой Марине Владимировне разрешение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за пределами которого запрещено строительство зданий, строений, сооружений в отношении земельного участка с кадастровым номером 54:08:010117:30, площадью 63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вердлова, 9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,5 м со стороны улицы Свердлова, 95, с 3 м до 1,5 м со стороны дороги по улице Свердлова.         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О.В. Замостья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Т. Олейник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1:00Z</dcterms:created>
  <dc:creator>Воронова</dc:creator>
  <dc:description/>
  <cp:keywords/>
  <dc:language>en-US</dc:language>
  <cp:lastModifiedBy>user67</cp:lastModifiedBy>
  <cp:lastPrinted>2018-06-15T16:07:00Z</cp:lastPrinted>
  <dcterms:modified xsi:type="dcterms:W3CDTF">2018-06-15T08:07:00Z</dcterms:modified>
  <cp:revision>10</cp:revision>
  <dc:subject/>
  <dc:title> </dc:title>
</cp:coreProperties>
</file>