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5.06.2018 № 1614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/>
      </w:pPr>
      <w:r>
        <w:rPr>
          <w:sz w:val="28"/>
          <w:szCs w:val="28"/>
        </w:rPr>
        <w:t>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3.06.2018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Отказать Хацкевичу Олегу Николаевичу в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 отношении земельного участка с кадастровым номером 54:08:010209:50, площадью 364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Совхозная, 91-1,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– Ж1), в части уменьшения минимального отступа от границ земельного участка с 3 м до 0,9 м по фасаду земельного участка, с 3 м до 1 м по задней границы земельного участка, с 3 м до 0 м с правой стороны земельного участка, с 3 м до 0 м с левой стороны земельного участка, на основании абзаца 3 пункта 2.10 раздела 2 Административного регламента - конфигурация, инженерно-геологические или иные характеристики земельного участка не являются неблагоприятными для застройк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 Контроль за  исполнением постановления оставляю за собой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И.о. Главы 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    А.А. Юнг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58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– юр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ого отдел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О.В. Замостьян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.Т. Олейник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27:00Z</dcterms:created>
  <dc:creator>Воронова</dc:creator>
  <dc:description/>
  <cp:keywords/>
  <dc:language>en-US</dc:language>
  <cp:lastModifiedBy>user67</cp:lastModifiedBy>
  <cp:lastPrinted>2018-06-15T16:09:00Z</cp:lastPrinted>
  <dcterms:modified xsi:type="dcterms:W3CDTF">2018-06-15T08:09:00Z</dcterms:modified>
  <cp:revision>8</cp:revision>
  <dc:subject/>
  <dc:title> </dc:title>
</cp:coreProperties>
</file>