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04.06.2018 № 9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ацкевичу Олегу Николаевичу на отклонение от предельных параметров разрешенного строительства, реконструкции объектов капитального строительства в  отношении земельного участка с кадастровым номером 54:08:010209:50, площадью 36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вхозная, 91-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0,9 м по фасаду земельного участка, с 3 м до 1 м по задней границы земельного участка, с 3 м до 0 м с правой стороны земельного участка, с 3 м до 0 м с левой стороны земельного участк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Хромову Денису Павловичу на отклонение от предельных параметров разрешенного строительства, реконструкции объектов капитального строительства в  отношении земельного участка с кадастровым номером 54:08:010146:71, площадью 71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6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0 м со стороны дороги по улице Кутузова;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штановой Светлане Борисовне, Миниголыч Анне Галимовн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241:28, площадью 66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Майская, 56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,5 м со стороны переулка по улице Майская;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тниковой Марине Владимировне на отклонение от предельных параметров разрешенного строительства, реконструкции объектов капитального строительства в  отношении земельного участка с кадастровым номером 54:08:010117:30, площадью 63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вердлова, 9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,5 м со стороны земельного участка по улицы Свердлова, 95, с 3 м до 1,5 м со стороны дороги по улице Свердлов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3 июн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Ващенко Т.В.) разместить постановление и информационное опове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А.Юнг   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734" w:leader="none"/>
                <w:tab w:val="left" w:pos="1876" w:leader="none"/>
                <w:tab w:val="left" w:pos="3861" w:leader="none"/>
              </w:tabs>
              <w:ind w:left="17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39:00Z</dcterms:created>
  <dc:creator>Воронова</dc:creator>
  <dc:description/>
  <cp:keywords/>
  <dc:language>en-US</dc:language>
  <cp:lastModifiedBy>user67</cp:lastModifiedBy>
  <cp:lastPrinted>2018-06-05T15:50:00Z</cp:lastPrinted>
  <dcterms:modified xsi:type="dcterms:W3CDTF">2018-06-05T07:55:00Z</dcterms:modified>
  <cp:revision>6</cp:revision>
  <dc:subject/>
  <dc:title> </dc:title>
</cp:coreProperties>
</file>