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4.06.2018 № 9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цкевичу Олегу Николаевичу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209:50, площадью 3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,9 м по фасаду земельного участка, с 3 м до 1 м по задней границы земельного участка, с 3 м до 0 м с правой стороны земельного участка, с 3 м до 0 м с левой стороны земельного участ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Хромову Денису Павловичу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146:71, площадью 71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 м со стороны дороги по улице Кутузова;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штановой Светлане Борисовне, Миниголыч Анне Галимовн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41:28, площадью 66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йская, 56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5 м со стороны переулка по улице Майская;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иковой Марине Владимировне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117:30, площадью 63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вердлова, 9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5 м со стороны земельного участка по улицы Свердлова, 95, с 3 м до 1,5 м со стороны дороги по улице Свердлов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3 июн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Ващенко Т.В.) разместить постановление и информационное опове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33:00Z</dcterms:created>
  <dc:creator>Воронова</dc:creator>
  <dc:description/>
  <dc:language>en-US</dc:language>
  <cp:lastModifiedBy>user67</cp:lastModifiedBy>
  <cp:lastPrinted>2018-06-05T15:50:00Z</cp:lastPrinted>
  <dcterms:modified xsi:type="dcterms:W3CDTF">2018-06-05T09:33:00Z</dcterms:modified>
  <cp:revision>2</cp:revision>
  <dc:subject/>
  <dc:title/>
</cp:coreProperties>
</file>