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3.06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транспорта, благоустройства,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го и жилищно - коммунального хозяйств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Карасукского района Новосибирской области                                                                     К.Н. Пеш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О.В. Замость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строительства,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тектуры и жилищных программ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арасукск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  Л.Н. Гостяев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   А.Ф. Гофман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о предоставлении разрешения на условно разрешенный вид использования земельных участков или объектов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22 (363) от 21.05.2018 и 26 (367) от 04.05.2018 года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Экспозиция открыта с 15.05.2018 по 08.06.2018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Дата проведения  публичных слушаний: 13 июня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9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21 (362) от 15.05.2018, № 23 (364) от 25.05.2018, № 25 (366) от 29.05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управления имущества и земельных отношени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, расположенного в кадастровом квартале 54:08:010141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Демьяна Бедного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оставлены копии: схема границ земельного участк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, расположенного в кадастровом квартале 54:08:010141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Демьяна Бедного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Галейной Татьяны Сергеевны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с кадастровым номером 54:08:010221:403, площадью 22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ранспортная, 8Д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 – ОД1</w:t>
      </w:r>
      <w:r>
        <w:rPr>
          <w:sz w:val="22"/>
          <w:szCs w:val="22"/>
        </w:rPr>
        <w:t xml:space="preserve">) -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ик предоставил копии: доверенности на право представлять интересы, паспорта представителя, постановления о предоставлении разрешения на условно разрешенный вид использования земельного участка от 27.12.2017 № 3766-п., выписки из правил землепользования, паспорта собственника земельного участка, выписки из ЕГРН о земельном участке, свидетельства оо государственной регистрации права на гараж, свидетельства о государственной регистрации права на земельный участок, постановления об изменении основного вида разрешенного использования от 18.04.2018 № 1049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221:403, площадью 22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ранспортная, 8Д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 – ОД1</w:t>
      </w:r>
      <w:r>
        <w:rPr>
          <w:sz w:val="22"/>
          <w:szCs w:val="22"/>
        </w:rPr>
        <w:t xml:space="preserve">) -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Шалёного Виктора Петровича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50:13, площадью 78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оперативная, 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</w:t>
      </w:r>
      <w:r>
        <w:rPr>
          <w:b/>
          <w:sz w:val="22"/>
          <w:szCs w:val="22"/>
        </w:rPr>
        <w:t xml:space="preserve"> в части увеличения процента застройки земельного участка с 40% до 60,27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ственник предоставил копии: паспорта, градостроительного плана земельного участка, выписки из ЕГРН о земельном участке, схемы планируемой застройк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ступило письменное возражение от смежного правообладателя земельного участка по адресу ул. Кооперативная, д. 3, кв.1 о несогласии отклонения от предельных параметров разрешенного строительства, в части увеличения процента застройки с 40 % до 60,27. В процессе участия в публичных слушаниях правообладатели смежного земельного участка отказались от своих возражений, так как собственник запрашиваемого земельного участка пояснил, что не планирует строить двух этажный объект, а предполагается строительство одноэтажного объекта в границах градостроительного плана в соответствии с представленным проект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50:13, площадью 78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оперативная, 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</w:t>
      </w:r>
      <w:r>
        <w:rPr>
          <w:b/>
          <w:sz w:val="22"/>
          <w:szCs w:val="22"/>
        </w:rPr>
        <w:t xml:space="preserve"> в части увеличения процента застройки земельного участка с 40% до 60,27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четвер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Лукьянцева Дениса Владимировича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3:50, площадью 68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ирязева, 20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 м со стороны ул. Тимирязева, 22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обственник предоставил копии: свидетельства о государственной регистрации права на индивидуальный жилой дом, свидетельства о государственной регистрации права на земельный участок, паспорта, схемы планировочной организации земельного участка, предоставлено письменное согласие от смежного правообладателя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за пределами которого запрещено строительство зданий, строений, сооружений  в отношении земельного участка с кадастровым номером 54:08:010113:50, площадью 68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ирязева, 20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 м со стороны ул. Тимирязева, 2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пятому вопрос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Хацкевича Олега Николаевича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209:50, площадью 3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паспорта, схемы планировочной организации земельного участка, градостроительного плана земельного участка, выписки из ЕГРН о земельном участке,</w:t>
      </w:r>
      <w:r>
        <w:rPr>
          <w:b/>
          <w:sz w:val="22"/>
          <w:szCs w:val="22"/>
        </w:rPr>
        <w:t xml:space="preserve"> согласия смежных правообладателей земельных участк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ступил Юнг А.А.: с возражениями об отклонении от предельных параметров разрешенного строительства меньше, чем на 1 метр в связи с тем, что в таком случае благоустройство территории запрашиваемого земельного участка будет затрагивать границы земельного участка смежных правообладателей, тем самым нарушая их пра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9:50, площадью 3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,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шес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Хромова Дениса Павловича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0 м со стороны дороги по улице Кутузов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бственник предоставил копии: кадастрового паспорта, паспорта, свидетельства о государственной регистрации права на земельный участок, свидетельства о государственной регистрации права на земельный участок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 в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0 м со стороны дороги по улице Кутузо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седьм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Красноштановой Светланы Борисовны, Миниголыч Анны Галимовны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41:28, площадью 66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5 м со стороны переулка по улице Майская.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паспорта заявителя,  схемы планировочной организации земельного участка, выписки из ЕГРН на земельный участок, плана (экспликация помещений) местной системы координат о земельном участке, свидетельства о государственной регистрации права на земельный участок, свидетельства о государственной регистрации права на земельный участок, копия паспорта представителя заявителя, градостроительного плана на земельный участок, доверенно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а пределами которого запрещено строительство зданий, строений, сооружений с кадастровым номером 54:08:010241:28, площадью 66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5 м со стороны переулка по улице Майская.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восьм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Плотниковой Марины Владимировны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117:30, площадью 63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 xml:space="preserve">в части уменьшения минимального отступа от границ земельного участка с 3 м до 1,5 м со стороны земельного участка по улицы Свердлова, 95, с 3 м до 1,5 м со стороны дороги по улице Свердло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обственник предоставил копии: договора купли – продажи, паспорта заявителя,  схемы планировочной организации земельного участка, выписки из ЕГРН на земельный участок, выписки из ЕГРН на жилой дом, градостроительного плана на земельный участок, паспорта,</w:t>
      </w:r>
      <w:r>
        <w:rPr>
          <w:b/>
          <w:sz w:val="22"/>
          <w:szCs w:val="22"/>
        </w:rPr>
        <w:t xml:space="preserve"> согласия смежного правообладателя земельного участ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 в отношении земельного участка с кадастровым номером 54:08:010117:30, площадью 63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 xml:space="preserve">в части уменьшения минимального отступа от границ земельного участка с 3 м до 1,5 м со стороны земельного участка по улицы Свердлова, 95, с 3 м до 1,5 м со стороны дороги по улице Свердло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2:00Z</dcterms:created>
  <dc:creator>CARD</dc:creator>
  <dc:description/>
  <cp:keywords/>
  <dc:language>en-US</dc:language>
  <cp:lastModifiedBy>user67</cp:lastModifiedBy>
  <cp:lastPrinted>2018-06-15T16:26:00Z</cp:lastPrinted>
  <dcterms:modified xsi:type="dcterms:W3CDTF">2018-06-15T09:08:00Z</dcterms:modified>
  <cp:revision>12</cp:revision>
  <dc:subject/>
  <dc:title>УТВЕРЖДАЮ:</dc:title>
</cp:coreProperties>
</file>