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1.05.2018 № 8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алейной Татьяне Сергеевне на условно разрешенный вид использования земельного участка с кадастровым номером 54:08:010221:403, площадью 22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ранспортная, 8Д (</w:t>
      </w:r>
      <w:r>
        <w:rPr>
          <w:rFonts w:eastAsia="Calibri"/>
          <w:sz w:val="28"/>
          <w:szCs w:val="28"/>
          <w:lang w:eastAsia="en-US"/>
        </w:rPr>
        <w:t>зона делового, общественного и коммерческого назначения – ОД1</w:t>
      </w:r>
      <w:r>
        <w:rPr>
          <w:sz w:val="28"/>
          <w:szCs w:val="28"/>
        </w:rPr>
        <w:t>) - «</w:t>
      </w:r>
      <w:r>
        <w:rPr>
          <w:rFonts w:eastAsia="Calibri"/>
          <w:sz w:val="28"/>
          <w:szCs w:val="28"/>
          <w:lang w:eastAsia="en-US"/>
        </w:rPr>
        <w:t>обслуживание автотранспорта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, расположенного в кадастровом квартале 54:08:010141,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Демьяна Бедного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 на «</w:t>
      </w:r>
      <w:r>
        <w:rPr>
          <w:rFonts w:eastAsia="Calibri"/>
          <w:sz w:val="28"/>
          <w:szCs w:val="28"/>
          <w:lang w:eastAsia="en-US"/>
        </w:rPr>
        <w:t>обслуживание автотранспорта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алёному Виктору Петровичу на отклонение от предельных параметров разрешенного строительства, реконструкции объектов капитального строительства в части увеличения процента застройки земельного участка, за пределами которого запрещено строительство зданий, строений, сооружений  с кадастровым номером 54:08:010150:13, площадью 783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ооперативная, 1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 с 40% до 60,27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укьянцеву Денису Владимировичу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  с кадастровым номером 54:08:010113:50, площадью 68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ирязева, 20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 со стороны ул. Тимирязева, 22 с 3 м до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4253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3 июн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Ващенко Т.В.) разместить постановление и информационное опове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А.Юнг   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734" w:leader="none"/>
                <w:tab w:val="left" w:pos="1876" w:leader="none"/>
                <w:tab w:val="left" w:pos="3861" w:leader="none"/>
              </w:tabs>
              <w:ind w:left="17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59:00Z</dcterms:created>
  <dc:creator>Воронова</dc:creator>
  <dc:description/>
  <cp:keywords/>
  <dc:language>en-US</dc:language>
  <cp:lastModifiedBy>user67</cp:lastModifiedBy>
  <cp:lastPrinted>2018-05-21T14:33:00Z</cp:lastPrinted>
  <dcterms:modified xsi:type="dcterms:W3CDTF">2018-05-21T06:33:00Z</dcterms:modified>
  <cp:revision>14</cp:revision>
  <dc:subject/>
  <dc:title> </dc:title>
</cp:coreProperties>
</file>