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2.02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     О.С. Гу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по предоставлению разрешения на условно разрешенный вид использования земельных участков или объектов капитального строительства. </w:t>
      </w:r>
      <w:r>
        <w:rPr>
          <w:sz w:val="22"/>
          <w:szCs w:val="22"/>
        </w:rPr>
        <w:t xml:space="preserve">Постановление о проведении публичных слушаний </w:t>
      </w:r>
      <w:r>
        <w:rPr>
          <w:color w:val="000000"/>
          <w:sz w:val="22"/>
          <w:szCs w:val="22"/>
        </w:rPr>
        <w:t xml:space="preserve"> размещено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от 29.01.2018 № 2 (343). 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озиция открыта с 29.01.2018 по 07.02.2018 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 публичных слушаний 12 февраля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5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.С. Гутову, которая сообщила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2 (343) от 29.01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в разделе: деятельность -  градостроительство – новости в сфере градостроительства -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.С. Гутова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>Нольфина Елена Сергеевна о предоставлении разре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Собственник предоставил копии: паспорта, информации  о планируемом условно разрешенном виде использования земельного участка, доверенности уполномочивающей Шамрай Лидию Михайловну быть представителем в любых организациях, паспорта представителя заявителя, выписка из ЕГРН на земельный участок, схемы планировочной организации на земельный участок, эскизный проект на нежилое здание для обслуживания автотран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>», на основании пункта 2.10 раздела 2 Административного регламента по предоставлению разрешения на условно разрешенный вид использования – размещение объекта капитального строительства не соответствует генеральному 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.С. Гутов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Жукова Галина Николаевна о предоставлении разре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147:6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8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ик предоставил копии: плана благоустройства и озеленения, земельного участка, свидетельства о государственной регистрации права земельный участок, системы координат МСК НСО,  доверенности уполномочивающей Половинкину Олесю Александровну быть представителем в любых организациях, паспорта представителя заявителя, согласия смежного правообладателя земельного участка Близень А.И., по адресу ул.Кутузова, 70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 с кадастровым номером 54:08:010147:6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8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>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на основании пункта 2.10 раздела 2 Административного регламента по предоставлению разрешения на условно разрешенный вид использования – размещение объекта капитального строительства не соответствует генеральному плану города Карасука Карасукского района Новосибирской области, а также</w:t>
      </w:r>
      <w:r>
        <w:rPr>
          <w:sz w:val="22"/>
          <w:szCs w:val="22"/>
        </w:rPr>
        <w:t xml:space="preserve"> в связи с несоблюдением требований </w:t>
      </w:r>
      <w:r>
        <w:rPr>
          <w:sz w:val="22"/>
          <w:szCs w:val="22"/>
          <w:shd w:fill="FFFFFF" w:val="clear"/>
        </w:rPr>
        <w:t>раздела 7.1.12. СанПиН 2.2.1/2.1.1.1200-03 «Санитарно-защитные зоны и санитарная классификация предприятий, сооружений и иных объектов» станции технического обслуживания легковых автомобилей до 5 постов (без малярно-жестяных работ) относится к объектам 5 класса с санитарно-защитной зоной 50 м до жилой застройк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С. Гутова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овохатский Сергей Анатольевич о предоставлении разре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145:85, площадью 107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сомольская, 1 «а»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щественное управление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бственник предоставил копии: выписка из ЕГРН на земельный участок,   доверенности уполномочивающей Половинкину Олесю Александровну быть представителем в любых организациях, паспорта представителя заявител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письменно отозвал свое заявление (заявление от 08.02.2018 № 740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находящегося в кадастровом квартале 54:08:010145:85, площадью 107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сомольская, 1 «а»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щественное управление</w:t>
      </w:r>
      <w:r>
        <w:rPr>
          <w:sz w:val="22"/>
          <w:szCs w:val="22"/>
        </w:rPr>
        <w:t>»,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О.С.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                  Т.В. Ващенко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0:00Z</dcterms:created>
  <dc:creator>CARD</dc:creator>
  <dc:description/>
  <cp:keywords/>
  <dc:language>en-US</dc:language>
  <cp:lastModifiedBy>user67</cp:lastModifiedBy>
  <cp:lastPrinted>2017-11-30T05:40:00Z</cp:lastPrinted>
  <dcterms:modified xsi:type="dcterms:W3CDTF">2018-02-15T08:02:00Z</dcterms:modified>
  <cp:revision>24</cp:revision>
  <dc:subject/>
  <dc:title>УТВЕРЖДАЮ:</dc:title>
</cp:coreProperties>
</file>