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9.01.2018 № 2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ольфиной Елене Сергеевне 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 -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хатскому Сергею Анатольевичу на условно разрешенный вид использования земельного участка с кадастровым номером 54:08:010145:85, площадью 107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мсомольская, 1 «а»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 - «</w:t>
      </w:r>
      <w:r>
        <w:rPr>
          <w:rFonts w:eastAsia="Calibri"/>
          <w:sz w:val="28"/>
          <w:szCs w:val="28"/>
          <w:lang w:eastAsia="en-US"/>
        </w:rPr>
        <w:t>общественное управле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ковой Галине Николаевне на условно разрешенный вид использования земельного участка с кадастровым номером 54:08:010147:64, площадью 80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68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 -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2 феврал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илищных програм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С. Гутова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18:00Z</dcterms:created>
  <dc:creator>Воронова</dc:creator>
  <dc:description/>
  <cp:keywords/>
  <dc:language>en-US</dc:language>
  <cp:lastModifiedBy>user67</cp:lastModifiedBy>
  <cp:lastPrinted>2018-01-29T15:23:00Z</cp:lastPrinted>
  <dcterms:modified xsi:type="dcterms:W3CDTF">2018-03-12T04:43:00Z</dcterms:modified>
  <cp:revision>8</cp:revision>
  <dc:subject/>
  <dc:title> </dc:title>
</cp:coreProperties>
</file>