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714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7.2018 № 1895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.07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Губину Сергею Александровичу в предоставлении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139:14, площадью 80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сная, дом 4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со стороны земельного участка по улице Лесная, дом 39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</w:t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95"/>
            </w:tblGrid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архитектуры и жилищных программ                                                  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.А. Олюшин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4:00Z</dcterms:created>
  <dc:creator>Воронова</dc:creator>
  <dc:description/>
  <dc:language>en-US</dc:language>
  <cp:lastModifiedBy>user67</cp:lastModifiedBy>
  <cp:lastPrinted>2018-04-18T10:31:00Z</cp:lastPrinted>
  <dcterms:modified xsi:type="dcterms:W3CDTF">2018-07-12T06:55:00Z</dcterms:modified>
  <cp:revision>3</cp:revision>
  <dc:subject/>
  <dc:title/>
</cp:coreProperties>
</file>