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7.06.2018 № 10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, расположенного в кадастровом квартале 54:08:010114,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Фрунзе, 91, ряд 1, место 1Б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- Ж1)  на «</w:t>
      </w:r>
      <w:r>
        <w:rPr>
          <w:rFonts w:eastAsia="Calibri"/>
          <w:sz w:val="28"/>
          <w:szCs w:val="28"/>
          <w:lang w:eastAsia="en-US"/>
        </w:rPr>
        <w:t>обслуживание автотранспорт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унк Наталье Ивановне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2:28, площадью 63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андика, дом 19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9 м со стороны земельного участка по улице Ландика, дом 21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убину Сергею Александровичу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39:14, площадью 80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сная, дом 4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со стороны земельного участка по улице Лесная, дом 39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льфиной Елене Сергеевне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дом 11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 м со стороны земельного участка по улице Тимонова, дом 113 и увеличения процента застройки с 30% до 6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1 июл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А.Юнг   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____________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59:00Z</dcterms:created>
  <dc:creator>Воронова</dc:creator>
  <dc:description/>
  <cp:keywords/>
  <dc:language>en-US</dc:language>
  <cp:lastModifiedBy>user67</cp:lastModifiedBy>
  <cp:lastPrinted>2018-06-26T12:02:00Z</cp:lastPrinted>
  <dcterms:modified xsi:type="dcterms:W3CDTF">2018-06-26T07:30:00Z</dcterms:modified>
  <cp:revision>18</cp:revision>
  <dc:subject/>
  <dc:title> </dc:title>
</cp:coreProperties>
</file>