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714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07.2018 № 1896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/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.07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Нольфиной Елене Сергеевне в предоставлении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301:95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дом 11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0 м со стороны земельного участка по улице Тимонова, дом 113 и увеличения процента застройки с 30% до 60%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 Контроль за  исполнением постановления оставляю за собой.</w:t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13:00Z</dcterms:created>
  <dc:creator>Воронова</dc:creator>
  <dc:description/>
  <dc:language>en-US</dc:language>
  <cp:lastModifiedBy>user67</cp:lastModifiedBy>
  <cp:lastPrinted>2018-04-18T10:31:00Z</cp:lastPrinted>
  <dcterms:modified xsi:type="dcterms:W3CDTF">2018-07-16T06:13:00Z</dcterms:modified>
  <cp:revision>2</cp:revision>
  <dc:subject/>
  <dc:title/>
</cp:coreProperties>
</file>