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7.06.2018 № 10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, расположенного в кадастровом квартале 54:08:010114,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Фрунзе, 91, ряд 1, место 1Б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- Ж1)  на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унк Наталье Ивано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9 м со стороны земельного участка по улице Ландика, дом 2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убину Сергею Александро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39:14, площадью 80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земельного участка по улице Лесная, дом 3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льфиной Елене Сергеевне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1 июл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4:00Z</dcterms:created>
  <dc:creator>Воронова</dc:creator>
  <dc:description/>
  <cp:keywords/>
  <dc:language>en-US</dc:language>
  <cp:lastModifiedBy>user67</cp:lastModifiedBy>
  <cp:lastPrinted>2018-06-26T12:02:00Z</cp:lastPrinted>
  <dcterms:modified xsi:type="dcterms:W3CDTF">2018-06-26T07:37:00Z</dcterms:modified>
  <cp:revision>4</cp:revision>
  <dc:subject/>
  <dc:title> </dc:title>
</cp:coreProperties>
</file>