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3095" cy="76073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КАРАСУКСКОГО 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: «Предоставления </w:t>
      </w:r>
      <w:r>
        <w:rPr>
          <w:b/>
        </w:rPr>
        <w:t>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</w:rPr>
        <w:t>строитель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4.08.2017 г.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№ 6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1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     О.С. Гу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В комиссию</w:t>
      </w:r>
      <w:r>
        <w:rPr>
          <w:b w:val="false"/>
          <w:sz w:val="22"/>
          <w:szCs w:val="22"/>
        </w:rPr>
        <w:t xml:space="preserve"> по землепользованию и застройке города</w:t>
      </w:r>
      <w:r>
        <w:rPr>
          <w:b w:val="false"/>
          <w:bCs w:val="false"/>
          <w:sz w:val="22"/>
          <w:szCs w:val="22"/>
        </w:rPr>
        <w:t xml:space="preserve"> Карасука  поступили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О.С. Гутову, которая сообщила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28 (316) от 20.07.2017 года, № 26 (314) от 12.07.2017, а так же через официальный интернет-сайте администрации Карасукского района Новосибирской област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С. Гутова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>
          <w:sz w:val="22"/>
          <w:szCs w:val="22"/>
        </w:rPr>
        <w:t>Рассмотрели заявление от Управления имущества и земельных отношений администрации Карасукского района Новосибирской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расположенного в кадастровом квартале 54:08:010135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(Ж2)) - «обслуживание автотранспорта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 расположенного в кадастровом квартале 54:08:010135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(Ж2)) - «обслуживание автотранспор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.С. Гутов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>Рассмотрели зая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Бобенко Веры Алексеевны на условно разрешенный вид использования земельного участка с кадастровым номером 54:08:010232:24, площадью 78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нина, 25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- «</w:t>
      </w:r>
      <w:r>
        <w:rPr>
          <w:rFonts w:eastAsia="Calibri"/>
          <w:sz w:val="22"/>
          <w:szCs w:val="22"/>
        </w:rPr>
        <w:t>магазины</w:t>
      </w:r>
      <w:r>
        <w:rPr>
          <w:sz w:val="22"/>
          <w:szCs w:val="22"/>
        </w:rPr>
        <w:t>». Собственник предоставил копии: согласия смежных правообладателей земельных участков по адресу: г. Карасук, ул. Сибирская, 6, согласия смежных правообладателей земельных участков по адресу: г. Карасук, ул. Ленина, 27, свидетельства о государственной регистрации права на индивидуальный жилой дом, выписки из ЕГРН на земельный участок, сведений о зарегистрированных правах на объект недвижимости, эскизного проекта, паспор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/>
      </w:pP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 с кадастровым номером номером 54:08:010232:24, площадью 78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нина, 25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- «</w:t>
      </w:r>
      <w:r>
        <w:rPr>
          <w:rFonts w:eastAsia="Calibri"/>
          <w:sz w:val="22"/>
          <w:szCs w:val="22"/>
        </w:rPr>
        <w:t>магазины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С. Гутова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ли заявление от Захаровой Анны Анатольевны на условно разрешенный вид использования земельного участка с кадастровым номером 54:08:010117:58, площадью 508,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Щорса, 86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- «обслуживание автотранспорта». Собственник предоставил копии: паспорта, выписки из ЕГРП  на земельный участок, выписки из ЕГРН на земельный участок, сведений о зарегистрированных правах на объект недвижим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ыступила Захарова А.А.: мы планируем строительство гаражного бокса не в коммерческих, а в личных целях, чтобы только ставить маш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 данному вопросу выступила Гутова О.С.: генеральным планом в жилой зоне не предусмотрено строительство гаражных боксов для эксплуатации камазов и грузовиков, так как для этого есть специально отведенные территориальные зоны вне жилой застройки. А также в связи с уточнением границ земельного участка, изменилась площадь земельного участка и составляет не 508,5, а 559,5 к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ыступила Гарнагина Т.А.: вы можете рассмотреть предложения строительства гаражного бокса за чертой города, к примеру на улице Партизанс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с кадастровым номером 54:08:010117:58, площадью 559,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Щорса, 86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- «обслуживание автотранспорта», на основании подпункта 2.10 раздела 2 Административного регламента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tLeast" w:line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                  Т.В. Ващенко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karas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4:00Z</dcterms:created>
  <dc:creator>CARD</dc:creator>
  <dc:description/>
  <cp:keywords/>
  <dc:language>en-US</dc:language>
  <cp:lastModifiedBy>user67</cp:lastModifiedBy>
  <cp:lastPrinted>2017-08-07T13:42:00Z</cp:lastPrinted>
  <dcterms:modified xsi:type="dcterms:W3CDTF">2017-08-07T09:42:00Z</dcterms:modified>
  <cp:revision>15</cp:revision>
  <dc:subject/>
  <dc:title>УТВЕРЖДАЮ:</dc:title>
</cp:coreProperties>
</file>