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11.07.2017 № 11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значить публичные слушания по вопросам предоставления разрешений на  условно разрешенный вид использования земельного участка или объекта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Управлению имущества и земельных отношений администрации Карасукского района Новосибирской области на условно разрешенный вид использования земельного участка расположенного в кадастровом квартале 54:08:010135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Октябрьская, во дворе дома 73 (</w:t>
      </w:r>
      <w:r>
        <w:rPr>
          <w:rFonts w:eastAsia="Calibri"/>
          <w:sz w:val="28"/>
          <w:szCs w:val="28"/>
          <w:lang w:eastAsia="en-US"/>
        </w:rPr>
        <w:t>зона застройки малоэтажными жилыми домами</w:t>
      </w:r>
      <w:r>
        <w:rPr>
          <w:sz w:val="28"/>
          <w:szCs w:val="28"/>
        </w:rPr>
        <w:t xml:space="preserve"> (Ж2)) - «обслуживание автотранспорта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харовой Анне Анатольевне на условно разрешенный вид использования земельного участка с кадастровым номером 54:08:010117:58, площадью 508,5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Щорса, 86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обслуживание автотранспорта».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04 августа 2017 в 11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тделу строительства, архитектуры и жилищных программ администрации Карасукского района Новосибирской области (Гутова О.С.) разместить постановление и информационное сообщение о проведении публичных слушаний на официальном сайте администрации Карасукского района Новосибирской области в информационно-телекоммуникационной сети «Интернет»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Контроль за исполнением постановления возложить на первого заместителя главы администрации Карасукского района Новосибирской области А.А. Юнг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                                                  А.А. Юнг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.В. Кон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13:00Z</dcterms:created>
  <dc:creator>Воронова</dc:creator>
  <dc:description/>
  <cp:keywords/>
  <dc:language>en-US</dc:language>
  <cp:lastModifiedBy>user67</cp:lastModifiedBy>
  <cp:lastPrinted>2017-07-12T12:33:00Z</cp:lastPrinted>
  <dcterms:modified xsi:type="dcterms:W3CDTF">2017-07-12T09:02:00Z</dcterms:modified>
  <cp:revision>19</cp:revision>
  <dc:subject/>
  <dc:title> </dc:title>
</cp:coreProperties>
</file>