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4.08.2017 № 2107-п</w:t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остановлением администрации Карасукского района Новосибирской области от 12.05.2016 № 1379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4.08.2017 № 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Захаровой Анне Анатольевне в предоставлении разрешения на условно разрешенный вид использования земельного участка с кадастровым номером 54:08:010117:58, площадью 559,5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Щорса, 86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обслуживание автотранспорта», на основании подпункта 2.10 раздела 2 Административного регламента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а капитального строительства не соответствует генеральному плану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И.о. Главы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, архитектуры и жилищных программ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.С. Гут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42:00Z</dcterms:created>
  <dc:creator>Воронова</dc:creator>
  <dc:description/>
  <cp:keywords/>
  <dc:language>en-US</dc:language>
  <cp:lastModifiedBy>user67</cp:lastModifiedBy>
  <cp:lastPrinted>2017-08-04T12:47:00Z</cp:lastPrinted>
  <dcterms:modified xsi:type="dcterms:W3CDTF">2017-08-04T08:49:00Z</dcterms:modified>
  <cp:revision>4</cp:revision>
  <dc:subject/>
  <dc:title> </dc:title>
</cp:coreProperties>
</file>