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от 04.08.2017 № 2107-п</w:t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Об отказе в предоставлении разрешения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на условно разрешенный вид использования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39 Градостроительного кодекса Российской Федерации, постановлением администрации Карасукского района Новосибирской области от 12.05.2016 № 1379-п «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(далее – Административный регламент)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 </w:t>
      </w:r>
      <w:r>
        <w:rPr>
          <w:rFonts w:eastAsia="Calibri;Century Gothic"/>
          <w:sz w:val="28"/>
          <w:szCs w:val="28"/>
          <w:lang w:eastAsia="en-US"/>
        </w:rPr>
        <w:t>(в ред. решения 37 сессии Совета депутатов города Карасука Карасукского района Новосибирской области пятого созыва от 13.04.2017 № 210)</w:t>
      </w:r>
      <w:r>
        <w:rPr>
          <w:sz w:val="28"/>
          <w:szCs w:val="28"/>
        </w:rPr>
        <w:t>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04.08.2017 № 6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Отказать Захаровой Анне Анатольевне в предоставлении разрешения на условно разрешенный вид использования земельного участка с кадастровым номером 54:08:010117:58, площадью 559,5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Щорса, 86 (</w:t>
      </w:r>
      <w:r>
        <w:rPr>
          <w:rFonts w:eastAsia="Calibri;Century Gothic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(Ж1)) - «обслуживание автотранспорта», на основании подпункта 2.10 раздела 2 Административного регламента 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змещение объекта капитального строительства не соответствует генеральному плану города Карасука Карасукского района Новосибирской област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 Контроль за  исполнением постановления оставляю за собой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И.о. Главы  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     А.А. Юн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>
          <w:trHeight w:val="1991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троительства, архитектуры и жилищных программ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 специалист – юрист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О.С. Гут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О.В. Конев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386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386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О.Т. Олейник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</w:t>
      </w:r>
      <w:r>
        <w:rPr>
          <w:iCs/>
          <w:sz w:val="28"/>
          <w:szCs w:val="28"/>
        </w:rPr>
        <w:t>Т.В. В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;Times New Roman" w:cs="Times New Roman;Times New Roman"/>
      <w:lang w:val="en-US"/>
    </w:rPr>
  </w:style>
  <w:style w:type="character" w:styleId="Style16">
    <w:name w:val="Верхний колонтитул Знак"/>
    <w:qFormat/>
    <w:rPr>
      <w:rFonts w:eastAsia="Times New Roman;Times New Roman" w:cs="Times New Roman;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8:41:00Z</dcterms:created>
  <dc:creator>Воронова</dc:creator>
  <dc:description/>
  <dc:language>en-US</dc:language>
  <cp:lastModifiedBy>user67</cp:lastModifiedBy>
  <cp:lastPrinted>2017-08-04T12:41:00Z</cp:lastPrinted>
  <dcterms:modified xsi:type="dcterms:W3CDTF">2017-08-04T08:41:00Z</dcterms:modified>
  <cp:revision>2</cp:revision>
  <dc:subject/>
  <dc:title/>
</cp:coreProperties>
</file>