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: «Предоставления </w:t>
      </w:r>
      <w:r>
        <w:rPr>
          <w:b/>
        </w:rPr>
        <w:t xml:space="preserve">разрешений на отклонение от предельных параметров 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</w:rPr>
        <w:t>разреше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4.09.2017 г.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№ 7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                                                                                                                                 О.С. Гут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Н.В. Пыш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имущества и земельных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й администрации Карасукского района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>Новосибирской области                                                                                                                                   Т.А. Гарнагина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утат Совета депутатов города Карасу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арасукского района Новосибирской области                                                                                                 А.Ф. Гофма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/>
      </w:pPr>
      <w:r>
        <w:rPr>
          <w:b w:val="false"/>
          <w:bCs w:val="false"/>
          <w:sz w:val="22"/>
          <w:szCs w:val="22"/>
        </w:rPr>
        <w:t>В комиссию</w:t>
      </w:r>
      <w:r>
        <w:rPr>
          <w:b w:val="false"/>
          <w:sz w:val="22"/>
          <w:szCs w:val="22"/>
        </w:rPr>
        <w:t xml:space="preserve"> по землепользованию и застройке города</w:t>
      </w:r>
      <w:r>
        <w:rPr>
          <w:b w:val="false"/>
          <w:bCs w:val="false"/>
          <w:sz w:val="22"/>
          <w:szCs w:val="22"/>
        </w:rPr>
        <w:t xml:space="preserve"> Карасука  поступили заявления о предоставлении разрешения на </w:t>
      </w:r>
      <w:r>
        <w:rPr>
          <w:b w:val="false"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О.С. Гутову, которая сообщила, что 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31 (319) от 09.08.2017, а так же через официальный интернет-сайте администрации Карасукского района Новосибирской област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bCs/>
          <w:sz w:val="22"/>
          <w:szCs w:val="22"/>
        </w:rPr>
        <w:t xml:space="preserve">на </w:t>
      </w:r>
      <w:r>
        <w:rPr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-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.С. Гутова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>Рассмотрели заявление от Шестухиной Ирины Леонидовны о предоставлении разреш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01:222, площадью 95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 xml:space="preserve">Новосибирская область, Карасукский район, город Карасук, улица Ленина, 142 (зона индивидуальной жилой застройки (Ж 1)) со стороны улицы Транспортная, дом 27 с 3 м до 1,5 м. Собственник предоставил копии: паспорта, выкоприровки из градостроительного плана земельного участка, схемы расположения земельных участков, разбивочного плана, свидетельства о государственной регистрации права на земельный участок, кадастрового паспорта на земельный участок, согласия смежных правообладателей земельных участков, паспортов смежных правообладателей земельных участков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ражений  от жителей города Карасука по вышеуказанному вопросу не поступало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ом предоставлено письменное согласие смежных правообладателей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tLeast" w:line="2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на отклонение от предельных параметров разрешенного строительства, реконструкции объектов капитального строительства с кадастровым номером 54:08:010201:222, площадью 951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енина, 142 (зона индивидуальной жилой застройки (Ж 1)) со стороны улицы Транспортная, дом 27 с 3 м до 1,5 м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на основании подпункта 3 пункта 2.10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.С. Гутова по второму вопросу: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смотрели заявле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т Марченко Юлии Дмитриевне о предоставлении </w:t>
      </w:r>
      <w:r>
        <w:rPr>
          <w:spacing w:val="-8"/>
          <w:sz w:val="22"/>
          <w:szCs w:val="22"/>
        </w:rPr>
        <w:t>разрешения</w:t>
      </w:r>
      <w:r>
        <w:rPr>
          <w:sz w:val="22"/>
          <w:szCs w:val="22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16:30, площадью 59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Рабочая, 1 б (зона индивидуальной жилой застройки (Ж 1)) со стороны улицы Рабочая с 3 м до 2,3 м. Собственник предоставил копии: схемы планировочной организации земельного участка, паспорта.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ступили письменные возражения от смежных правообладателей земельных участков о несогласии в отклонении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ind w:firstLine="539"/>
        <w:jc w:val="both"/>
        <w:rPr/>
      </w:pPr>
      <w:r>
        <w:rPr>
          <w:sz w:val="22"/>
          <w:szCs w:val="22"/>
        </w:rPr>
        <w:t xml:space="preserve">Также смежные правообладатели присутствовали на публичных слушаниях и высказали свое устное несогласие, а именно что собственником вышеуказанного земельного участка строительство осуществлено до обращения в администрацию Карасукского района за разрешением на реконструкц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tLeast" w:line="24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на отклонение от предельных параметров разрешенного строительства, реконструкции объектов капитального строительства с кадастровым номером 54:08:010116:30, площадью 590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Рабочая, 1 б (зона индивидуальной жилой застройки (Ж 1)) со стороны улицы Рабочая с 3 м до 2,3 м, на основании подпункта 3 пункта 2.10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м. председателя комиссии                                                                                                                                 О.С. Гу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                                                                                                   Т.В. Ващ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karas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4:25:00Z</dcterms:created>
  <dc:creator>CARD</dc:creator>
  <dc:description/>
  <cp:keywords/>
  <dc:language>en-US</dc:language>
  <cp:lastModifiedBy>user67</cp:lastModifiedBy>
  <cp:lastPrinted>2017-09-06T08:25:00Z</cp:lastPrinted>
  <dcterms:modified xsi:type="dcterms:W3CDTF">2017-09-18T01:38:00Z</dcterms:modified>
  <cp:revision>4</cp:revision>
  <dc:subject/>
  <dc:title>УТВЕРЖДАЮ:</dc:title>
</cp:coreProperties>
</file>