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04.09.2017 № 2479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б отказе в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 </w:t>
      </w:r>
      <w:r>
        <w:rPr>
          <w:rFonts w:eastAsia="Calibri"/>
          <w:sz w:val="28"/>
          <w:szCs w:val="28"/>
          <w:lang w:eastAsia="en-US"/>
        </w:rPr>
        <w:t>(в ред. решения 37 сессии Совета депутатов города Карасука Карасукского района Новосибирской области пятого созыва от 13.04.2017 № 210)</w:t>
      </w:r>
      <w:r>
        <w:rPr>
          <w:sz w:val="28"/>
          <w:szCs w:val="28"/>
        </w:rPr>
        <w:t>, постановлением администрации Карасукского района Новосибирской области от 12.05.2016 № 1355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бласти от 04.09.2017 № 7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тказать Марченко Юлии Дмитриевне</w:t>
      </w:r>
      <w:r>
        <w:rPr/>
        <w:t xml:space="preserve"> </w:t>
      </w:r>
      <w:r>
        <w:rPr>
          <w:sz w:val="28"/>
          <w:szCs w:val="28"/>
        </w:rPr>
        <w:t xml:space="preserve">в предоставлении </w:t>
      </w:r>
      <w:r>
        <w:rPr>
          <w:spacing w:val="-8"/>
          <w:sz w:val="28"/>
          <w:szCs w:val="28"/>
        </w:rPr>
        <w:t>разрешения</w:t>
      </w:r>
      <w:r>
        <w:rPr>
          <w:sz w:val="28"/>
          <w:szCs w:val="28"/>
        </w:rPr>
        <w:t xml:space="preserve"> на отклонение от предельных параметров разрешенного строительства, реконструкции объектов капитального строительства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08:010116:30, площадью 590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Рабочая, 1 б (зона индивидуальной жилой застройки (Ж 1)) со стороны улицы Рабочая с 3 м до 2,3 м, на основании подпункта 3 пункта 2.10 Административного регламента - конфигурация, инженерно-геологические или иные характеристики земельного участка не являются неблагоприятными для застрой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567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 Контроль за  исполнением постановления возложить на первого заместителя главы администрации Карасукского района Новосибирской области Юнга А.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>
          <w:trHeight w:val="987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укского района Новосибирской области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строительства, архитектуры и жилищных программ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ind w:left="2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А.А. Юнг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О.С. Гутова                </w:t>
            </w:r>
          </w:p>
        </w:tc>
      </w:tr>
      <w:tr>
        <w:trPr>
          <w:trHeight w:val="1991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.В. Пышкин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386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43:00Z</dcterms:created>
  <dc:creator>Воронова</dc:creator>
  <dc:description/>
  <cp:keywords/>
  <dc:language>en-US</dc:language>
  <cp:lastModifiedBy>user67</cp:lastModifiedBy>
  <cp:lastPrinted>2017-09-05T07:25:00Z</cp:lastPrinted>
  <dcterms:modified xsi:type="dcterms:W3CDTF">2017-09-05T03:55:00Z</dcterms:modified>
  <cp:revision>22</cp:revision>
  <dc:subject/>
  <dc:title> </dc:title>
</cp:coreProperties>
</file>