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04.09.2017 № 247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 </w:t>
      </w:r>
      <w:r>
        <w:rPr>
          <w:rFonts w:eastAsia="Calibri"/>
          <w:sz w:val="28"/>
          <w:szCs w:val="28"/>
          <w:lang w:eastAsia="en-US"/>
        </w:rPr>
        <w:t>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2.05.2016 № 1355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т 04.09.2017 № 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1. Отказать Шестухиной Ирине Леонидовне в предоставлении раз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1:222, площадью 951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142 (зона индивидуальной жилой застройки (Ж 1)) со стороны улицы Транспортная, дом 27 с 3 м до 1,5 м, на основании подпункта 3 пункта 2.10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Контроль за 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3:00Z</dcterms:created>
  <dc:creator>Воронова</dc:creator>
  <dc:description/>
  <dc:language>en-US</dc:language>
  <cp:lastModifiedBy>user67</cp:lastModifiedBy>
  <cp:lastPrinted>2017-09-05T07:24:00Z</cp:lastPrinted>
  <dcterms:modified xsi:type="dcterms:W3CDTF">2017-09-05T08:53:00Z</dcterms:modified>
  <cp:revision>2</cp:revision>
  <dc:subject/>
  <dc:title/>
</cp:coreProperties>
</file>