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 проведения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Место проведения</w:t>
      </w:r>
      <w:r>
        <w:rPr>
          <w:rFonts w:cs="Times New Roman" w:ascii="Times New Roman" w:hAnsi="Times New Roman"/>
        </w:rPr>
        <w:t>: город Карасук, ул. Октябрьская,39 (здание администрации Карасукского района, малый зал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u w:val="single"/>
        </w:rPr>
        <w:t>Дата проведе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>04 сентября 2017 год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ремя проведени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4 часов</w:t>
      </w:r>
      <w:r>
        <w:rPr>
          <w:rFonts w:cs="Times New Roman" w:ascii="Times New Roman" w:hAnsi="Times New Roman"/>
          <w:b/>
          <w:color w:val="FF00FF"/>
        </w:rPr>
        <w:t xml:space="preserve"> </w:t>
      </w:r>
      <w:r>
        <w:rPr>
          <w:rFonts w:cs="Times New Roman" w:ascii="Times New Roman" w:hAnsi="Times New Roman"/>
          <w:b/>
        </w:rPr>
        <w:t>00 м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редседательствующ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г Александр Андреевич – первый заместитель главы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Секретарь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ащенко Татьяна Валерьевна – главный специалист отдела строительства, архитектуры и жилищных програм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убличные слушания назначены постановлениями Главы города Карасука Карасукского района Новосибирской области от 09.08.2017 № 13-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 месте, дате и времени проведения публичных слушаний граждане уведомлены через Бюллетени Совета депутатов города Карасука Карасукского района Новосибирской области № 31 (319) от 09.08.2017 года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karasu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lang w:eastAsia="ru-RU"/>
        </w:rPr>
        <w:t xml:space="preserve">вопросы предоставления разрешений на условно разрешенный вид использования земельных участков и объектов капитального строительства </w:t>
      </w:r>
      <w:r>
        <w:rPr>
          <w:rFonts w:cs="Times New Roman" w:ascii="Times New Roman" w:hAnsi="Times New Roman"/>
        </w:rPr>
        <w:t xml:space="preserve">выносятся на публичные слушания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ОВЕСТКА ДН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опросы предоставления разрешения на отклонение от предельных параметров разрешенного строительства, реконструкции объектов капитального строительства подлежат обсуждению на публичных слушаниях, а решение о предоставлении разрешения </w:t>
      </w:r>
      <w:r>
        <w:rPr>
          <w:rFonts w:cs="Times New Roman" w:ascii="Times New Roman" w:hAnsi="Times New Roman"/>
          <w:b/>
          <w:u w:val="single"/>
        </w:rPr>
        <w:t>принимается Главой Карасукского района Новосибирской области на основании заключения о результатах публичных слушаний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</w:t>
      </w:r>
      <w:r>
        <w:rPr>
          <w:bCs w:val="false"/>
          <w:sz w:val="22"/>
          <w:szCs w:val="22"/>
        </w:rPr>
        <w:t>В комиссию по землепользованию и застройке города Карасука Карасукского района Новосибирской области поступило заявление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bCs w:val="false"/>
          <w:sz w:val="22"/>
          <w:szCs w:val="22"/>
        </w:rPr>
        <w:t>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Шестухиной Ирины Леонидовны </w:t>
      </w:r>
      <w:r>
        <w:rPr>
          <w:rFonts w:cs="Times New Roman" w:ascii="Times New Roman" w:hAnsi="Times New Roman"/>
        </w:rPr>
        <w:t xml:space="preserve">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01:222, площадью 951 кв.м., расположенного </w:t>
      </w:r>
      <w:r>
        <w:rPr>
          <w:rFonts w:cs="Times New Roman" w:ascii="Times New Roman" w:hAnsi="Times New Roman"/>
          <w:bCs/>
        </w:rPr>
        <w:t xml:space="preserve">по адресу: </w:t>
      </w:r>
      <w:r>
        <w:rPr>
          <w:rFonts w:cs="Times New Roman" w:ascii="Times New Roman" w:hAnsi="Times New Roman"/>
        </w:rPr>
        <w:t>Новосибирская область, Карасукский район, город Карасук, улица Ленина, 142 (зона индивидуальной жилой застройки (Ж 1)) со стороны улицы Транспортная, дом 27 с 3 м до 1,5 м. Собственник предоставил копии: паспорта, выкоприровки из градостроительного плана земельного участка, схемы расположения земельных участков, разбивочного плана, свидетельства о государственной регистрации права на земельный участок, кадастрового паспорта на земельный участок, согласия смежных правообладателей земельных участков, паспортов смежных правообладателей земельных участк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Возражений  от жителей города Карасука по вышеуказанному вопросу не поступало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Марченко  Юлии Дмитриевны</w:t>
      </w:r>
      <w:r>
        <w:rPr>
          <w:rFonts w:cs="Times New Roman" w:ascii="Times New Roman" w:hAnsi="Times New Roman"/>
        </w:rPr>
        <w:t xml:space="preserve"> на отклонение от предельных параметров разрешенного строительства, реконструкции объектов капитального строительства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16:30, площадью 590 кв.м., расположенного </w:t>
      </w:r>
      <w:r>
        <w:rPr>
          <w:rFonts w:cs="Times New Roman" w:ascii="Times New Roman" w:hAnsi="Times New Roman"/>
          <w:bCs/>
        </w:rPr>
        <w:t xml:space="preserve">по адресу: </w:t>
      </w:r>
      <w:r>
        <w:rPr>
          <w:rFonts w:cs="Times New Roman" w:ascii="Times New Roman" w:hAnsi="Times New Roman"/>
        </w:rPr>
        <w:t>Новосибирская область, Карасукский район, город Карасук, улица Рабочая, 1 б (зона индивидуальной жилой застройки (Ж 1)) со стороны улицы Рабочая с 3 м до 2,3 м. Собственник предоставил копии: схемы планировочной организации земельного участка, паспорт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правлено письменное извещение собственникам смежных правообладателей земельных участков о назначении   публичных слушаний с  указанием даты и места  их проведения по вышеуказанному вопросу и опубликовано в С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тупило письменное возражение от смежного правообладателя земельного участка о несогласии в отклонении от предельных параметров разрешенного строительства по вышеуказанному земельному участ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type w:val="nextPage"/>
      <w:pgSz w:w="11906" w:h="16838"/>
      <w:pgMar w:left="426" w:right="42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33:00Z</dcterms:created>
  <dc:creator>user142</dc:creator>
  <dc:description/>
  <cp:keywords/>
  <dc:language>en-US</dc:language>
  <cp:lastModifiedBy>user67</cp:lastModifiedBy>
  <cp:lastPrinted>2017-09-04T08:08:00Z</cp:lastPrinted>
  <dcterms:modified xsi:type="dcterms:W3CDTF">2017-09-04T04:11:00Z</dcterms:modified>
  <cp:revision>7</cp:revision>
  <dc:subject/>
  <dc:title>План проведения публичных слушаний</dc:title>
</cp:coreProperties>
</file>