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6.06.2017 №140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6.06.2017 №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Трошину Вячеславу Федоровичу разрешение на условно разрешенный вид использования земельного участка с кадастровым номером 54:08:010235:128, площадью 507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№ 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, при условии организации парковки на своем земельном учас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7:00Z</dcterms:created>
  <dc:creator>Воронова</dc:creator>
  <dc:description/>
  <dc:language>en-US</dc:language>
  <cp:lastModifiedBy>user67</cp:lastModifiedBy>
  <cp:lastPrinted>2017-06-06T07:59:00Z</cp:lastPrinted>
  <dcterms:modified xsi:type="dcterms:W3CDTF">2017-06-06T08:17:00Z</dcterms:modified>
  <cp:revision>2</cp:revision>
  <dc:subject/>
  <dc:title/>
</cp:coreProperties>
</file>