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6.06.2017 №1409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на условно разрешенный вид использования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39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 объекта капитального строительства с рекомендациями комиссии по землепользованию и застройке города Карасука Карасукского района Новосибирской от 06.06.2017 № 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едоставить Трошину Вячеславу Федоровичу разрешение на условно разрешенный вид использования земельного участка с кадастровым номером 54:08:010235:128, площадью 507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енина, № 3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- «</w:t>
      </w:r>
      <w:r>
        <w:rPr>
          <w:rFonts w:eastAsia="Calibri"/>
          <w:sz w:val="28"/>
          <w:szCs w:val="28"/>
          <w:lang w:eastAsia="en-US"/>
        </w:rPr>
        <w:t>магазины</w:t>
      </w:r>
      <w:r>
        <w:rPr>
          <w:sz w:val="28"/>
          <w:szCs w:val="28"/>
        </w:rPr>
        <w:t>», при условии организации парковки на своем земельном участ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>
          <w:trHeight w:val="987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троительства, архитектуры и жилищных программ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ind w:left="2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А. Юнг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О.С. Гутова                </w:t>
            </w:r>
          </w:p>
        </w:tc>
      </w:tr>
      <w:tr>
        <w:trPr>
          <w:trHeight w:val="199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.В. Коне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35:00Z</dcterms:created>
  <dc:creator>Воронова</dc:creator>
  <dc:description/>
  <cp:keywords/>
  <dc:language>en-US</dc:language>
  <cp:lastModifiedBy>user67</cp:lastModifiedBy>
  <cp:lastPrinted>2017-06-06T07:59:00Z</cp:lastPrinted>
  <dcterms:modified xsi:type="dcterms:W3CDTF">2017-06-06T03:59:00Z</dcterms:modified>
  <cp:revision>16</cp:revision>
  <dc:subject/>
  <dc:title> </dc:title>
</cp:coreProperties>
</file>