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11.09.2017 № 15-п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выявления и учета мнения и интересов жителей города Карасука Карасукского района Новосибирской области, в соответствии с Градостроительным кодексом Российской Федерации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зования города Карасука Карасукского района Новосибирской области от 25.10.2005 «О принятии Положения о порядке организации и проведения публичных слушаний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 О С Т А Н О В Л Я Ю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Назначить публичные слушания по вопросам предоставления разрешений на  условно разрешенный вид использования земельного участка или объекта капитального строительства и предоставления разрешений на отклонение от предельных параметров разрешенного строительства, реконструкции объектов капитального строительства:</w:t>
        <w:tab/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ind w:firstLine="54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данян Араму Самвеловичу на условно разрешенный вид использования земельного участка с кадастровым номером 54:08:010130:45, площадью 744,9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Д. Бедного, 90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(Ж1)) - «</w:t>
      </w:r>
      <w:r>
        <w:rPr>
          <w:rFonts w:eastAsia="Calibri"/>
          <w:sz w:val="28"/>
          <w:szCs w:val="28"/>
          <w:lang w:eastAsia="en-US"/>
        </w:rPr>
        <w:t>магазины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Юсубову Асифу Азизбековичу на отклонение от предельных параметров разрешенного строительства, реконструкции объектов капитального строительства, в части увеличения процента застройки на земельном участке с кадастровым номером 54:08:010232:35, площадью 892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Сорокина, 15а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(Ж1)) с 40% до 50%.</w:t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 Комиссии по землепользованию и застройке города Карасука Карасукского района Новосибирской области (далее - Комиссия) провести 26 сентября 2017 в 11.00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 Определить местонахождение Комиссии по адресу: г. Карасук, ул. Комсомольская, 2, кабинет 20, адрес электронной почты: </w:t>
      </w:r>
      <w:r>
        <w:rPr>
          <w:sz w:val="28"/>
          <w:szCs w:val="28"/>
          <w:lang w:val="en-US"/>
        </w:rPr>
        <w:t>stroiteli</w:t>
      </w:r>
      <w:r>
        <w:rPr>
          <w:sz w:val="28"/>
          <w:szCs w:val="28"/>
        </w:rPr>
        <w:t>8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, не позднее пяти дней до даты проведения публичных слушаний направить в Комиссию свои предложения по вынесенным на публичные слушания вопросам. 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Отделу строительства, архитектуры и жилищных программ администрации Карасукского района Новосибирской области (Гутова О.С.) разместить постановление и информационное сообщение о проведении публичных слушаний на официальном сайте администрации Карасукского района Новосибирской области в информационно-телекоммуникационной сети «Интернет»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Постановление вступает в силу с даты официального опубликования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Контроль за исполнением постановления возложить на первого заместителя главы администрации Карасукского района Новосибирской области А.А. Юнга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арасук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В.И.Баштанов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>
          <w:trHeight w:val="987" w:hRule="atLeast"/>
        </w:trPr>
        <w:tc>
          <w:tcPr>
            <w:tcW w:w="6487" w:type="dxa"/>
            <w:tcBorders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укского района Новосибирской области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строительства, архитектуры и жилищных программ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А.А.Юнг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О.С. Гутова                </w:t>
            </w:r>
          </w:p>
        </w:tc>
      </w:tr>
      <w:tr>
        <w:trPr>
          <w:trHeight w:val="1991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.В. Коне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3861" w:leader="none"/>
              </w:tabs>
              <w:ind w:right="-143" w:hanging="0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4:56:00Z</dcterms:created>
  <dc:creator>Воронова</dc:creator>
  <dc:description/>
  <cp:keywords/>
  <dc:language>en-US</dc:language>
  <cp:lastModifiedBy>user67</cp:lastModifiedBy>
  <cp:lastPrinted>2017-09-11T12:39:00Z</cp:lastPrinted>
  <dcterms:modified xsi:type="dcterms:W3CDTF">2017-09-11T08:40:00Z</dcterms:modified>
  <cp:revision>8</cp:revision>
  <dc:subject/>
  <dc:title> </dc:title>
</cp:coreProperties>
</file>