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7.09.2017 № 2728-п</w:t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постановлением администрации Карасукского района Новосибирской области от 12.05.2016 № 1355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(далее – Административный регламент по предоставлению разрешения на отклонение от предельных параметров), на основании заключения о результатах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.07.2017 № 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Юсубову Асифу Азизбековичу </w:t>
      </w:r>
      <w:r>
        <w:rPr>
          <w:spacing w:val="-8"/>
          <w:sz w:val="28"/>
          <w:szCs w:val="28"/>
        </w:rPr>
        <w:t>разрешение</w:t>
      </w:r>
      <w:r>
        <w:rPr>
          <w:sz w:val="28"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в части увеличения процента застройки на земельном участке с кадастровым номером 54:08:010232:35, площадью 89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15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с 40% до 50%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639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А. Юнг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жилищных программ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С. Гут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26:00Z</dcterms:created>
  <dc:creator>Воронова</dc:creator>
  <dc:description/>
  <dc:language>en-US</dc:language>
  <cp:lastModifiedBy>user67</cp:lastModifiedBy>
  <cp:lastPrinted>2017-09-28T06:25:00Z</cp:lastPrinted>
  <dcterms:modified xsi:type="dcterms:W3CDTF">2017-09-28T02:26:00Z</dcterms:modified>
  <cp:revision>2</cp:revision>
  <dc:subject/>
  <dc:title/>
</cp:coreProperties>
</file>