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1.06.2017 № 09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Юсубову Асифу Азизбековичу на условно разрешенный вид использования земельного участка с кадастровым номером 54:08:010232:35, площадью 89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дом 15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магазины»;</w:t>
        <w:tab/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ноприенко Сергею Николаевичу на условно разрешенный вид использования земельного участка с кадастровым номером 54:08:010157:81, площадью 109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Пионерская, дом 5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2 июля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24:00Z</dcterms:created>
  <dc:creator>Воронова</dc:creator>
  <dc:description/>
  <dc:language>en-US</dc:language>
  <cp:lastModifiedBy>user67</cp:lastModifiedBy>
  <cp:lastPrinted>2017-06-21T12:24:00Z</cp:lastPrinted>
  <dcterms:modified xsi:type="dcterms:W3CDTF">2017-06-21T08:24:00Z</dcterms:modified>
  <cp:revision>2</cp:revision>
  <dc:subject/>
  <dc:title/>
</cp:coreProperties>
</file>