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оведения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а капиталь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город Карасук, ул. Октябрьская,39 (здание администрации Карасукского района, малый за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2 июля 2017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1 часов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г Александр Андреевич – первый заместитель главы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екретар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щенко Татьяна Валерьевна – главный специалист отдела строительства, архитектуры и жилищных програм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ями Главы города Карасука Карасукского района Новосибирской области от 16.06.2017 № 08-п, 21.06.2017 № 09-п, 27.06.2017 № 10-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 месте, дате и времени проведения публичных слушаний граждане уведомлены через Бюллетени Совета депутатов города Карасука Карасукского района Новосибирской области № 22 (310) от 16.06.2017 года, № 24 (312) от 21.06.2017, № 25 (313) от 27.06.2017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едоставления разрешений на условно разрешенный вид использования земельных участков и объектов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 xml:space="preserve">выносятся на публичные слушания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частей 4 – 6 статьи 40 Градостроительного кодекса Российской Федерации в части соответствующих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опросы предоставления разрешения на условно разрешенный вид использования земельного участка или объекта капитального строительства подлежат обсуждению на публичных слушаниях, а решение о предоставлении разреш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имается Главой Карасукского района Новосибирской области на основании заключения о результатах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>В комиссию по землепользованию и застройке города Карасука Карасукского района Новосибирской области поступило заявле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bCs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Ландарь Александра Николаевича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31:315, площадью 140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Ленина, 4А (</w:t>
      </w:r>
      <w:r>
        <w:rPr>
          <w:rFonts w:eastAsia="Calibri" w:cs="Times New Roman" w:ascii="Times New Roman" w:hAnsi="Times New Roman"/>
          <w:sz w:val="24"/>
          <w:szCs w:val="24"/>
        </w:rPr>
        <w:t>зона объектов торговли</w:t>
      </w:r>
      <w:r>
        <w:rPr>
          <w:rFonts w:cs="Times New Roman" w:ascii="Times New Roman" w:hAnsi="Times New Roman"/>
          <w:sz w:val="24"/>
          <w:szCs w:val="24"/>
        </w:rPr>
        <w:t xml:space="preserve"> (ОД 6)) со стороны земельного участка по улице Ленина, 6А с 2 м до 0 м. Собственник предоставил копии: паспорта, постановления о предоставлении в собственность земельного участка № 112з от 28.09.2010 года, акта приема - передачи земельного участка, договора купли-продажи земельного участка,  свидетельства о государственной регистрации права на земельный участок, кадастровой выписки о земельном участке, схемы планируемой застройки земельного участка, письменного согласия смежного правообладателя земельного участка по улице Ленина, дом 5, на отклонение от предельных параметров разрешенного строительства по вышеуказанному адрес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еонова Владимира Николаевича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148:143, площадью 543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Кутузова, стр. 90 Б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(Ж1)) - «обслуживание автотранспорта». Собственник предоставил копии: сведений об основных характеристиках объекта недвижимости, сведений о зарегистрированных правах на объект недвижимости, топографической съемки, доверенности на Половинкину О.А. на право представлять интересы Леонова В.П., паспорт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Юсубова Асифа Азизбековича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232:35, площадью 892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Сорокина, дом 15а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(Ж1)) - «магазины». Собственник предоставил копии: согласия смежных правообладателей земельных участков по адресу: г. Карасук, ул. Сорокина, 15, 17, доверенности на Шамрай Л.М. на право представлять интересы Юсубова А.А., сведений об основных характеристиках объекта недвижимости, договора купли-продажи, эскизного проекта, паспорта, сведений об основных характеристиках объекта недвижимости, сведений о зарегистрированных правах на объект недвижимо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Оноприенко Серге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157:81, площадью 1090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Пионерская, дом 5а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(Ж1)) - «</w:t>
      </w:r>
      <w:r>
        <w:rPr>
          <w:rFonts w:eastAsia="Calibri" w:cs="Times New Roman" w:ascii="Times New Roman" w:hAnsi="Times New Roman"/>
          <w:sz w:val="24"/>
          <w:szCs w:val="24"/>
        </w:rPr>
        <w:t>магазины</w:t>
      </w:r>
      <w:r>
        <w:rPr>
          <w:rFonts w:cs="Times New Roman" w:ascii="Times New Roman" w:hAnsi="Times New Roman"/>
          <w:sz w:val="24"/>
          <w:szCs w:val="24"/>
        </w:rPr>
        <w:t>». Собственник предоставил копии: решения суда, определения суд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Мельниковой Валентины Ивановны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8:12, площадью 909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Весенняя, 68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(Ж1)) со стороны земельного участка по улице Весенняя, 70 с 3 м до 1.8 м. Собственник предоставил копии: схемы планируемой застройки земельного участка, согласия смежного правообладателя земельного участка по адресу: г. Курасук, ул. Кутузова, 70, паспорта, свидетельства о государственной регистрации права на земельный участок, свидетельства о государственной регистрации права на объект, сведений об основных характеристиках объекта недвижимости на земельный участок, градостроительного плана земельного участк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426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33:00Z</dcterms:created>
  <dc:creator>user142</dc:creator>
  <dc:description/>
  <cp:keywords/>
  <dc:language>en-US</dc:language>
  <cp:lastModifiedBy>user67</cp:lastModifiedBy>
  <cp:lastPrinted>2017-07-11T08:34:00Z</cp:lastPrinted>
  <dcterms:modified xsi:type="dcterms:W3CDTF">2017-08-31T06:37:00Z</dcterms:modified>
  <cp:revision>4</cp:revision>
  <dc:subject/>
  <dc:title>План проведения публичных слушаний</dc:title>
</cp:coreProperties>
</file>