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2.07.2017 №1840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2.07.2017 № 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оставить Оноприенко Сергею Николаевичу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азрешение на условно разрешенный вид использования земельного участка с кадастровым номером 54:08:010157:81, площадью 109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Пионерская, дом 5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магазин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40:00Z</dcterms:created>
  <dc:creator>Воронова</dc:creator>
  <dc:description/>
  <dc:language>en-US</dc:language>
  <cp:lastModifiedBy>user67</cp:lastModifiedBy>
  <cp:lastPrinted>2017-07-17T08:46:00Z</cp:lastPrinted>
  <dcterms:modified xsi:type="dcterms:W3CDTF">2017-07-17T08:40:00Z</dcterms:modified>
  <cp:revision>2</cp:revision>
  <dc:subject/>
  <dc:title/>
</cp:coreProperties>
</file>