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7.06.2017 № 10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значить публичные слушания по вопросам предоставления разрешений на  условно разрешенный вид использования земельного участка или объекта капитального строительств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льниковой Валентине Ивановне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08:12, площадью 90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Весенняя, 68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со стороны земельного участка по улице Весенняя, 70 с 3 м до 1.8 м.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12 июля 2017 в 11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Гутова О.С.) разместить постановление и информационное сооб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Контроль за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987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архитектуры и жилищных программ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2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О.С. Гутова                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02:00Z</dcterms:created>
  <dc:creator>Воронова</dc:creator>
  <dc:description/>
  <cp:keywords/>
  <dc:language>en-US</dc:language>
  <cp:lastModifiedBy>user67</cp:lastModifiedBy>
  <cp:lastPrinted>2017-06-29T05:58:00Z</cp:lastPrinted>
  <dcterms:modified xsi:type="dcterms:W3CDTF">2017-06-29T01:58:00Z</dcterms:modified>
  <cp:revision>4</cp:revision>
  <dc:subject/>
  <dc:title> </dc:title>
</cp:coreProperties>
</file>