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едоставлении земельного участка, на территории Карасукского муниципального округа Новосибир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ей Карасукского муниципального округа на основании ст. 39.18 Земельного кодекса РФ рассматривается возможность предоставления земельного участка, в аренду, из категории  земель – земли населенных пунктов, местоположение: Российская Федерация, Новосибирская область, Карасукский муниципальный округ, село Благодатное, улица Лесная, земельный участок 9Б, расположенного в кадастровом квартале 54:08:020201,  примерной  площадью 4916 кв.м., разрешенное использование – для ведения личного подсобного хозяйств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рашиваемый земельный участок предстоит образовать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ца, заинтересованные в предоставлении данного земельного участка для указанных  целей, со дня опубликования и размещения извещения на официальных сайтах: www.torgi.gov.ru и www.adm-karasuk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ru могут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могут быть поданы:</w:t>
      </w:r>
    </w:p>
    <w:p>
      <w:pPr>
        <w:pStyle w:val="Normal"/>
        <w:jc w:val="both"/>
        <w:rPr/>
      </w:pPr>
      <w:r>
        <w:rPr>
          <w:sz w:val="28"/>
          <w:szCs w:val="28"/>
        </w:rPr>
        <w:t>1. в письменной форме на бумажном носителе путем направления по почте либо лично или через своих уполномоченных представ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2. в форме электронного документа (при наличии электронной подпис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 и адрес для приема заявлений в письменной форме: 632868, Новосибирская область, Карасукский муниципальный округ, город Карасук, улица Октябрьская, 39, кабинет № 2. Время приема заявлений: Пн-Чт с 08:00 до 17:00, Пт с 08:00 до 16:00, обед с 12:30-13:00, Сб-Вс – выход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й адрес для приема заявлений в форме электронного документа: </w:t>
      </w:r>
      <w:r>
        <w:rPr>
          <w:rStyle w:val="Allowtextselection"/>
          <w:color w:val="0078D7"/>
          <w:sz w:val="28"/>
          <w:szCs w:val="28"/>
          <w:u w:val="single"/>
        </w:rPr>
        <w:t>radm-karasuk@nso.ru</w:t>
      </w: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Дата окончания приема заявлений  31.03.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емя и место приема граждан для ознакомления со схемой размещения  земельного участка - рабочие дни и часы: понедельник - четверг с 08.00 до 17.00, пятница с 08.00 до 16.00 (перерыв с 12.00 до 13.00) по местному времени по адресу: 632868, Новосибирская область, Карасукский муниципальный округ, город Карасук, улица Октябрьская, 39, кабинет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383-55) 33-201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3">
    <w:name w:val="Название Знак"/>
    <w:qFormat/>
    <w:rPr>
      <w:b/>
      <w:sz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llowtextselection">
    <w:name w:val="allowtextselectio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39:00Z</dcterms:created>
  <dc:creator>Sport</dc:creator>
  <dc:description/>
  <cp:keywords/>
  <dc:language>en-US</dc:language>
  <cp:lastModifiedBy>user115</cp:lastModifiedBy>
  <cp:lastPrinted>2024-10-18T13:23:00Z</cp:lastPrinted>
  <dcterms:modified xsi:type="dcterms:W3CDTF">2025-02-27T09:15:00Z</dcterms:modified>
  <cp:revision>15</cp:revision>
  <dc:subject/>
  <dc:title> </dc:title>
</cp:coreProperties>
</file>