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14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60 (907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4.08.2018 № 2253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определении гарантирующей организации для централизованной </w:t>
      </w:r>
    </w:p>
    <w:p>
      <w:pPr>
        <w:pStyle w:val="Normal"/>
        <w:jc w:val="center"/>
        <w:rPr/>
      </w:pPr>
      <w:r>
        <w:rPr/>
        <w:t xml:space="preserve">системы холодного водоснабжения в границах Хорошенского сельсовета 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shd w:fill="FFFFFF" w:val="clear"/>
        <w:ind w:firstLine="713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713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о исполнение требований пункта 1 части 1 и части 1.1 статьи 6, части 1 статьи 12 Федерального закона «О водоснабжении и водоотведении» от 07.12.2011 № 416-ФЗ, руководствуясь частью 4 статьи 14 Федерального закона «Об общих принципах организации местного самоуправления в Российской Федерации» от 06.10.2003 № 131-ФЗ, статьей 3 Закона Новосибирской области «Об отдельных вопросах организации местного самоуправления в Новосибирской области» от 24.11.2014 № 484-ОЗ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pacing w:val="-11"/>
        </w:rPr>
        <w:t>П О С Т А Н О В Л Я Ю</w:t>
      </w:r>
      <w:r>
        <w:rPr>
          <w:spacing w:val="-11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 Определить в Хорошенском сельсовете Карасукского района Новосибирской области гарантирующей организацией для централизованной системы холодного водоснабжения МУП «Коммунальное хозяйство» Карасукского района в границах в с. Хорошее и д. Токаревка.</w:t>
      </w:r>
    </w:p>
    <w:p>
      <w:pPr>
        <w:pStyle w:val="Normal"/>
        <w:jc w:val="both"/>
        <w:rPr/>
      </w:pPr>
      <w:r>
        <w:rPr/>
        <w:tab/>
        <w:t>2. 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709"/>
        <w:jc w:val="both"/>
        <w:rPr>
          <w:spacing w:val="-20"/>
        </w:rPr>
      </w:pPr>
      <w:r>
        <w:rPr/>
        <w:t>3. </w:t>
      </w:r>
      <w:r>
        <w:rPr>
          <w:spacing w:val="-5"/>
        </w:rPr>
        <w:t>Контроль за исполнением 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                                              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        А.П. Гофман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14 августа 2018 года № 60 (90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8-16T07:33:00Z</dcterms:modified>
  <cp:revision>45</cp:revision>
  <dc:subject/>
  <dc:title>ЗАЯВКА</dc:title>
</cp:coreProperties>
</file>