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9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юн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49 (896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3.06.2018 № 1575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муниципальной программы «Организация и развитие системы наружного освещения улиц города Карасука Карасукского района</w:t>
      </w:r>
    </w:p>
    <w:p>
      <w:pPr>
        <w:pStyle w:val="Normal"/>
        <w:jc w:val="center"/>
        <w:rPr/>
      </w:pPr>
      <w:r>
        <w:rPr/>
        <w:t>Новосибирской области на 2019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Федеральным законом от 06.10.2003 № 131-ФЗ «Об общих принципах организации местного самоуправления  в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рилагаемую Муниципальную программу «Организация и развитие  системы наружного освещения улиц города Карасука Карасукского района Новосибирской области на 2019-2020 годы».</w:t>
      </w:r>
    </w:p>
    <w:p>
      <w:pPr>
        <w:pStyle w:val="Normal"/>
        <w:ind w:firstLine="284"/>
        <w:jc w:val="both"/>
        <w:rPr/>
      </w:pPr>
      <w:r>
        <w:rPr/>
        <w:tab/>
        <w:t>2. Организационно-контрольному отделу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ab/>
        <w:t>3. Контроль за исполнением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Карасукского района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/>
        <w:t>Новосибирской области                                                                                   А.А. Юнг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а </w:t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</w:t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арасукского района </w:t>
      </w:r>
    </w:p>
    <w:p>
      <w:pPr>
        <w:pStyle w:val="ConsPlusTitle"/>
        <w:ind w:left="482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овосибирской области </w:t>
      </w:r>
    </w:p>
    <w:p>
      <w:pPr>
        <w:pStyle w:val="ConsPlusTitle"/>
        <w:ind w:left="482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3.06.201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№ 1575-п</w:t>
      </w:r>
    </w:p>
    <w:p>
      <w:pPr>
        <w:pStyle w:val="ConsPlusTitle"/>
        <w:ind w:left="48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Title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УНИЦИПАЛЬНАЯ ПРОГРАММА</w:t>
      </w:r>
    </w:p>
    <w:p>
      <w:pPr>
        <w:pStyle w:val="ConsTitle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>«Организация и развитие системы наружного освещения улиц города Карасука Карасукского района Новосибирской области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>на 2019 - 2020 годы»</w:t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left="482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г.Карасук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018 г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. Паспорт муниципальной программы</w:t>
      </w:r>
    </w:p>
    <w:p>
      <w:pPr>
        <w:pStyle w:val="Normal"/>
        <w:widowControl w:val="false"/>
        <w:jc w:val="center"/>
        <w:rPr/>
      </w:pPr>
      <w:r>
        <w:rPr/>
        <w:t xml:space="preserve">«Организация и развитие системы наружного освещения улиц города Карасука Карасукского района Новосибирской области на 2019 – 2020 годы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389"/>
        <w:gridCol w:w="9911"/>
      </w:tblGrid>
      <w:tr>
        <w:trPr>
          <w:trHeight w:val="6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ткое содержание</w:t>
            </w:r>
          </w:p>
        </w:tc>
      </w:tr>
      <w:tr>
        <w:trPr>
          <w:trHeight w:val="101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рганизация и развитие системы наружного освещения улиц города Карасука Карасукского района Новосибирской области</w:t>
            </w:r>
            <w:r>
              <w:rPr/>
              <w:t xml:space="preserve"> на 2019-2020 годах» (далее – программа)</w:t>
            </w:r>
          </w:p>
        </w:tc>
      </w:tr>
      <w:tr>
        <w:trPr>
          <w:trHeight w:val="69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деральный закон от 06.10.2003 года №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63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транспорта, благоустройства, дорожного и жилищно-коммунального хозяйства администрации Карасукского района Новосибирской области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 и (или) организации, определенные в соответствии с Федеральным законом от 05.04.2013 г. №44-ФЗ «О контрактной системе в сфере закупок товаров, работ, услуг для обеспечения  государственных и муниципальных нужд»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программы не выделяются</w:t>
            </w:r>
          </w:p>
        </w:tc>
      </w:tr>
      <w:tr>
        <w:trPr>
          <w:trHeight w:val="227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и и задачи программы.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ь программ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развитие системы наружного освещения г. Карасу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ConsPlusNormal1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оличества освещаемых территорий  г. Карасука;</w:t>
            </w:r>
          </w:p>
          <w:p>
            <w:pPr>
              <w:pStyle w:val="ConsPlusNormal1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комфортного проживания населения;</w:t>
            </w:r>
          </w:p>
          <w:p>
            <w:pPr>
              <w:pStyle w:val="ConsPlusNormal1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эксплуатационных затрат;</w:t>
            </w:r>
          </w:p>
          <w:p>
            <w:pPr>
              <w:pStyle w:val="ConsPlusNormal1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езопасных условий дорожного движения.</w:t>
            </w:r>
          </w:p>
        </w:tc>
      </w:tr>
      <w:tr>
        <w:trPr>
          <w:trHeight w:val="182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линий уличного освещения по ул. Автобазовская, Новая, Трудовая, пер. Набатова, ул. Солнечная, пер. Степной, ул. Щорса, ул. Лесная в 2019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оительство линий уличного освещения по ул. Комарова, ул. Красносельская, ул. Молодежная, ул. Новоэлеваторная, ул. Серегина, ул. Есенина, ул. Урицкого, пос. Ярок, ул. Сударева в 2020 году.</w:t>
            </w:r>
          </w:p>
        </w:tc>
      </w:tr>
      <w:tr>
        <w:trPr>
          <w:trHeight w:val="6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2019-2020 годы </w:t>
            </w:r>
          </w:p>
        </w:tc>
      </w:tr>
      <w:tr>
        <w:trPr>
          <w:trHeight w:val="63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ассигнований бюджетных средств подлежат ежегодному уточнению. Всего потребность в финансовых средствах на период 2019 – 2020 годов составляет 8652,038  тыс. рубл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19 год – 4326,019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020 год – 4326,01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сточник финансирования: средства бюджета города Карасука Карасукского района.</w:t>
            </w:r>
          </w:p>
        </w:tc>
      </w:tr>
      <w:tr>
        <w:trPr>
          <w:trHeight w:val="189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</w:t>
            </w:r>
            <w:r>
              <w:rPr/>
              <w:t>- увеличение количества освещаемых территорий  г. Карасука;</w:t>
            </w:r>
          </w:p>
          <w:p>
            <w:pPr>
              <w:pStyle w:val="ConsPlusNormal1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обеспечения  безопасности  дорожного движения  транспортных средств и пешеходов;</w:t>
            </w:r>
          </w:p>
          <w:p>
            <w:pPr>
              <w:pStyle w:val="ConsPlusNormal1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к концу 2020 года удельного веса сетей наружного уличного освещения в общей потребности сетей наружного уличного освещения до 88,2 % по сравнению с аналогичным периодом 2018 года (85,9 %)</w:t>
            </w:r>
          </w:p>
        </w:tc>
      </w:tr>
      <w:tr>
        <w:trPr>
          <w:trHeight w:val="109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нный адрес размещения муниципальной программы в сети Интернет</w:t>
            </w:r>
          </w:p>
        </w:tc>
        <w:tc>
          <w:tcPr>
            <w:tcW w:w="9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www.adm-karasuk.ru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проблемы и обоснование необходимости ее решения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опросы развития систем наружного освещения имеют выраженную социальную направленность, обусловленную необходимостью создания полноценных условий жизни для жителей города Карасука. В этой связи большое значение придается приведению к нормативным значениям освещенности улиц,  внутриквартальных проездов, жилых районов, территорий школьных и дошкольных учреждений, а также созданию комфортных условий проживания граждан, обеспечению безопасности дорожного движения в вечернее и ночное врем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птимальная освещенность создает хорошее настроение и способствует улучшению условий работы и отдыха людей. Качественное и высокоэффективное наружное освещение служит показателем стабильности, способствует снижению количества проявлений криминогенного характера, повышает интенсивность грузопассажирских перевозок, является видимым проявлением эффективности работы исполнительных органов государственной власт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настоящее время система наружного освещения  г. Карасука  включает в себя 1201 световых приборов,    линии уличного освещения напряжением 0,22 кВ, 76,345 км. Однако все еще есть большое количество улиц, проездов, внутридворовых территорий, которые имеют недостаточное освещени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гласно Федеральному закону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 и Закону Новосибирской области от 13.11.2010 № 4-ОЗ  «Об энергосбережение и о повышении энергетической эффективности на территории Новосибирской области», к первоочередным задачам по модернизации систем наружного освещения относятся установка энергоэффективных светильников, управление освещенностью по заданному расписанию или в зависимости от интенсивности естественного освещения. Решение данных задач позволит значительно уменьшить потребление электроэнергии на указанные цел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Для уменьшения электропотребления в установках наружного освещения г. Карасука  необходимо использовать светодиодные светильники наружного освещения, позволяющие создавать одинаковые уровни освещенности при меньшем потреблении электроэнергии. В настоящее время планирование и финансирование потребления электрической энергии на нужды систем уличного освещения осуществляются исходя из финансовых возможностей местного бюджета, а не реальных потребностей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ышеизложенное свидетельствует о том, что фактическое состояние системы наружного освещения   города  Карасука не отвечает современным требованиям и не удовлетворяет потребностей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читывая, что состояние и качественное функционирование систем наружного освещения имеют важное социальное значение, необходимо проведение в возможно короткие сроки комплекса мероприятий, направленных на восстановление, дальнейшее развитие и модернизацию этих систем.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Цели и задачи Программы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Основной целью Программы является развитие системы наружного освещения  г. Карасука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ленные цели могут быть достигнуты при выполнении следующих задач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количества освещаемых территорий  г. Карасук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уровня комфортного проживания населения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эксплуатационных затрат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езопасных условий дорожного движения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сновные мероприятия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211"/>
        <w:gridCol w:w="2340"/>
        <w:gridCol w:w="204"/>
        <w:gridCol w:w="789"/>
        <w:gridCol w:w="153"/>
        <w:gridCol w:w="8210"/>
      </w:tblGrid>
      <w:tr>
        <w:trPr>
          <w:trHeight w:val="145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</w:t>
            </w:r>
            <w:r>
              <w:rPr>
                <w:vanish/>
              </w:rPr>
              <w:t>Заказ</w:t>
            </w:r>
            <w:r>
              <w:rPr/>
              <w:t>чик (Разработ</w:t>
            </w:r>
            <w:r>
              <w:rPr>
                <w:vanish/>
              </w:rPr>
              <w:t>Заказ</w:t>
            </w:r>
            <w:r>
              <w:rPr/>
              <w:t>чик -координатор), ответственный за привлечение средств, исполнители программных мероприят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ок реализации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жидаемый результат (краткое описание)</w:t>
            </w:r>
          </w:p>
        </w:tc>
      </w:tr>
      <w:tr>
        <w:trPr>
          <w:trHeight w:val="145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0" w:name="P441"/>
            <w:bookmarkEnd w:id="0"/>
            <w:r>
              <w:rPr/>
              <w:t>3</w:t>
            </w:r>
          </w:p>
        </w:tc>
        <w:tc>
          <w:tcPr>
            <w:tcW w:w="8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bookmarkStart w:id="1" w:name="P442"/>
            <w:bookmarkEnd w:id="1"/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тие системы наружного освещения г. Карасука</w:t>
            </w:r>
          </w:p>
        </w:tc>
      </w:tr>
      <w:tr>
        <w:trPr>
          <w:trHeight w:val="145" w:hRule="atLeast"/>
        </w:trPr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 увеличение количества освещаемых территорий  г. Карасука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 Строительство уличного освещения по ул.Автобазовская, Новая, Рабоч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 транспорта, благоустройства, дорожного и жилищно-коммунального хозяйства администрации Карасук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19 светильников ДКУ-141-120, электроснабжение уличного освещения осуществляется от существующей ВЛ-0,4 кВ ф № 10 от РУ-0,4 кВ ТП № 68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 1400 м, монтаж щита управления уличным освещением (ЩУ), финансовая потребность 1457,917 тыс. руб.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2. Строительство уличного освещения по пер. Набато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4 светильников ДКУ-141-120, электроснабжение уличного освещения осуществляется от существующей ВЛ-0,4 кВ ф № 1 от РУ-0,4 кВ КТПН № 62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325 м, монтаж щита управления уличным освещением (ЩУ), финансовая потребность 327,162 тыс. руб.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3. Строительство уличного освещения по ул.Солнечная, пер. Степно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6 светильников ДКУ-141-120, электроснабжение уличного освещения осуществляется от существующей ВЛ-0,4 кВ ф № 2 от РУ-0,4 кВ ТП № 31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570 м, монтаж щита управления уличным освещением (ЩУ), финансовая потребность 446,660  тыс. руб.</w:t>
            </w:r>
          </w:p>
        </w:tc>
      </w:tr>
      <w:tr>
        <w:trPr>
          <w:trHeight w:val="32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4. Строительство уличного освещения по ул. Щорс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3 светильников ДКУ-141-120, электроснабжение уличного освещения осуществляется от существующей ВЛ-0,4 кВ ф № 1 от РУ-0,4 кВ ТП № 6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210 м, монтаж щита управления уличным освещением (ЩУ), финансовая потребность 205,557 тыс. руб.</w:t>
            </w:r>
          </w:p>
        </w:tc>
      </w:tr>
      <w:tr>
        <w:trPr>
          <w:trHeight w:val="97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5. Строительство уличного освещения по ул. Шукш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3 светильников ДКУ-141-120, электроснабжение уличного освещения осуществляется от существующей ВЛ-0,4 кВ ф № 3 от РУ-0,4 кВ КТПН № 62 самонесущим проводом СИП-2 1x35+1x50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220 м, монтаж щита управления уличным освещением (ЩУ), финансовая потребность 238,003 тыс. руб.</w:t>
            </w:r>
          </w:p>
        </w:tc>
      </w:tr>
      <w:tr>
        <w:trPr>
          <w:trHeight w:val="972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6. Строительство уличного освещения по ул. Лес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овка 8 светильников ДКУ-141-120, электроснабжение уличного освещения осуществляется от существующей РП 2 самонесущим проводом СИП-2 3x50+1 x54,6+2 x16 мм</w:t>
            </w:r>
            <w:r>
              <w:rPr>
                <w:vertAlign w:val="superscript"/>
              </w:rPr>
              <w:t>2</w:t>
            </w:r>
            <w:r>
              <w:rPr/>
              <w:t xml:space="preserve"> , протяженность линии 382 м, монтаж щита управления уличным освещением (ЩУ), финансовая потребность  1450,72 тыс. руб.</w:t>
            </w:r>
          </w:p>
        </w:tc>
      </w:tr>
      <w:tr>
        <w:trPr>
          <w:trHeight w:val="65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7. Разработка проектно-сметной документации по строительству линий уличного осве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проектно сметной документации по строительству  линий уличного освещения  по улица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арова протяженность  2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расносельская протяженность 37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олодежная протяженность 32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Новоэлеваторная протяженность 6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ерегина  протяженность 5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сенина (от Связного проезда до конца улицы) протяженность 2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рицкого протяженность 38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Ярок поселок протяженность 6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ударева  (от погран.  комендатуры до Пионерской)  25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совая потребность  450,00 тыс. руб.</w:t>
            </w:r>
          </w:p>
        </w:tc>
      </w:tr>
      <w:tr>
        <w:trPr>
          <w:trHeight w:val="65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8. Технологическое присоедин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совая потребность  200,00 тыс. руб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9. Строительство уличного освещения по ул. Комаро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0. Строительство уличного освещения по ул. Красносельск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30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1. Строительство уличного освещения по ул. Молодеж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2. Строительство уличного освещения по ул. Новоэлеваторн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3. Строительство уличного освещения по ул. Серег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4. Строительство уличного освещения по ул. Есени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5. Строительство уличного освещения по ул. Урицкого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6. Строительство уличного освещения пос. Я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6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7. Строительство уличного освещения по ул. Сударе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роектом </w:t>
            </w:r>
          </w:p>
        </w:tc>
      </w:tr>
      <w:tr>
        <w:trPr>
          <w:trHeight w:val="2291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8. Разработка проектно-сметной документации по строительству линий уличного осве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езд от кольца на ул. Кутузова до ул. Советской 10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ушкина (от ул. Сибирской до конца улицы) 4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рмонтова (от Сорокина до конца улицы) 45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езымянный переулок (от Совхозной до ул. Победы) 65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товского (от ул. Пархоменко до железной дороги) 2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вязной проезд протяженность 6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водская 4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азо (от ул. Пархоменко до управления Соц. Защиты) 2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еповская протяженность 3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Дом депо протяженность 10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азарма 221 км протяженность 7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азарма 5 км  протяженность 9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азарма 217 км протяженность 80 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совая потребность  450,00 тыс. руб.</w:t>
            </w:r>
          </w:p>
        </w:tc>
      </w:tr>
      <w:tr>
        <w:trPr>
          <w:trHeight w:val="63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19. Технологическое присоедин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« 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совая потребность  200,00 тыс. р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bookmarkStart w:id="2" w:name="P522"/>
      <w:bookmarkEnd w:id="2"/>
      <w:r>
        <w:rPr>
          <w:b/>
        </w:rPr>
        <w:t>5. Ресурсное обеспечение муниципальной программы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СВОДНЫЕ ФИНАНСОВЫЕ ЗАТРАТЫ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муниципальной программы города Карасука Карасукского района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2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8"/>
        <w:gridCol w:w="1984"/>
        <w:gridCol w:w="2693"/>
        <w:gridCol w:w="2410"/>
        <w:gridCol w:w="2012"/>
      </w:tblGrid>
      <w:tr>
        <w:trPr>
          <w:trHeight w:val="432" w:hRule="atLeast"/>
        </w:trPr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чники и объемы расходов по программе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инансовые затраты, тыс. руб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мечание</w:t>
            </w:r>
          </w:p>
        </w:tc>
      </w:tr>
      <w:tr>
        <w:trPr>
          <w:trHeight w:val="83" w:hRule="atLeast"/>
        </w:trPr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 по годам реализации программы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19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0 год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финансовых затрат, в том числе за сче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 федерального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едств  областного бюджета НСО </w:t>
            </w:r>
            <w:hyperlink w:anchor="P57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местного бюджета города Карасука</w:t>
            </w:r>
            <w:hyperlink w:anchor="P57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52,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26,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126,0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местного бюджета Карасу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62" w:hanging="0"/>
              <w:contextualSpacing/>
              <w:rPr/>
            </w:pPr>
            <w:r>
              <w:rPr/>
              <w:t xml:space="preserve">средства внебюджетных источников </w:t>
            </w:r>
            <w:hyperlink w:anchor="P572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  Ожидаемые результаты реализации муниципальной программы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озволит достичь следующих результатов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сить уровень обеспечения  безопасности  дорожного движения  транспортных средств и пешеходов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к концу 2020 года удельный вес сетей наружного уличного освещения в общей потребности сетей наружного уличного освещения до 88,2 % по сравнению с аналогичным периодом 2018 года (85,9 %)</w:t>
      </w:r>
    </w:p>
    <w:p>
      <w:pPr>
        <w:pStyle w:val="ConsPlusNormal1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 Система контроля за реализацией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щее руководство и контроль  за реализацией муниципальной программы,  осуществляет заказчик муниципальной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***********************************************************</w:t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>
          <w:b/>
          <w:b/>
        </w:rPr>
      </w:pPr>
      <w:r>
        <w:rPr>
          <w:b/>
        </w:rPr>
        <w:t>АДМИНИСТРАЦИЯ  КАРАСУКСКОГО  РАЙОНА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/>
      </w:pPr>
      <w:r>
        <w:rPr/>
        <w:t>от 25.06.2018 № 1686-п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ind w:right="-1" w:firstLine="709"/>
        <w:jc w:val="center"/>
        <w:rPr/>
      </w:pPr>
      <w:r>
        <w:rPr/>
        <w:t>О внесении изменений в административный регламент по предоставлению муниципальной услуги «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утвержденный постановлением администрации Карасукского района Новосибирской области от 11.07.2016 № 2104-п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firstLine="709"/>
        <w:jc w:val="both"/>
        <w:rPr/>
      </w:pPr>
      <w:r>
        <w:rPr/>
        <w:t>В соответствии с Федеральными законами от 24.11.1995 № 181 «О социальной защите инвалидов в Российской Федерации», от 27.07.2010 № 210-ФЗ «Об организации предоставления государственных и муниципальных услуг», постановлением администрации Карасукского района Новосибирской области от 06.03.2013 № 772-п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both"/>
        <w:rPr/>
      </w:pPr>
      <w:r>
        <w:rPr>
          <w:b/>
        </w:rPr>
        <w:t>П О С Т А Н О В Л Я Ю</w:t>
      </w:r>
      <w:r>
        <w:rPr/>
        <w:t>:</w:t>
      </w:r>
    </w:p>
    <w:p>
      <w:pPr>
        <w:pStyle w:val="Normal"/>
        <w:shd w:fill="FFFFFF" w:val="clear"/>
        <w:ind w:right="-143" w:firstLine="709"/>
        <w:jc w:val="both"/>
        <w:rPr/>
      </w:pPr>
      <w:r>
        <w:rPr/>
        <w:t>1. Внести в административный регламент по предоставлению муниципальной услуги «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,утвержденный постановлением администрации Карасукского района Новосибирской области от 11.07.2016 № 2104-п., следующие изменени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1) раздел 2 дополнить подпунктом 2.14.1 следующего содержания: «На территории, прилегающей к месту предоставления муниципальной услуги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групп, а также инвалидами </w:t>
      </w:r>
      <w:r>
        <w:rPr>
          <w:lang w:val="en-US"/>
        </w:rPr>
        <w:t>III</w:t>
      </w:r>
      <w:r>
        <w:rPr/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»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) пункт 2.15 раздела 2 изложить в следующей редакции:</w:t>
      </w:r>
    </w:p>
    <w:p>
      <w:pPr>
        <w:pStyle w:val="Style25"/>
        <w:spacing w:before="0" w:after="0"/>
        <w:ind w:left="100" w:right="100" w:firstLine="9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.15.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1. При предоставлении муниципальной услуги в электронной форме заявителю обеспечивается: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получение информации о порядке и сроках предоставления муниципальной услуги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формирование запроса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получение решения об отказе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 получение сведений о ходе выполнения запроса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возможность оценки качества предоставления муниципальной услуги заявителем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5.2. 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- уполномоченное лицо). Электронная подпись уполномоченного лица должна соответствовать требованиям Федераль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N 63-ФЗ "Об электронной подписи" 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5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авторизоваться на ЕПГУ (войти в личный кабинет)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из списка муниципальных услуг выбрать соответствующую муниципальную услугу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отправить запрос в администрацию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, направленное посредством ЕПГУ, по умолчанию подписывается простой электронной подписью»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3) в разделе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читать: 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1.2 пунктом 3.3.2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3.2 пунктом 3.3.3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3.3 пунктом 3.3.4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3.4 пунктом 3.3.5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3.5 пунктом 3.3.6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3.6 пунктом 3.3.7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7.3 пунктом 3.7.2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                 </w:t>
      </w:r>
      <w:r>
        <w:rPr/>
        <w:t>пункт 3.7.4 пунктом 3.7.3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4)  пункт 5.1 раздела 5 дополнить подпунктом 8 и 9 следующего содержания: </w:t>
      </w:r>
    </w:p>
    <w:p>
      <w:pPr>
        <w:pStyle w:val="Normal"/>
        <w:autoSpaceDE w:val="false"/>
        <w:ind w:firstLine="851"/>
        <w:jc w:val="both"/>
        <w:rPr/>
      </w:pPr>
      <w:r>
        <w:rPr/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9) </w:t>
      </w:r>
      <w:r>
        <w:rPr>
          <w:color w:val="000000"/>
        </w:rPr>
        <w:t>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ind w:firstLine="709"/>
        <w:jc w:val="both"/>
        <w:rPr/>
      </w:pPr>
      <w:r>
        <w:rPr/>
        <w:t>5) пункт 5.6 раздела 5 изложить в следующей редакции: «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а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б) в удовлетворении жалобы отказывается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both"/>
        <w:rPr/>
      </w:pPr>
      <w:r>
        <w:rPr/>
        <w:t xml:space="preserve">Глава Карасукского района 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both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  <w:t>УТВЕРЖДЕН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  <w:t>Карасукского района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right"/>
        <w:rPr/>
      </w:pPr>
      <w:r>
        <w:rPr/>
        <w:t>Новосибирской области</w:t>
      </w:r>
    </w:p>
    <w:p>
      <w:pPr>
        <w:pStyle w:val="Normal"/>
        <w:shd w:fill="FFFFFF" w:val="clear"/>
        <w:ind w:right="-1" w:hanging="0"/>
        <w:jc w:val="right"/>
        <w:rPr/>
      </w:pPr>
      <w:r>
        <w:rPr/>
      </w:r>
    </w:p>
    <w:p>
      <w:pPr>
        <w:pStyle w:val="Normal"/>
        <w:shd w:fill="FFFFFF" w:val="clear"/>
        <w:ind w:right="-1" w:hanging="0"/>
        <w:jc w:val="right"/>
        <w:rPr/>
      </w:pPr>
      <w:r>
        <w:rPr/>
        <w:t xml:space="preserve"> </w:t>
      </w:r>
    </w:p>
    <w:p>
      <w:pPr>
        <w:pStyle w:val="Normal"/>
        <w:shd w:fill="FFFFFF" w:val="clear"/>
        <w:ind w:right="-1" w:hanging="0"/>
        <w:jc w:val="right"/>
        <w:rPr/>
      </w:pPr>
      <w:r>
        <w:rPr/>
      </w:r>
    </w:p>
    <w:p>
      <w:pPr>
        <w:pStyle w:val="Normal"/>
        <w:shd w:fill="FFFFFF" w:val="clear"/>
        <w:ind w:right="-1" w:firstLine="709"/>
        <w:jc w:val="center"/>
        <w:rPr/>
      </w:pPr>
      <w:r>
        <w:rPr/>
        <w:t>АДМИНИСТРАТИВНЫЙ РЕГЛАМЕНТ</w:t>
      </w:r>
    </w:p>
    <w:p>
      <w:pPr>
        <w:pStyle w:val="Normal"/>
        <w:shd w:fill="FFFFFF" w:val="clear"/>
        <w:ind w:right="-1" w:firstLine="709"/>
        <w:jc w:val="center"/>
        <w:rPr/>
      </w:pPr>
      <w:r>
        <w:rPr/>
        <w:t>по предоставлению муниципальной услуги «Предоставление</w:t>
      </w:r>
    </w:p>
    <w:p>
      <w:pPr>
        <w:pStyle w:val="Normal"/>
        <w:shd w:fill="FFFFFF" w:val="clear"/>
        <w:tabs>
          <w:tab w:val="clear" w:pos="708"/>
          <w:tab w:val="left" w:pos="9921" w:leader="none"/>
        </w:tabs>
        <w:ind w:right="-1" w:hanging="0"/>
        <w:jc w:val="center"/>
        <w:rPr/>
      </w:pPr>
      <w:r>
        <w:rPr/>
        <w:t>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 утвержденный постановлением администрации Карасукского района Новосибирской области от 11.07.2016 № 2104-п.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0" w:right="-1" w:firstLine="709"/>
        <w:contextualSpacing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shd w:fill="FFFFFF" w:val="clear"/>
        <w:spacing w:before="0" w:after="0"/>
        <w:ind w:left="709" w:right="-1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</w:t>
      </w:r>
      <w:r>
        <w:rPr>
          <w:b/>
          <w:bCs/>
        </w:rPr>
        <w:t> </w:t>
      </w:r>
      <w:r>
        <w:rPr/>
        <w:t>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-  муниципальная услуга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2. Муниципальная услуга предоставляется юридическим лицам, являющимся общественными объединениями, некоммерческими организациями, национально-культурными автономиями и организациями, территориальными общественными самоуправлениями на территории города Карасука Карасукского района Новосибирской области или на территории Карасукского района Новосибирской области (далее - заявитель), при соблюдении следующих условий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не нахождение в стадии реорганизации, ликвидации или банкротств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бщественно-социальная значимость мероприятий, представляемых на получение субсид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едставление документов, указанных в подпункте 2.6.1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наличие собственного вклада в реализацию мероприятий в виде денежных средств, имущества, выполнения работ, оказания услуг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 Порядок информирования о правилах предоставления муниципальной услуги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1. Адрес и контактный телефон администрации Карасукского района Новосибирской области (далее – Администрация)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632868, Новосибирская область, Карасукский район, город Карасук, улица Октябрьская, дом 39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Тел. 8(38355) 33-135 – приемна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Факс 8(38355) 31-042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фициальный сайт Администрации в информационно-телекоммуникационной сети «Интернет»: www.adm-karasuk.ru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Адрес электронной почты Администрации: radm-karasuk@mail.ru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Адрес и контактный телефон отдела социальной политики (далее – Отдел), обеспечивающего предоставление муниципальной услуги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632868, Новосибирская область, Карасукский район, город Карасук, улица Октябрьская, 39, каб. № 24 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Тел.8 (38355) 31-237, 33-380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2. Информация о месте нахождения (адресе), контактных телефонах (телефонах для справок, консультаций) Администрации и Отдела, адресе  электронной почты Администрации размещаются на официальном сайте Администрации 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3. Администрация осуществляет прием документов, указанных в п. 2.6.1 данного административного регламента, в соответствии со следующим графиком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  понедельник     8.00 - 12.00, 13.00- 17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  вторник             8.00 - 12.00, 13.00- 17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  среда                8.00 - 12.00, 13.00- 17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  четверг             8.00 - 12.00, 13.00- 17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  пятница            8.00 - 12.00, 13.00- 16.00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тдел осуществляет консультацию граждан о порядке предоставления муниципальной услуги  в соответствии со следующим графиком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    </w:t>
      </w:r>
      <w:r>
        <w:rPr/>
        <w:t>понедельник      8.00 - 12.00, 13.00- 15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    </w:t>
      </w:r>
      <w:r>
        <w:rPr/>
        <w:t>вторник              8.00 - 12.00, 13.00- 15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    </w:t>
      </w:r>
      <w:r>
        <w:rPr/>
        <w:t>среда                   8.00 - 12.00, 13.00- 15.00; 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    </w:t>
      </w:r>
      <w:r>
        <w:rPr/>
        <w:t>четверг               8.00 - 12.00, 13.00- 15.00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    </w:t>
      </w:r>
      <w:r>
        <w:rPr/>
        <w:t>пятница              8.00 - 12.00, 13.00- 14.00. 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4. Адреса официальных сайтов  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Управление Федеральной налоговой службы по Новосибирской области, www.nalog.ru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 </w:t>
      </w:r>
      <w:r>
        <w:rPr/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о телефонам Отдел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по письменным обращениям в адрес Администрац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и личном обращении в Отдел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о электронной почте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на официальном сайте Администрации в информационно-телекоммуникационной сети «Интернет»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на информационных стендах Отдел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на Едином портале государственных и муниципальных услуг (</w:t>
      </w:r>
      <w:hyperlink r:id="rId9">
        <w:r>
          <w:rPr>
            <w:rStyle w:val="InternetLink"/>
          </w:rPr>
          <w:t>www.gosuslugi.ru</w:t>
        </w:r>
      </w:hyperlink>
      <w:r>
        <w:rPr/>
        <w:t>)  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6. Для обеспечения удобства и доступности информации, размещаемой на информационных стендах Отдела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7. Информация о порядке предоставления услуги предоставляется при  письменном, устном обращении. Письменный ответ подписывается Главой  Карасукского района Новосибирской области (далее - Глава) или заместителем Главы администрации Карасукского района Новосибирской области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и устном обращении  содержание обращения заносится в журнал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журнале личного приема гражданин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календарных дней, уведомив гражданина о продлении срока рассмотрения обращен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8. При консультировании по телефону сотрудники Отдела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</w:rPr>
      </w:pPr>
      <w:r>
        <w:rPr>
          <w:b/>
          <w:bCs/>
        </w:rPr>
        <w:t>II. Стандарт предоставления муниципальной услуги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1. Наименование муниципальной услуги:</w:t>
      </w:r>
      <w:r>
        <w:rPr>
          <w:b/>
          <w:bCs/>
        </w:rPr>
        <w:t> «</w:t>
      </w:r>
      <w:r>
        <w:rPr/>
        <w:t>Предоставление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2. Муниципальная услуга предоставляется Администрацией. Обеспечивает предоставление муниципальной услуги Отдел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3. Описание результата предоставления муниципальной услуги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) при принятии решения о предоставлении муниципальной услуги – постановление Администрации о предоставлении</w:t>
      </w:r>
      <w:r>
        <w:rPr>
          <w:b/>
          <w:bCs/>
        </w:rPr>
        <w:t> </w:t>
      </w:r>
      <w:r>
        <w:rPr/>
        <w:t>субсид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) при принятии решения об отказе в предоставлении муниципальной услуги – уведомление об отказе в предоставлении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4. Срок  предоставления услуги - 3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Конституцией Российской Федерации от 12.12.1993 («Российская газета», 25.12.1993, № 237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Гражданским кодексом Российской Федерации от 30 ноября 1994 года № 51-ФЗ  ("Собрание законодательства РФ", 05.12.1994, N 32, ст. 3301, "Российская газета", N 238-239, 08.12.1994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Уставом Карасукского района Новосибирской области, принятый решением 12-й сессии Совета депутатов Карасукского района Новосибирской области от 31.05.2012 г. № 127 (Бюллетень органов местного самоуправления Карасукского района Новосибирской области 02.07.2012г. № 29 (244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Уставом города Карасука Карасукского района Новосибирской области (газета «Юго-Запад Сибири» от 28.12.2006 года № 23(46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6. Перечень документов, необходимых для предоставления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По выбору заявителя заявка о предоставлении муниципальной услуги и прилагаемые к нему документы представляются одним из следующих способов:  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</w:t>
      </w:r>
      <w:r>
        <w:rPr>
          <w:rFonts w:eastAsia="Calibri"/>
          <w:lang w:eastAsia="en-US"/>
        </w:rPr>
        <w:t xml:space="preserve"> на бумажном носителе непосредственно в Администрацию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  </w:t>
      </w:r>
      <w:r>
        <w:rPr/>
        <w:t>-в электронном виде посредством Единого портала государственных и муниципальных услуг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и представлении заявки на получении субсидии и документов через Единый портал государственных и муниципальных услуг заявка и документы, необходимые для предоставления муниципальной услуги, предоставляются в виде (в форме) электронных документов, подписанных электронной подписью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Все документы подаются на русском языке либо должны иметь заверенный в установленном законом порядке перевод на русский язык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6.1. Для получения муниципальной услуги в Администрацию заявителем предоставляются  следующие документы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заявка на предоставление субсидии, согласно приложению № 1 к данному административному регламенту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ограмма (проект) на печатном и электронных носителях по установленной форме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выписка из Единого государственного реестра юридических лиц со сведениями о заявителе, выданную не ранее чем за полгода до окончания срока приема заявок на участие в конкурсе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копию учредительных документов заявителя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календарный план выполнения проекта (программы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согласие на обработку персональных данных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В случае если документы подает представитель заявителя дополнительно предоставляютс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документ, удостоверяющий личность представителя заявителя (копия и оригинал для сличения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 надлежащим образом оформленный документ, подтверждающий полномочия представителя (копия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выписка из Единого государственного реестра юридических лиц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6.3. Запрещается требовать от заявител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1. настоящего административного регламент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6.4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7. Основания для отказа в приеме документов, необходимых для предоставления муниципальной услуги, предусмотренные административных регламентом, отсутствую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8. Основания для отказа в предоставлении муниципальной услуги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непредставление документов в соответствии с </w:t>
      </w:r>
      <w:hyperlink r:id="rId10" w:tgtFrame="_blank">
        <w:r>
          <w:rPr>
            <w:rStyle w:val="InternetLink"/>
          </w:rPr>
          <w:t>подпунктами 2.6.1</w:t>
        </w:r>
      </w:hyperlink>
      <w:r>
        <w:rPr/>
        <w:t>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несоответствие условиям предоставления субсидии, указанным в подпункте 1.2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оставления документов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ление документов, содержащих недостоверные сведения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одачи заявителем письменного заявления об отказе в предоставлении муниципальной  услуг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оставление на муниципальную услугу заявок, превышающих бюджетные ассигнования, утверждённые администрацией на очередной финансовый год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заявителем представлено более одной заявк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едставленная заявка не соответствует, установленной форме заявк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одготовленная заявителем заявка поступила после окончания срока приема заявок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 </w:t>
      </w:r>
      <w:r>
        <w:rPr/>
        <w:t>2.9. Основания для приостановления предоставления  услуги отсутствую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10. Муниципальная услуга оказывается бесплатно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11. Максимальный срок ожидания заявителя в очереди при подаче документов на получение муниципальной услуги - не более 15 (пятнадцати) мину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Время ожидания заявителя в очереди при получении результата оказания услуги не более 15 (пятнадцати) минут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.12. Регистрация документов на получение муниципальной услуги и прилагаемого пакета документов осуществляетс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и подаче непосредственно в бумажном виде – в момент приема документов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и направлении документов почтовым отправлением – в день получения письм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и направлении электронного запроса – в день получения запроса.</w:t>
      </w:r>
    </w:p>
    <w:p>
      <w:pPr>
        <w:pStyle w:val="Style25"/>
        <w:spacing w:before="0" w:after="0"/>
        <w:ind w:left="100" w:right="10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 заполнения необходимых документов, приема заявителей и которые:</w:t>
      </w:r>
    </w:p>
    <w:p>
      <w:pPr>
        <w:pStyle w:val="Normal"/>
        <w:ind w:firstLine="567"/>
        <w:jc w:val="both"/>
        <w:rPr/>
      </w:pPr>
      <w:r>
        <w:rPr/>
        <w:t>- 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Normal"/>
        <w:ind w:firstLine="567"/>
        <w:jc w:val="both"/>
        <w:rPr/>
      </w:pPr>
      <w:r>
        <w:rPr/>
        <w:t>- оборудованы доступными местами общего пользования (туалетами) и системой кондиционирования воздуха либо вентиляторами;</w:t>
      </w:r>
    </w:p>
    <w:p>
      <w:pPr>
        <w:pStyle w:val="Normal"/>
        <w:ind w:firstLine="567"/>
        <w:jc w:val="both"/>
        <w:rPr/>
      </w:pPr>
      <w:r>
        <w:rPr/>
        <w:t>- обеспечены беспрепятственным доступом инвалидов, включая инвалидов, использующих кресла-коляски и собак-проводников.</w:t>
      </w:r>
    </w:p>
    <w:p>
      <w:pPr>
        <w:pStyle w:val="Normal"/>
        <w:ind w:firstLine="567"/>
        <w:jc w:val="both"/>
        <w:rPr/>
      </w:pPr>
      <w:r>
        <w:rPr/>
        <w:t>Присутственные места оборудуются:</w:t>
      </w:r>
    </w:p>
    <w:p>
      <w:pPr>
        <w:pStyle w:val="Normal"/>
        <w:ind w:firstLine="567"/>
        <w:jc w:val="both"/>
        <w:rPr/>
      </w:pPr>
      <w:r>
        <w:rPr/>
        <w:t>- стендами с информацией для заявителей об услуге;</w:t>
      </w:r>
    </w:p>
    <w:p>
      <w:pPr>
        <w:pStyle w:val="Normal"/>
        <w:ind w:firstLine="567"/>
        <w:jc w:val="both"/>
        <w:rPr/>
      </w:pPr>
      <w:r>
        <w:rPr/>
        <w:t>- вывесками с наименованием помещений у входа в каждое из помещений;</w:t>
      </w:r>
    </w:p>
    <w:p>
      <w:pPr>
        <w:pStyle w:val="Normal"/>
        <w:ind w:firstLine="567"/>
        <w:jc w:val="both"/>
        <w:rPr/>
      </w:pPr>
      <w:r>
        <w:rPr/>
        <w:t>- средствами оказания первой медицинской помощи.</w:t>
      </w:r>
    </w:p>
    <w:p>
      <w:pPr>
        <w:pStyle w:val="Normal"/>
        <w:ind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ind w:firstLine="567"/>
        <w:jc w:val="both"/>
        <w:rPr/>
      </w:pPr>
      <w:r>
        <w:rPr/>
        <w:t>- места для ожидания должны соответствовать комфортным условиям для заявителей;</w:t>
      </w:r>
    </w:p>
    <w:p>
      <w:pPr>
        <w:pStyle w:val="Normal"/>
        <w:ind w:firstLine="567"/>
        <w:jc w:val="both"/>
        <w:rPr/>
      </w:pPr>
      <w:r>
        <w:rPr/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отрудника, ведущего прием;</w:t>
      </w:r>
    </w:p>
    <w:p>
      <w:pPr>
        <w:pStyle w:val="Normal"/>
        <w:ind w:firstLine="567"/>
        <w:jc w:val="both"/>
        <w:rPr/>
      </w:pPr>
      <w:r>
        <w:rPr/>
        <w:t>- места для ожидания должны находиться в холле или ином специально приспособленном помещении.</w:t>
      </w:r>
    </w:p>
    <w:p>
      <w:pPr>
        <w:pStyle w:val="Normal"/>
        <w:ind w:firstLine="567"/>
        <w:jc w:val="both"/>
        <w:rPr/>
      </w:pPr>
      <w:r>
        <w:rPr/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 (функции).</w:t>
      </w:r>
    </w:p>
    <w:p>
      <w:pPr>
        <w:pStyle w:val="Normal"/>
        <w:ind w:firstLine="567"/>
        <w:jc w:val="both"/>
        <w:rPr/>
      </w:pPr>
      <w:r>
        <w:rPr/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567"/>
        <w:jc w:val="both"/>
        <w:rPr/>
      </w:pPr>
      <w:r>
        <w:rPr/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 (функции), и изменения справочных сведений;</w:t>
      </w:r>
    </w:p>
    <w:p>
      <w:pPr>
        <w:pStyle w:val="Normal"/>
        <w:ind w:firstLine="567"/>
        <w:jc w:val="both"/>
        <w:rPr/>
      </w:pPr>
      <w:r>
        <w:rPr/>
        <w:t>- стульями и столами (стойками) для возможности оформления документов.</w:t>
      </w:r>
    </w:p>
    <w:p>
      <w:pPr>
        <w:pStyle w:val="Normal"/>
        <w:ind w:firstLine="567"/>
        <w:jc w:val="both"/>
        <w:rPr/>
      </w:pPr>
      <w:r>
        <w:rPr/>
        <w:t xml:space="preserve">Информационные стенды, столы (стойки) размещаются в местах, обеспечивающих свободный доступ к ним, и располагаются на уровне глаз стоящего человека. При изготовлении информационных материалов для стендов используется шрифт </w:t>
      </w:r>
      <w:r>
        <w:rPr>
          <w:lang w:val="en-US"/>
        </w:rPr>
        <w:t>TimesNewRoman</w:t>
      </w:r>
      <w:r>
        <w:rPr/>
        <w:t xml:space="preserve"> размеров не менее 14.</w:t>
      </w:r>
    </w:p>
    <w:p>
      <w:pPr>
        <w:pStyle w:val="Normal"/>
        <w:ind w:firstLine="567"/>
        <w:jc w:val="both"/>
        <w:rPr/>
      </w:pPr>
      <w:r>
        <w:rPr/>
        <w:t>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, организаций.</w:t>
      </w:r>
    </w:p>
    <w:p>
      <w:pPr>
        <w:pStyle w:val="Normal"/>
        <w:ind w:firstLine="567"/>
        <w:jc w:val="both"/>
        <w:rPr/>
      </w:pPr>
      <w:r>
        <w:rPr/>
        <w:t>Места для оформления документов оборудуются стульями, столами (стойками) и обеспечиваются образцами заполнения документов, в том числе письменными принадлежностями.</w:t>
      </w:r>
    </w:p>
    <w:p>
      <w:pPr>
        <w:pStyle w:val="Normal"/>
        <w:ind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ind w:firstLine="567"/>
        <w:jc w:val="both"/>
        <w:rPr/>
      </w:pPr>
      <w:r>
        <w:rPr/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Normal"/>
        <w:ind w:firstLine="567"/>
        <w:jc w:val="both"/>
        <w:rPr/>
      </w:pPr>
      <w:r>
        <w:rPr/>
        <w:t>- номера кабинета;</w:t>
      </w:r>
    </w:p>
    <w:p>
      <w:pPr>
        <w:pStyle w:val="Normal"/>
        <w:ind w:firstLine="567"/>
        <w:jc w:val="both"/>
        <w:rPr/>
      </w:pPr>
      <w:r>
        <w:rPr/>
        <w:t>- фамилии, имени, отчества и должности специалиста;</w:t>
      </w:r>
    </w:p>
    <w:p>
      <w:pPr>
        <w:pStyle w:val="Normal"/>
        <w:ind w:firstLine="567"/>
        <w:jc w:val="both"/>
        <w:rPr/>
      </w:pPr>
      <w:r>
        <w:rPr/>
        <w:t>- времени перерыва на обед.</w:t>
      </w:r>
    </w:p>
    <w:p>
      <w:pPr>
        <w:pStyle w:val="Normal"/>
        <w:ind w:firstLine="567"/>
        <w:jc w:val="both"/>
        <w:rPr/>
      </w:pPr>
      <w:r>
        <w:rPr/>
        <w:t>Рабочее место сотрудника должно быть оборудовано персональным компьютером с печатающим устройством.</w:t>
      </w:r>
    </w:p>
    <w:p>
      <w:pPr>
        <w:pStyle w:val="Normal"/>
        <w:ind w:firstLine="567"/>
        <w:jc w:val="both"/>
        <w:rPr/>
      </w:pPr>
      <w:r>
        <w:rPr/>
        <w:t>Сотрудники обеспечиваются личными и (или) настольными идентификационными карточками.</w:t>
      </w:r>
    </w:p>
    <w:p>
      <w:pPr>
        <w:pStyle w:val="Normal"/>
        <w:ind w:firstLine="567"/>
        <w:jc w:val="both"/>
        <w:rPr/>
      </w:pPr>
      <w:r>
        <w:rPr/>
        <w:t>Места для приема заявителей оборудуются стульями и столами для возможности оформления документов.</w:t>
      </w:r>
    </w:p>
    <w:p>
      <w:pPr>
        <w:pStyle w:val="Normal"/>
        <w:ind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отрудником не допускается.</w:t>
      </w:r>
    </w:p>
    <w:p>
      <w:pPr>
        <w:pStyle w:val="Normal"/>
        <w:ind w:firstLine="567"/>
        <w:jc w:val="both"/>
        <w:rPr/>
      </w:pPr>
      <w:r>
        <w:rPr/>
        <w:t>Требования к оформлению входа в здание.</w:t>
      </w:r>
    </w:p>
    <w:p>
      <w:pPr>
        <w:pStyle w:val="Normal"/>
        <w:ind w:firstLine="567"/>
        <w:jc w:val="both"/>
        <w:rPr/>
      </w:pPr>
      <w:r>
        <w:rPr/>
        <w:t>Вход в здание оборудуется вывеской, содержащей следующую информацию:</w:t>
      </w:r>
    </w:p>
    <w:p>
      <w:pPr>
        <w:pStyle w:val="Normal"/>
        <w:ind w:firstLine="567"/>
        <w:jc w:val="both"/>
        <w:rPr/>
      </w:pPr>
      <w:r>
        <w:rPr/>
        <w:t>- наименование и место нахождения учреждения, оказывающего услугу (функцию);</w:t>
      </w:r>
    </w:p>
    <w:p>
      <w:pPr>
        <w:pStyle w:val="Normal"/>
        <w:ind w:firstLine="567"/>
        <w:jc w:val="both"/>
        <w:rPr/>
      </w:pPr>
      <w:r>
        <w:rPr/>
        <w:t>- режим работы;</w:t>
      </w:r>
    </w:p>
    <w:p>
      <w:pPr>
        <w:pStyle w:val="Normal"/>
        <w:ind w:firstLine="567"/>
        <w:jc w:val="both"/>
        <w:rPr/>
      </w:pPr>
      <w:r>
        <w:rPr/>
        <w:t>- телефонный номер для справок.</w:t>
      </w:r>
    </w:p>
    <w:p>
      <w:pPr>
        <w:pStyle w:val="Style25"/>
        <w:spacing w:before="0" w:after="0"/>
        <w:ind w:left="100" w:right="10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Показателями доступности и качества предоставления муниципальной услуги (функции) являются: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>предоставление заявителю информации о сроках предоставления муниципальной услуги (функции);</w:t>
      </w:r>
    </w:p>
    <w:p>
      <w:pPr>
        <w:pStyle w:val="Normal"/>
        <w:ind w:firstLine="567"/>
        <w:jc w:val="both"/>
        <w:rPr/>
      </w:pPr>
      <w:r>
        <w:rPr/>
        <w:t>пешеходная доступность от остановок общественного транспорта до здания, в котором оказывается услуга (функция);</w:t>
      </w:r>
    </w:p>
    <w:p>
      <w:pPr>
        <w:pStyle w:val="Normal"/>
        <w:ind w:firstLine="567"/>
        <w:jc w:val="both"/>
        <w:rPr/>
      </w:pPr>
      <w:r>
        <w:rPr/>
        <w:t>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ind w:firstLine="567"/>
        <w:jc w:val="both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ind w:firstLine="567"/>
        <w:jc w:val="both"/>
        <w:rPr/>
      </w:pPr>
      <w:r>
        <w:rPr/>
        <w:t>оказание сотрудниками помощи инвалидам в преодолении барьеров, мешающих получению ими услуг наравне с другими лицами;</w:t>
      </w:r>
    </w:p>
    <w:p>
      <w:pPr>
        <w:pStyle w:val="Normal"/>
        <w:ind w:firstLine="567"/>
        <w:jc w:val="both"/>
        <w:rPr/>
      </w:pPr>
      <w:r>
        <w:rPr/>
        <w:t>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размещение присутственных мест на нижних этажах зданий (строений) для удобства заявителей;</w:t>
      </w:r>
    </w:p>
    <w:p>
      <w:pPr>
        <w:pStyle w:val="Normal"/>
        <w:ind w:firstLine="567"/>
        <w:jc w:val="both"/>
        <w:rPr/>
      </w:pPr>
      <w:r>
        <w:rPr/>
        <w:t>оборудование мест для бесплатной парковки автотранспортных средств, в то числе не менее трех – для транспортных средств инвалидов, на территории, прилегающей к месту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/>
        <w:t>наличие полной и понятной информации о местах, порядке и сроках предоставления муниципальной услуги (функции) на информационных стендах, в средствах массовой информации;</w:t>
      </w:r>
    </w:p>
    <w:p>
      <w:pPr>
        <w:pStyle w:val="Normal"/>
        <w:ind w:firstLine="567"/>
        <w:jc w:val="both"/>
        <w:rPr/>
      </w:pPr>
      <w:r>
        <w:rPr/>
        <w:t>наличие необходимого и достаточного количества сотрудник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 (функции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тсутствие обоснованных жалоб на действия (бездействия) сотрудников, их некорректное, невнимательное отношение к заявителям (их представителям)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4.1 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 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5.1. При предоставлении муниципальной услуги в электронной форме заявителю обеспечивается: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получение информации о порядке и сроках предоставления муниципальной услуги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формирование запроса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получение решения об отказе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 получение сведений о ходе выполнения запроса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 возможность оценки качества предоставления муниципальной услуги заявителем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5.2. 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- уполномоченное лицо). Электронная подпись уполномоченного лица должна соответствовать требованиям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04.2011 N 63-ФЗ "Об электронной подписи" 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"Об организации предоставления государственных и муниципальных услуг"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5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авторизоваться на ЕПГУ (войти в личный кабинет)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из списка муниципальных услуг выбрать соответствующую муниципальную услугу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 отправить запрос в администрацию.</w:t>
      </w:r>
    </w:p>
    <w:p>
      <w:pPr>
        <w:pStyle w:val="Style25"/>
        <w:spacing w:before="0" w:after="0"/>
        <w:ind w:left="100" w:right="10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Normal"/>
        <w:shd w:fill="FFFFFF" w:val="clear"/>
        <w:ind w:right="-1"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-1" w:firstLine="709"/>
        <w:jc w:val="center"/>
        <w:rPr/>
      </w:pPr>
      <w:r>
        <w:rPr>
          <w:b/>
          <w:bCs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.1. Прием и регистрация заявки и документов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.2. Истребование документов (сведений) в рамках межведомственного взаимодействия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.3. Рассмотрение представленных документов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.4. Принятие решения о предоставлении муниципальной услуг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.5. Выдача результата оказания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2.</w:t>
      </w:r>
      <w:r>
        <w:rPr>
          <w:i/>
        </w:rPr>
        <w:t xml:space="preserve"> </w:t>
      </w:r>
      <w:r>
        <w:rPr/>
        <w:t>Блок-схема последовательности административных процедур при предоставлении муниципальной услуги приводится в приложении № 2 к данному административному регламенту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 Основанием для начала административной процедуры по приему заявки и документов на получение муниципальной услуги является  обращение заявителя в письменной форме с заявкой и документами для предоставления муниципальной услуги в Администрацию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3.3.1. Для получения услуги заявитель представляет в приемные дни в порядке живой очереди в  Администрацию заявку и документы, необходимые для предоставления муниципальной услуги, или направляется заказным почтовым 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тправлением с уведомлением о вручении, либо подает заявление и документы через сервис «Личный кабинет» на Едином портале, региональном портале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2. Специалист администрации, ответственный за прием (выдачу) и регистрацию документов, при приеме документов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устанавливает предмет обращения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устанавливает личность и полномочия представителя заявителя путем ознакомления с оригиналом документа, удостоверяющего личность, и доверенностью (при личном обращении заявителя или его законного представителя)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оверяет представленные документы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фамилии, имена и отчества представителя заявителя, адреса регистрации написаны полностью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принимает документы и регистрирует их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3. Специалист, ответственный за прием (выдачу) документов регистрирует заявку, сканирует заявку и пакет документов и прикрепляет электронные копии представленных заявителем документов к заявке в межведомственной автоматизированной информационной системе  (далее – система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4. В случае направления заявителем заявки на оказание муниципальной услуги и пакета документов  по почте в орган, оказывающий услугу,  принятая заявка регистрируется в системе аналогичным способом. 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5.  Зарегистрированная заявка и представленные заявителем документы направляются через систему специалисту, ответственному за рассмотрение документов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6. В случае направления заявки на оказание услуги и пакета документов  в орган, оказывающий услугу, через Единый портал либо региональный портал, заявка на оказание услуги и пакет документов поступает к специалисту, ответственному за прием (выдачу) документов, откуда поступает специалисту, ответственному за рассмотрение документов через систему. Регистрация заявки, направленной в форме электронного документа через Единый портал либо региональный портал, осуществляется не позднее рабочего дня, следующего за днем ее поступления в Администрацию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7. Фамилия, имя и отчество специалиста, ответственного за рассмотрение документов, его место работы и телефон сообщаются заявителю по его письменному или устному обращению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3.8. Результатом административной процедуры является поступление через систему специалисту, ответственному за рассмотрение документов, заявления на оказание услуги и пакета документов, необходимых для предоставления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 </w:t>
      </w:r>
      <w:r>
        <w:rPr/>
        <w:t>3.3.9. Максимальный срок выполнения административной процедуры – 1 (один) день.  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4. Основанием начала  административной процедуры истребования документов (сведений) в рамках межведомственного взаимодействия  является поступление через систему специалисту, ответственному за рассмотрение документов, заявки на оказание услуги и пакета документов. 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4.1. Специалист, ответственный за рассмотрение документов, в течение одного рабочего дня подготавливает и направляет межведомственный запрос в государственные органы и органы местного самоуправления и подведомственные  государственным органам или органам местного самоуправления организации, участвующие в предоставлении  муниципальной услуги, для предоставления сведений или документов, указанных в п. 2.6.1 данного административного регламента. В запросе указываетс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) наименование органа или организации, направляющих межведомственный запрос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) наименование муниципальной услуги, для предоставления которой необходимо представление документа и (или) информац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) сведения, необходимые для представления документа и (или) информации, установленные административным регламентом предоставления муниципальной услуги, а также сведения, предусмотренные нормативными правовыми актами как необходимые для представления таких документов и (или) информац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6) контактная информация для направления ответа на межведомственный запрос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7) дата направления межведомственного запрос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4.2.При направлении запроса по каналам межведомственного электронного взаимодействия запрос подписывается электронно-цифровой подписью уполномоченного должностного  лиц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4.3. Результатом административной процедуры является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4.4. Максимальный срок выполнения административной процедуры – 7 (семь) дней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5. Основанием начала  административной процедуры  рассмотрения документов является  получение сведений, необходимых для предоставления муниципальной услуги по каналам межведомственного взаимодейств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5.1. При направлении заявителем документов, указанных в п. 2.6.1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5.2. Специалист, ответственный за рассмотрение документов, проверяет соответствие представленных заявителем документов требованиям законодательств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5.3.Проекты документов ответственный специалист Отдела направляет на подписание Главе (заместителю Главы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5.4. Результатом административной процедуры является направление проектов документов на подписание  Главе, заместителю Главы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5.5. Максимальный срок исполнения административной процедуры составляет 14(четырнадцать) дней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6. Основанием начала  административной процедуры принятия решения является передача проектов  документов Главе, заместителю главы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6.1. Глава (заместитель Главы) в течение 5 (пяти) дней подписывает проекты документов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6.2. Результатом административной процедуры принятия решения о предоставлении муниципальной услуги является подписание результата предоставления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6.3. Максимальный срок выполнения административной процедуры – 5 (пяти) дней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7. Основанием для начала административной процедуры выдачи результата оказания муниципальной услуги является подписание  проектов документов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7.1. Специалист администрации, ответственный за прием (выдачу) документов в течение 3 (трех) дней уведомляет заявителя  о результате оказания услуги,  а также о времени и месте, где его необходимо забрать. (Согласно приложению 3 в случае предоставлении субсидии или согласно приложению 4 в случае отказа в предоставлении муниципальной услуги.)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7.2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7.3. Максимальный срок выполнения административной процедуры – 3 (три) дн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8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9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.10. Сведения о ходе рассмотрения заявок и документов 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</w:rPr>
      </w:pPr>
      <w:r>
        <w:rPr>
          <w:b/>
          <w:bCs/>
        </w:rPr>
        <w:t>IV. Формы контроля за исполнением административного  регламента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Главой Карасукского района, первым заместителем Главы администрации Карасукского района Новосибирской области, начальником Отдел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 в ходе текущего контроля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 администрации Карасукского района Новосибирской област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center"/>
        <w:rPr>
          <w:b/>
          <w:b/>
          <w:bCs/>
        </w:rPr>
      </w:pPr>
      <w:r>
        <w:rPr>
          <w:b/>
          <w:bCs/>
        </w:rPr>
        <w:t>V. Досудебный (внесудебный) порядок обжалования решений и действий (бездействия) органа, предоставляющего муниципальную услугу, органа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1. Заявители вправе обжаловать действия (бездействие) должностных лиц, либо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.</w:t>
      </w:r>
    </w:p>
    <w:p>
      <w:pPr>
        <w:pStyle w:val="Normal"/>
        <w:autoSpaceDE w:val="false"/>
        <w:ind w:firstLine="851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7)  Отказ органа, предоставляющего муниципальную услугу, должностного лица, либо муниципального служа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851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autoSpaceDE w:val="false"/>
        <w:ind w:firstLine="851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5.2. Заявители вправе обратиться с жалобой на действия (бездействие) должностных лиц, либо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может быть принята при личном приеме заявител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должностных лиц администрации, либо муниципальных служащих - Главе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Главы – в администрацию Карасукского района Новосибирской области и рассматривается непосредственно Главой Карасукского района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3. Жалоба должна содержать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о местонахождении структурного подразделения администрации, предоставляющего услугу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сведения о режиме работы структурного подразделения администрации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о графике приема заявителей начальником отдела оказывающего услугу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о входящем номере, под которым зарегистрирована жалоба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о сроке рассмотрения жалобы;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- о принятых промежуточных решениях (принятие к рассмотрению, истребование документов)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, либо муниципального служащего структурного подразделени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либо муниципальным служащи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851"/>
        <w:jc w:val="both"/>
        <w:rPr/>
      </w:pPr>
      <w:r>
        <w:rPr/>
        <w:t>5.6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либо муниципальный служащий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both"/>
        <w:rPr/>
      </w:pPr>
      <w:r>
        <w:rPr/>
      </w:r>
    </w:p>
    <w:p>
      <w:pPr>
        <w:pStyle w:val="Normal"/>
        <w:shd w:fill="FFFFFF" w:val="clear"/>
        <w:ind w:right="-1"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hd w:fill="FFFFFF" w:val="clear"/>
        <w:ind w:right="-1" w:firstLine="709"/>
        <w:jc w:val="both"/>
        <w:rPr>
          <w:bCs/>
        </w:rPr>
      </w:pPr>
      <w:r>
        <w:rPr>
          <w:bCs/>
        </w:rPr>
        <w:t>Приложение № 1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А ЗАЯВКИ</w:t>
      </w:r>
    </w:p>
    <w:p>
      <w:pPr>
        <w:pStyle w:val="Normal"/>
        <w:shd w:fill="FFFFFF" w:val="clear"/>
        <w:ind w:right="-1" w:firstLine="709"/>
        <w:jc w:val="center"/>
        <w:rPr/>
      </w:pPr>
      <w:r>
        <w:rPr/>
        <w:t>по предоставлению муниципальной услуги «Предоставление</w:t>
      </w:r>
    </w:p>
    <w:p>
      <w:pPr>
        <w:pStyle w:val="Normal"/>
        <w:shd w:fill="FFFFFF" w:val="clear"/>
        <w:ind w:right="-1" w:firstLine="709"/>
        <w:jc w:val="center"/>
        <w:rPr/>
      </w:pPr>
      <w:r>
        <w:rPr/>
        <w:t>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»</w:t>
      </w:r>
    </w:p>
    <w:p>
      <w:pPr>
        <w:pStyle w:val="Normal"/>
        <w:widowControl w:val="false"/>
        <w:autoSpaceDE w:val="false"/>
        <w:ind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└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полное наименование некоммерческой организации)</w:t>
      </w:r>
    </w:p>
    <w:p>
      <w:pPr>
        <w:pStyle w:val="Normal"/>
        <w:widowControl w:val="false"/>
        <w:autoSpaceDE w:val="false"/>
        <w:spacing w:lineRule="auto" w:line="120" w:before="280" w:after="280"/>
        <w:ind w:right="-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5080</wp:posOffset>
                </wp:positionV>
                <wp:extent cx="5791200" cy="106921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5760"/>
                              <w:gridCol w:w="336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окращенное наименование социально ориентированной некоммерческой организации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рганизационно-правовая форма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ата регистрации (при создании до 1 июля2002 года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Дата внесения записи о создании в Единый государственный реестр юридических лиц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ной государственный 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од по ОКПО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Код(ы) по </w:t>
                                  </w:r>
                                  <w:hyperlink r:id="rId13">
                                    <w:r>
                                      <w:rPr>
                                        <w:rStyle w:val="InternetLink"/>
                                        <w:rFonts w:eastAsia="Calibri"/>
                                        <w:lang w:eastAsia="en-US"/>
                                      </w:rPr>
                                      <w:t>ОКВЭД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ИНН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КПП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Номер расчетного счета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Наименование банка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БИК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Номер корреспондентского счета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Адрес (место нахождения) постоянно действующего органа социально ориентированной некоммерческой организации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Юридический адрес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Телефон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Сайт в сети "Интернет"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Адрес электронной почты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Наименование должности руководителя, фамилия, имя, отчество руководителя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Численность работников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Численность добровольцев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оличество членов организации (по состоянию на последний отчетный период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Учред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физические лица (перечислить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юридические лица (перечислить)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Информация о видах деятельности,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осуществляемых социально ориентированной некоммерческой организацией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Общая сумма денежных средств, полученных социально ориентированной некоммерческой организацией в предыдущем году, из них: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взносы учредителей (участников, членов)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гранты и пожертвования юридических лиц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ожертвования физических лиц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доход от целевого капитала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9120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Наименование программы (проек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Наименование органа управления социально некоммерческой организации, утвердившего программу (проект)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Количество и наименование районов Новосибирской области, на территории которых  осуществляется реализация программы (проекта) социально ориентированной некоммерческой организации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Актуальность программы (проекта), целевая группа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Цели и задачи программы (проекта)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Механизм достижения поставленных целей,  описание мероприятий, для финансового         обеспечения которых запрашивается субсидия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Ожидаемые результаты реализации программы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(проекта) в конкретных измеряемых показателях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рогнозируемая социально-экономическая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эффективность программы (проекта)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Срок реализации программы (проекта)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Описание кадрового потенциала социально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ориентированной некоммерческой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организации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Смета планируемых расходов на реализацию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рограммы (проекта)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щая сумма планируемых расходов на реализац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программы (проекта)            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 xml:space="preserve">Запрашиваемый размер субсидии               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редполагаемая сумма софинансирования программы (проекта) за счет внебюджетных источник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120" w:before="0" w:after="0"/>
                                    <w:ind w:right="-1" w:hanging="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841.9pt;mso-wrap-distance-left:0pt;mso-wrap-distance-right:9pt;mso-wrap-distance-top:0pt;mso-wrap-distance-bottom:0pt;margin-top:0.4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5760"/>
                        <w:gridCol w:w="336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окращенное наименование социально ориентированной некоммерческой организации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рганизационно-правовая форма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ата регистрации (при создании до 1 июля2002 года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Дата внесения записи о создании в Единый государственный реестр юридических лиц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ной государственный регистрационный номер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д по ОКПО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Код(ы) по </w:t>
                            </w:r>
                            <w:hyperlink r:id="rId14">
                              <w:r>
                                <w:rPr>
                                  <w:rStyle w:val="InternetLink"/>
                                  <w:rFonts w:eastAsia="Calibri"/>
                                  <w:lang w:eastAsia="en-US"/>
                                </w:rPr>
                                <w:t>ОКВЭД</w:t>
                              </w:r>
                            </w:hyperlink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ИНН    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КПП    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Номер расчетного счета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Наименование банка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БИК    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Номер корреспондентского счета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Адрес (место нахождения) постоянно действующего органа социально ориентированной некоммерческой организации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Юридический адрес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Телефон    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Сайт в сети "Интернет"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Адрес электронной почты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Наименование должности руководителя, фамилия, имя, отчество руководителя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Численность работников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Численность добровольцев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оличество членов организации (по состоянию на последний отчетный период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Учредители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физические лица (перечислить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юридические лица (перечислить)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Информация о видах деятельности,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существляемых социально ориентированной некоммерческой организацией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бщая сумма денежных средств, полученных социально ориентированной некоммерческой организацией в предыдущем году, из них: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взносы учредителей (участников, членов)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гранты и пожертвования юридических лиц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ожертвования физических лиц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доход от целевого капитала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9120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Наименование программы (проекта)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Наименование органа управления социально некоммерческой организации, утвердившего программу (проект)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Количество и наименование районов Новосибирской области, на территории которых  осуществляется реализация программы (проекта) социально ориентированной некоммерческой организации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Актуальность программы (проекта), целевая группа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Цели и задачи программы (проекта)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Механизм достижения поставленных целей,  описание мероприятий, для финансового         обеспечения которых запрашивается субсидия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жидаемые результаты реализации программы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(проекта) в конкретных измеряемых показателях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рогнозируемая социально-экономическая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эффективность программы (проекта)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Срок реализации программы (проекта)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писание кадрового потенциала социальн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риентированной некоммерческой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организации        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Смета планируемых расходов на реализацию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рограммы (проекта)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щая сумма планируемых расходов на реализац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программы (проекта)            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7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 xml:space="preserve">Запрашиваемый размер субсидии               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редполагаемая сумма софинансирования программы (проекта) за счет внебюджетных источников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120" w:before="0" w:after="0"/>
                              <w:ind w:right="-1" w:hanging="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before="280" w:after="280"/>
        <w:ind w:right="-1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keepLines/>
        <w:ind w:right="-1" w:hanging="0"/>
        <w:jc w:val="center"/>
        <w:rPr/>
      </w:pPr>
      <w:r>
        <w:rPr/>
        <w:t>Детализированный бюджет проекта</w:t>
      </w:r>
    </w:p>
    <w:tbl>
      <w:tblPr>
        <w:tblW w:w="100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29"/>
        <w:gridCol w:w="1441"/>
        <w:gridCol w:w="1182"/>
        <w:gridCol w:w="1317"/>
        <w:gridCol w:w="1276"/>
        <w:gridCol w:w="1276"/>
        <w:gridCol w:w="1170"/>
      </w:tblGrid>
      <w:tr>
        <w:trPr>
          <w:trHeight w:val="69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Наименование статьи</w:t>
            </w:r>
          </w:p>
        </w:tc>
        <w:tc>
          <w:tcPr>
            <w:tcW w:w="14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Количество единиц</w:t>
            </w:r>
          </w:p>
        </w:tc>
        <w:tc>
          <w:tcPr>
            <w:tcW w:w="11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Стоимость единицы</w:t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Запрашиваемая сумма (руб.)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Софинансирование</w:t>
            </w:r>
          </w:p>
        </w:tc>
        <w:tc>
          <w:tcPr>
            <w:tcW w:w="11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Общая стоимость проекта</w:t>
            </w:r>
          </w:p>
        </w:tc>
      </w:tr>
      <w:tr>
        <w:trPr>
          <w:trHeight w:val="960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(с указанием названия единицы -  напр.,  чел., мес., шт.  и т.п.)</w:t>
            </w:r>
          </w:p>
        </w:tc>
        <w:tc>
          <w:tcPr>
            <w:tcW w:w="11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(руб.)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(если имеется)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(руб.)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82" w:type="dxa"/>
            <w:tcBorders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7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82" w:type="dxa"/>
            <w:tcBorders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Привлеченные  финансовые средства для реализации проекта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mallCaps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Привлеченные и собственные  нефинансовые ресурсы для реализации проекта в денежном выражении</w:t>
            </w:r>
          </w:p>
        </w:tc>
        <w:tc>
          <w:tcPr>
            <w:tcW w:w="1170" w:type="dxa"/>
            <w:tcBorders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(руб.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mallCaps/>
                <w:sz w:val="16"/>
                <w:szCs w:val="16"/>
                <w:lang w:eastAsia="en-US"/>
              </w:rPr>
              <w:t>(руб.)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2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ИТОГО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1" w:hanging="0"/>
              <w:jc w:val="right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keepLines/>
        <w:ind w:right="-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ind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 должности руководителя    (подпись)     (фамилия, инициалы)</w:t>
      </w:r>
    </w:p>
    <w:p>
      <w:pPr>
        <w:pStyle w:val="Normal"/>
        <w:widowControl w:val="false"/>
        <w:autoSpaceDE w:val="false"/>
        <w:ind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екоммерческой организации)</w:t>
      </w:r>
    </w:p>
    <w:p>
      <w:pPr>
        <w:pStyle w:val="Normal"/>
        <w:widowControl w:val="false"/>
        <w:autoSpaceDE w:val="false"/>
        <w:ind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"___" __________ 20___ г.                                                                            ____________ _________</w:t>
      </w:r>
    </w:p>
    <w:p>
      <w:pPr>
        <w:pStyle w:val="Normal"/>
        <w:widowControl w:val="false"/>
        <w:autoSpaceDE w:val="false"/>
        <w:ind w:right="-1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одпись    (ФИО) </w:t>
      </w:r>
    </w:p>
    <w:p>
      <w:pPr>
        <w:pStyle w:val="Normal"/>
        <w:widowControl w:val="false"/>
        <w:autoSpaceDE w:val="false"/>
        <w:ind w:right="-1" w:hanging="0"/>
        <w:jc w:val="center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</w:t>
      </w:r>
      <w:r>
        <w:rPr>
          <w:rFonts w:eastAsia="Calibri"/>
          <w:lang w:eastAsia="en-US"/>
        </w:rPr>
        <w:t xml:space="preserve">М.П.                               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АЛЕНДАРНЫЙ ПЛАН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я программы (проекта)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440"/>
        <w:gridCol w:w="2190"/>
        <w:gridCol w:w="2835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 xml:space="preserve">Наименование работ         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 xml:space="preserve">Сроки, ответственный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уемые показатели результативности</w:t>
            </w:r>
          </w:p>
        </w:tc>
      </w:tr>
      <w:tr>
        <w:trPr>
          <w:trHeight w:val="32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firstLine="5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right="-1" w:hanging="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учатель субсидии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u w:val="single"/>
          <w:lang w:eastAsia="en-US"/>
        </w:rPr>
        <w:t>подпись                (ФИО</w:t>
      </w:r>
      <w:r>
        <w:rPr>
          <w:rFonts w:eastAsia="Calibri"/>
          <w:lang w:eastAsia="en-US"/>
        </w:rPr>
        <w:t xml:space="preserve">)______                                                                                 </w:t>
      </w:r>
    </w:p>
    <w:p>
      <w:pPr>
        <w:pStyle w:val="Normal"/>
        <w:widowControl w:val="false"/>
        <w:autoSpaceDE w:val="false"/>
        <w:ind w:right="-1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м.п.</w:t>
      </w:r>
    </w:p>
    <w:p>
      <w:pPr>
        <w:pStyle w:val="Normal"/>
        <w:shd w:fill="FFFFFF" w:val="clear"/>
        <w:ind w:right="-1" w:firstLine="425"/>
        <w:jc w:val="right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-1" w:firstLine="425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firstLine="425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ind w:right="-1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  <w:t>БЛОК-СХЕМА</w:t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  <w:t>предоставления муниципальной услуги</w:t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/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ем и регистрация заявок и документов</w:t>
            </w:r>
          </w:p>
        </w:tc>
      </w:tr>
    </w:tbl>
    <w:p>
      <w:pPr>
        <w:pStyle w:val="Normal"/>
        <w:shd w:fill="FFFFFF" w:val="clear"/>
        <w:ind w:right="-1" w:firstLine="425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1810</wp:posOffset>
                </wp:positionH>
                <wp:positionV relativeFrom="paragraph">
                  <wp:posOffset>50800</wp:posOffset>
                </wp:positionV>
                <wp:extent cx="90805" cy="257175"/>
                <wp:effectExtent l="10160" t="571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7040"/>
                        </a:xfrm>
                        <a:prstGeom prst="downArrow">
                          <a:avLst>
                            <a:gd name="adj1" fmla="val 50000"/>
                            <a:gd name="adj2" fmla="val 70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0.3pt;margin-top:4pt;width:7.1pt;height:2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-1" w:firstLine="425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/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ребование документов (сведений) в рамках межведомственного взаимодействия</w:t>
            </w:r>
          </w:p>
        </w:tc>
      </w:tr>
    </w:tbl>
    <w:p>
      <w:pPr>
        <w:pStyle w:val="Normal"/>
        <w:shd w:fill="FFFFFF" w:val="clear"/>
        <w:ind w:right="-1" w:firstLine="425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1810</wp:posOffset>
                </wp:positionH>
                <wp:positionV relativeFrom="paragraph">
                  <wp:posOffset>53340</wp:posOffset>
                </wp:positionV>
                <wp:extent cx="90805" cy="276225"/>
                <wp:effectExtent l="9525" t="5715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prstGeom prst="downArrow">
                          <a:avLst>
                            <a:gd name="adj1" fmla="val 50000"/>
                            <a:gd name="adj2" fmla="val 76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4.2pt;width:7.1pt;height:21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представленных документов</w:t>
            </w:r>
          </w:p>
        </w:tc>
      </w:tr>
    </w:tbl>
    <w:p>
      <w:pPr>
        <w:pStyle w:val="Normal"/>
        <w:shd w:fill="FFFFFF" w:val="clear"/>
        <w:ind w:right="-1" w:firstLine="425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32385</wp:posOffset>
                </wp:positionV>
                <wp:extent cx="90805" cy="314325"/>
                <wp:effectExtent l="9525" t="5715" r="889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14280"/>
                        </a:xfrm>
                        <a:prstGeom prst="downArrow">
                          <a:avLst>
                            <a:gd name="adj1" fmla="val 50000"/>
                            <a:gd name="adj2" fmla="val 866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2.55pt;width:7.1pt;height:2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right="-1" w:firstLine="42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инятие решения о предоставлении муниципальной услуги</w:t>
            </w:r>
          </w:p>
        </w:tc>
      </w:tr>
    </w:tbl>
    <w:p>
      <w:pPr>
        <w:pStyle w:val="Normal"/>
        <w:shd w:fill="FFFFFF" w:val="clear"/>
        <w:ind w:right="-1" w:firstLine="425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1810</wp:posOffset>
                </wp:positionH>
                <wp:positionV relativeFrom="paragraph">
                  <wp:posOffset>10160</wp:posOffset>
                </wp:positionV>
                <wp:extent cx="90805" cy="171450"/>
                <wp:effectExtent l="12700" t="5080" r="1206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1360"/>
                        </a:xfrm>
                        <a:prstGeom prst="downArrow">
                          <a:avLst>
                            <a:gd name="adj1" fmla="val 50000"/>
                            <a:gd name="adj2" fmla="val 4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3pt;margin-top:0.8pt;width:7.1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дача результата оказания муниципальной услуги</w:t>
            </w:r>
          </w:p>
        </w:tc>
      </w:tr>
    </w:tbl>
    <w:p>
      <w:pPr>
        <w:pStyle w:val="Normal"/>
        <w:shd w:fill="FFFFFF" w:val="clear"/>
        <w:ind w:right="-1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right"/>
        <w:rPr>
          <w:bCs/>
        </w:rPr>
      </w:pPr>
      <w:r>
        <w:rPr>
          <w:bCs/>
        </w:rPr>
        <w:t>Приложение №  3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</w:r>
    </w:p>
    <w:p>
      <w:pPr>
        <w:pStyle w:val="Normal"/>
        <w:shd w:fill="FFFFFF" w:val="clear"/>
        <w:ind w:right="-1" w:firstLine="425"/>
        <w:jc w:val="right"/>
        <w:rPr/>
      </w:pPr>
      <w:r>
        <w:rPr/>
      </w:r>
    </w:p>
    <w:p>
      <w:pPr>
        <w:pStyle w:val="Normal"/>
        <w:shd w:fill="FFFFFF" w:val="clear"/>
        <w:ind w:right="-1" w:hanging="0"/>
        <w:rPr>
          <w:bCs/>
        </w:rPr>
      </w:pPr>
      <w:r>
        <w:rPr>
          <w:bCs/>
        </w:rPr>
        <w:t>ОРГАНИЗАЦИОННО-КОНТРОЛЬНЫЙ ОТДЕЛ                                    Кому__________________</w:t>
      </w:r>
    </w:p>
    <w:p>
      <w:pPr>
        <w:pStyle w:val="Normal"/>
        <w:shd w:fill="FFFFFF" w:val="clear"/>
        <w:ind w:right="-1" w:hanging="0"/>
        <w:rPr>
          <w:bCs/>
        </w:rPr>
      </w:pPr>
      <w:r>
        <w:rPr>
          <w:bCs/>
        </w:rPr>
        <w:t>АДМИНИСТРАЦИИ КАРАСУКСКОГО РАЙОНА                                  ФИО, должность</w:t>
      </w:r>
    </w:p>
    <w:p>
      <w:pPr>
        <w:pStyle w:val="Normal"/>
        <w:shd w:fill="FFFFFF" w:val="clear"/>
        <w:ind w:right="-1" w:hanging="0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НОВОСИБИРСКОЙ ОБЛАСТИ</w:t>
      </w:r>
    </w:p>
    <w:p>
      <w:pPr>
        <w:pStyle w:val="Normal"/>
        <w:shd w:fill="FFFFFF" w:val="clear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  <w:t>ОБРАЗЕЦ УВЕДОМЛЕНИЯ</w:t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  <w:t>о предоставлении муниципальной услуги по предоставлению 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shd w:fill="FFFFFF" w:val="clear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/>
        <w:t>Уведомляется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hd w:fill="FFFFFF" w:val="clear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/>
        <w:t>о предоставлении субсидии (ий) на реализацию социально значимых мероприятий в размере ______________________ (___________________) рублей с учетом НДФЛ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Карасукского района </w:t>
      </w:r>
    </w:p>
    <w:p>
      <w:pPr>
        <w:pStyle w:val="Normal"/>
        <w:ind w:right="-1" w:hanging="0"/>
        <w:jc w:val="both"/>
        <w:rPr/>
      </w:pPr>
      <w:r>
        <w:rPr>
          <w:rFonts w:eastAsia="Calibri"/>
          <w:lang w:eastAsia="en-US"/>
        </w:rPr>
        <w:t>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               ____________                  _______________   </w:t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(инициалы, фамилия)</w:t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/>
      </w:pPr>
      <w:r>
        <w:rPr>
          <w:rFonts w:eastAsia="Calibri"/>
          <w:lang w:eastAsia="en-US"/>
        </w:rPr>
        <w:t>Уведомление на руки получил</w:t>
      </w:r>
      <w:r>
        <w:rPr>
          <w:rFonts w:eastAsia="Calibri"/>
          <w:sz w:val="20"/>
          <w:szCs w:val="20"/>
          <w:lang w:eastAsia="en-US"/>
        </w:rPr>
        <w:t xml:space="preserve"> ___________________    __________________________________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</w:t>
        <w:tab/>
        <w:t>(инициалы, фамилия)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Дата выдачи уведомления «______»____________20___г.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  <w:t>предоставления муниципальной услуги</w:t>
      </w:r>
    </w:p>
    <w:p>
      <w:pPr>
        <w:pStyle w:val="Normal"/>
        <w:shd w:fill="FFFFFF" w:val="clear"/>
        <w:ind w:right="-1" w:firstLine="425"/>
        <w:jc w:val="right"/>
        <w:rPr/>
      </w:pPr>
      <w:r>
        <w:rPr/>
      </w:r>
    </w:p>
    <w:p>
      <w:pPr>
        <w:pStyle w:val="Normal"/>
        <w:shd w:fill="FFFFFF" w:val="clear"/>
        <w:ind w:right="-1" w:firstLine="425"/>
        <w:jc w:val="right"/>
        <w:rPr/>
      </w:pPr>
      <w:r>
        <w:rPr/>
      </w:r>
    </w:p>
    <w:p>
      <w:pPr>
        <w:pStyle w:val="Normal"/>
        <w:shd w:fill="FFFFFF" w:val="clear"/>
        <w:ind w:right="-1" w:hanging="0"/>
        <w:rPr>
          <w:bCs/>
        </w:rPr>
      </w:pPr>
      <w:r>
        <w:rPr>
          <w:bCs/>
        </w:rPr>
        <w:t>ОРГАНИЗАЦИОННО-КОНТРОЛЬНЫЙ ОТДЕЛ                                 Кому___________________</w:t>
      </w:r>
    </w:p>
    <w:p>
      <w:pPr>
        <w:pStyle w:val="Normal"/>
        <w:shd w:fill="FFFFFF" w:val="clear"/>
        <w:ind w:right="-1" w:hanging="0"/>
        <w:rPr>
          <w:bCs/>
        </w:rPr>
      </w:pPr>
      <w:r>
        <w:rPr>
          <w:bCs/>
        </w:rPr>
        <w:t>АДМИНИСТРАЦИИ КАРАСУКСКОГО РАЙОНА                                  ФИО, должность</w:t>
      </w:r>
    </w:p>
    <w:p>
      <w:pPr>
        <w:pStyle w:val="Normal"/>
        <w:shd w:fill="FFFFFF" w:val="clear"/>
        <w:ind w:right="-1" w:hanging="0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НОВОСИБИРСКОЙ ОБЛАСТИ</w:t>
      </w:r>
    </w:p>
    <w:p>
      <w:pPr>
        <w:pStyle w:val="Normal"/>
        <w:shd w:fill="FFFFFF" w:val="clear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  <w:t>ОБРАЗЕЦ УВЕДОМЛЕНИЯ</w:t>
      </w:r>
    </w:p>
    <w:p>
      <w:pPr>
        <w:pStyle w:val="Normal"/>
        <w:shd w:fill="FFFFFF" w:val="clear"/>
        <w:ind w:right="-1" w:firstLine="425"/>
        <w:jc w:val="center"/>
        <w:rPr>
          <w:bCs/>
        </w:rPr>
      </w:pPr>
      <w:r>
        <w:rPr>
          <w:bCs/>
        </w:rPr>
        <w:t>об отказе в предоставлении муниципальной услуги по предоставлению субсидии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</w:t>
      </w:r>
    </w:p>
    <w:p>
      <w:pPr>
        <w:pStyle w:val="Normal"/>
        <w:shd w:fill="FFFFFF" w:val="clear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/>
        <w:t>Уведомляется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shd w:fill="FFFFFF" w:val="clear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об отказе в предоставлении субсидии (ий) на реализацию социально значимых мероприятий в размере ____________________ (___________________) рублей с учетом НДФ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shd w:fill="FFFFFF" w:val="clear"/>
        <w:ind w:right="-1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>Основание отказа в предоставлении субсидии_________________________________</w:t>
      </w:r>
    </w:p>
    <w:p>
      <w:pPr>
        <w:pStyle w:val="Normal"/>
        <w:shd w:fill="FFFFFF" w:val="clear"/>
        <w:ind w:right="-1" w:hanging="0"/>
        <w:rPr/>
      </w:pPr>
      <w:r>
        <w:rPr/>
        <w:t xml:space="preserve">                        </w:t>
      </w:r>
    </w:p>
    <w:p>
      <w:pPr>
        <w:pStyle w:val="Normal"/>
        <w:ind w:right="-1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Глава Карасукского района </w:t>
      </w:r>
    </w:p>
    <w:p>
      <w:pPr>
        <w:pStyle w:val="Normal"/>
        <w:ind w:right="-1" w:hanging="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овосибирской области</w:t>
      </w:r>
      <w:r>
        <w:rPr>
          <w:rFonts w:eastAsia="Calibri"/>
          <w:sz w:val="28"/>
          <w:szCs w:val="28"/>
          <w:lang w:eastAsia="en-US"/>
        </w:rPr>
        <w:t xml:space="preserve">                ____________                         _____________   </w:t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                                               (инициалы, фамилия)</w:t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8535" w:leader="none"/>
        </w:tabs>
        <w:ind w:right="-1" w:hanging="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</w:t>
      </w:r>
      <w:r>
        <w:rPr>
          <w:rFonts w:eastAsia="Calibri"/>
          <w:lang w:eastAsia="en-US"/>
        </w:rPr>
        <w:t>Уведомление на руки получил</w:t>
      </w:r>
      <w:r>
        <w:rPr>
          <w:rFonts w:eastAsia="Calibri"/>
          <w:sz w:val="20"/>
          <w:szCs w:val="20"/>
          <w:lang w:eastAsia="en-US"/>
        </w:rPr>
        <w:t xml:space="preserve"> ___________________    __________________________________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(подпись)</w:t>
        <w:tab/>
        <w:t xml:space="preserve">               (инициалы, фамилия)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Дата выдачи уведомления </w:t>
      </w:r>
      <w:r>
        <w:rPr>
          <w:rFonts w:eastAsia="Calibri"/>
          <w:sz w:val="20"/>
          <w:szCs w:val="20"/>
          <w:lang w:eastAsia="en-US"/>
        </w:rPr>
        <w:t>«______»____________20___г.</w:t>
      </w:r>
    </w:p>
    <w:p>
      <w:pPr>
        <w:pStyle w:val="Normal"/>
        <w:tabs>
          <w:tab w:val="clear" w:pos="708"/>
          <w:tab w:val="left" w:pos="5820" w:leader="none"/>
        </w:tabs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0"/>
          <w:szCs w:val="20"/>
          <w:lang w:eastAsia="zh-CN"/>
        </w:rPr>
      </w:pPr>
      <w:r>
        <w:rPr>
          <w:rFonts w:eastAsia="SimSun;宋体"/>
          <w:b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6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Style26"/>
        <w:suppressAutoHyphens w:val="true"/>
        <w:spacing w:lineRule="atLeast" w:line="240"/>
        <w:jc w:val="center"/>
        <w:rPr>
          <w:sz w:val="28"/>
          <w:szCs w:val="28"/>
        </w:rPr>
      </w:pPr>
      <w:bookmarkStart w:id="3" w:name="_GoBack"/>
      <w:bookmarkEnd w:id="3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1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9 июня 2018 года № 49 (896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9 июня 2018 года № 49 (896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9 июня 2018 года № 49 (896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2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character" w:styleId="Style20">
    <w:name w:val="Обычный (веб) Знак"/>
    <w:basedOn w:val="Style9"/>
    <w:qFormat/>
    <w:rPr>
      <w:rFonts w:ascii="Verdana" w:hAnsi="Verdana" w:cs="Verdana"/>
      <w:color w:val="000000"/>
      <w:sz w:val="16"/>
      <w:szCs w:val="16"/>
    </w:rPr>
  </w:style>
  <w:style w:type="character" w:styleId="Style21">
    <w:name w:val="Текст примечания Знак"/>
    <w:basedOn w:val="Style9"/>
    <w:qFormat/>
    <w:rPr/>
  </w:style>
  <w:style w:type="character" w:styleId="Style22">
    <w:name w:val="Тема примечания Знак"/>
    <w:basedOn w:val="Style21"/>
    <w:qFormat/>
    <w:rPr>
      <w:b/>
      <w:bCs/>
      <w:lang w:val="en-US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rFonts w:ascii="Arial" w:hAnsi="Arial" w:cs="Arial"/>
      <w:lang w:val="en-US"/>
    </w:rPr>
  </w:style>
  <w:style w:type="character" w:styleId="Style24">
    <w:name w:val="Гипертекстовая ссылка"/>
    <w:qFormat/>
    <w:rPr>
      <w:color w:val="008000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6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10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екст примечания"/>
    <w:basedOn w:val="Normal"/>
    <w:qFormat/>
    <w:pPr>
      <w:spacing w:before="280" w:after="0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Название объекта"/>
    <w:basedOn w:val="Normal"/>
    <w:next w:val="Normal"/>
    <w:qFormat/>
    <w:pPr>
      <w:autoSpaceDE w:val="false"/>
      <w:spacing w:lineRule="atLeast" w:line="240"/>
      <w:ind w:right="40" w:hanging="0"/>
      <w:jc w:val="center"/>
    </w:pPr>
    <w:rPr>
      <w:b/>
      <w:bCs/>
      <w:szCs w:val="28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B04E0CD831CE40AD3C7835E2C8A522341754BB2B246B1AF22BF8B2F73BI6H7K" TargetMode="External"/><Relationship Id="rId8" Type="http://schemas.openxmlformats.org/officeDocument/2006/relationships/hyperlink" Target="consultantplus://offline/ref=B04E0CD831CE40AD3C7835E2C8A522341754BA2F27651AF22BF8B2F73BI6H7K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s://docviewer.yandex.ru/r.xml?sk=y0b860b1d7dfff182c7a0f642dc17aee7&amp;url=consultantplus%3A%2F%2Foffline%2Fref%3DD561247FAA2D0CBD6CB9C8F15ECD8E3951D33A4833124F8F830FBDD46C8D883AF168FABE7245B13765635DfDp2F" TargetMode="External"/><Relationship Id="rId11" Type="http://schemas.openxmlformats.org/officeDocument/2006/relationships/hyperlink" Target="consultantplus://offline/ref=B04E0CD831CE40AD3C7835E2C8A522341754BB2B246B1AF22BF8B2F73BI6H7K" TargetMode="External"/><Relationship Id="rId12" Type="http://schemas.openxmlformats.org/officeDocument/2006/relationships/hyperlink" Target="consultantplus://offline/ref=B04E0CD831CE40AD3C7835E2C8A522341754BA2F27651AF22BF8B2F73BI6H7K" TargetMode="External"/><Relationship Id="rId13" Type="http://schemas.openxmlformats.org/officeDocument/2006/relationships/hyperlink" Target="consultantplus://offline/ref=5FB3B145CDC3A4D47BB061FA76A663276F8ECA2465C8DDC4BC2922E4C019F68BBD7B7C8C38152EC4ZD7FC" TargetMode="External"/><Relationship Id="rId14" Type="http://schemas.openxmlformats.org/officeDocument/2006/relationships/hyperlink" Target="consultantplus://offline/ref=5FB3B145CDC3A4D47BB061FA76A663276F8ECA2465C8DDC4BC2922E4C019F68BBD7B7C8C38152EC4ZD7FC" TargetMode="Externa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6-29T07:04:00Z</dcterms:modified>
  <cp:revision>42</cp:revision>
  <dc:subject/>
  <dc:title>ЗАЯВКА</dc:title>
</cp:coreProperties>
</file>