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06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юн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40 (887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eastAsia="SimSun;宋体"/>
          <w:b/>
          <w:b/>
          <w:color w:val="000000"/>
          <w:spacing w:val="-5"/>
          <w:sz w:val="28"/>
          <w:szCs w:val="28"/>
          <w:lang w:eastAsia="zh-CN"/>
        </w:rPr>
      </w:pPr>
      <w:r>
        <w:rPr>
          <w:rFonts w:eastAsia="SimSun;宋体"/>
          <w:b/>
          <w:color w:val="000000"/>
          <w:spacing w:val="-5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4.06.2018 № 1503-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проведении ежегодного конкурса по благоустройству на территории города Карасука Карасукского района Новосиби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соответствии с Положением «О ежегодном конкурсе по благоустройству на территории города Карасука Карасукского района Новосибирской области», утверждённым постановлением администрации Карасукского района Новосибирской области от 31.05.2013  № 2041-п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  <w:tab w:val="left" w:pos="840" w:leader="none"/>
        </w:tabs>
        <w:jc w:val="both"/>
        <w:rPr/>
      </w:pPr>
      <w:r>
        <w:rPr>
          <w:b/>
        </w:rPr>
        <w:t>П О С Т А Н О В Л Я Ю</w:t>
      </w:r>
      <w:r>
        <w:rPr/>
        <w:t>:</w:t>
      </w:r>
    </w:p>
    <w:p>
      <w:pPr>
        <w:pStyle w:val="Normal"/>
        <w:spacing w:before="0" w:after="40"/>
        <w:ind w:firstLine="709"/>
        <w:jc w:val="both"/>
        <w:rPr/>
      </w:pPr>
      <w:r>
        <w:rPr/>
        <w:t>1. Провести с 5 июня по 29 июня 2018 года ежегодный конкурс по благоустройству на территории города Карасука Карасукского района Новосибирской области по следующим номинациям: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jc w:val="both"/>
        <w:rPr/>
      </w:pPr>
      <w:r>
        <w:rPr/>
        <w:tab/>
        <w:t>1) «Двор многоквартирного дома образцового содержания»;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ind w:firstLine="709"/>
        <w:jc w:val="both"/>
        <w:rPr/>
      </w:pPr>
      <w:r>
        <w:rPr/>
        <w:t>2) «Лучшая улица в частном секторе»;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ind w:firstLine="709"/>
        <w:jc w:val="both"/>
        <w:rPr/>
      </w:pPr>
      <w:r>
        <w:rPr/>
        <w:t>3) «Лучшая частная усадьба»;</w:t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ind w:left="709" w:hanging="0"/>
        <w:jc w:val="both"/>
        <w:rPr/>
      </w:pPr>
      <w:r>
        <w:rPr/>
        <w:t>4) «Самая благоустроенная территория предприятия, учреждения, организации».</w:t>
      </w:r>
    </w:p>
    <w:p>
      <w:pPr>
        <w:pStyle w:val="Normal"/>
        <w:spacing w:before="0" w:after="40"/>
        <w:ind w:firstLine="709"/>
        <w:jc w:val="both"/>
        <w:rPr/>
      </w:pPr>
      <w:r>
        <w:rPr/>
        <w:t>2. Установить срок подачи заявок на участие в ежегодном конкурсе по благоустройству на территории города Карасука с 5 июня по 25 июня 2018 года.</w:t>
      </w:r>
    </w:p>
    <w:p>
      <w:pPr>
        <w:pStyle w:val="Normal"/>
        <w:spacing w:before="0" w:after="40"/>
        <w:ind w:firstLine="709"/>
        <w:jc w:val="both"/>
        <w:rPr/>
      </w:pPr>
      <w:r>
        <w:rPr/>
        <w:t>3. Утвердить прилагаемый состав конкурсной комиссии по определению победителей, из участников, подавших заявку на участие в ежегодном конкурсе по благоустройству на территории города Карасука.</w:t>
      </w:r>
    </w:p>
    <w:p>
      <w:pPr>
        <w:pStyle w:val="Normal"/>
        <w:spacing w:before="0" w:after="40"/>
        <w:ind w:firstLine="709"/>
        <w:jc w:val="both"/>
        <w:rPr/>
      </w:pPr>
      <w:r>
        <w:rPr/>
        <w:t>4. Установить срок работы конкурсной комиссии по определению победителей, из участников, подавших заявку на участие в ежегодном конкурсе по благоустройству на территории города Карасука, с 25 июня по 29 июня 2018 года.</w:t>
      </w:r>
    </w:p>
    <w:p>
      <w:pPr>
        <w:pStyle w:val="Normal"/>
        <w:spacing w:before="0" w:after="40"/>
        <w:ind w:firstLine="709"/>
        <w:jc w:val="both"/>
        <w:rPr/>
      </w:pPr>
      <w:r>
        <w:rPr/>
        <w:t>5. Опубликовать постановление в Бюллетене органов местного самоуправления Карасукского района  Новосибирской области и разместить на официальном сайте Карасукского района  Новосибирской области.</w:t>
      </w:r>
    </w:p>
    <w:p>
      <w:pPr>
        <w:pStyle w:val="Normal"/>
        <w:spacing w:before="0" w:after="40"/>
        <w:ind w:firstLine="709"/>
        <w:jc w:val="both"/>
        <w:rPr/>
      </w:pPr>
      <w:r>
        <w:rPr/>
        <w:t>6. Контроль за исполнением постановления возложить на  первого заместителя главы администрации  Карасукского района Новосибирской области Юнга А.А.</w:t>
      </w:r>
    </w:p>
    <w:p>
      <w:pPr>
        <w:pStyle w:val="Normal"/>
        <w:spacing w:before="0" w:after="40"/>
        <w:ind w:left="720" w:hanging="0"/>
        <w:jc w:val="both"/>
        <w:rPr/>
      </w:pPr>
      <w:r>
        <w:rPr/>
      </w:r>
    </w:p>
    <w:p>
      <w:pPr>
        <w:pStyle w:val="Normal"/>
        <w:spacing w:before="0" w:after="40"/>
        <w:ind w:left="720" w:hanging="0"/>
        <w:jc w:val="both"/>
        <w:rPr/>
      </w:pPr>
      <w:r>
        <w:rPr/>
      </w:r>
    </w:p>
    <w:p>
      <w:pPr>
        <w:pStyle w:val="Normal"/>
        <w:spacing w:before="0" w:after="40"/>
        <w:rPr/>
      </w:pPr>
      <w:r>
        <w:rPr/>
        <w:t xml:space="preserve">Глава Карасукского района </w:t>
      </w:r>
    </w:p>
    <w:p>
      <w:pPr>
        <w:pStyle w:val="Normal"/>
        <w:spacing w:before="0" w:after="40"/>
        <w:rPr/>
      </w:pPr>
      <w:r>
        <w:rPr/>
        <w:t>Новосибирской области                                                                                                 А.П. Гофман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расукского района</w:t>
      </w:r>
    </w:p>
    <w:p>
      <w:pPr>
        <w:pStyle w:val="Normal"/>
        <w:ind w:left="5880" w:hanging="0"/>
        <w:jc w:val="right"/>
        <w:rPr/>
      </w:pPr>
      <w:r>
        <w:rPr/>
        <w:t>Новосибирской области</w:t>
      </w:r>
    </w:p>
    <w:p>
      <w:pPr>
        <w:pStyle w:val="Normal"/>
        <w:ind w:left="5880" w:hanging="0"/>
        <w:jc w:val="right"/>
        <w:rPr/>
      </w:pPr>
      <w:r>
        <w:rPr/>
        <w:t>от 04.06.2018 №1503-п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СТАВ КОМИССИИ</w:t>
      </w:r>
    </w:p>
    <w:p>
      <w:pPr>
        <w:pStyle w:val="Normal"/>
        <w:jc w:val="center"/>
        <w:rPr/>
      </w:pPr>
      <w:r>
        <w:rPr/>
        <w:t>по определению победителей, из участников, подавших заявку на участие в ежегодном конкурсе по благоустройству на территории города Карасука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Юнг Александр Андре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еленков Сергей Викто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66" w:hanging="0"/>
              <w:rPr/>
            </w:pPr>
            <w:r>
              <w:rPr/>
              <w:t xml:space="preserve">Первый 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арасукского района Новосибирской области - 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едущий специалист управления транспорта,  благоустройства, дорожного и жилищно-коммунального хозяйства администрации Карасукского района – 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рижак Максим  Викто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управления транспорта, благоустройства дорожного и жилищно-коммунального хозяйства администрации Карасукского района -  секретарь комисси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Пешков Константин Николаевич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управления транспорта, благоустройства дорожного и жилищно-коммунального хозяйства администрации Карасукского район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агаев Еркен Калауиде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иректор  МБУ «УМИ»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ломист Надежда Василь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Совета депутатов г.Карасука Карасукского района Новосибирской области шестого созыва (по согласованию).</w:t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т 06.06.2018 № 1528-п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jc w:val="center"/>
        <w:rPr>
          <w:bCs/>
        </w:rPr>
      </w:pPr>
      <w:r>
        <w:rPr>
          <w:bCs/>
        </w:rPr>
        <w:t>О внесении изменений в муниципальную программу «Благоустройство города Карасука Карасукского района Новосибирской области на 2017-2020 годы», утвержденную постановлением администрации Карасукского района Новосибирской области от 10.01.2017 № 10-п</w:t>
      </w:r>
    </w:p>
    <w:p>
      <w:pPr>
        <w:pStyle w:val="Normal"/>
        <w:keepNext w:val="true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20"/>
        <w:spacing w:before="0" w:after="0"/>
        <w:ind w:left="10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>Порядком принятия решений о разработке муниципальных программ города Карасука Карасукского района Новосибирской области, их формирование и реализация, утвержденным постановление администрации Карасукского района Новосибирской области 17.09.15г № 2794-п, в целях корректировки программных мероприятий и уточнения объёма финансирования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 А Н О В Л Я Ю: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1. Внести в муниципальную программу «Благоустройство города Карасука Карасукского района Новосибирской области на 2017-2020 годы», утвержденную постановлением администрации Карасукского района Новосибирской области от 10.01.2017 № 10-п (далее - Программа) следующие изменения: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1) Раздел «Паспорт муниципальной программы изложить в редакции согласно Приложению №1 к настоящему постановлению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2) Приложение №1 «Цели, задачи и целевые индикаторы Программы» к муниципальной программе изложить в редакции согласно Приложению №2 к настоящему постановлению;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3) Приложение №2 «Сводные финансовые затраты Программы» к муниципальной программе изложить в редакции согласно Приложению №3 к настоящему постановлению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  <w:t>4) Приложение №3 «Основные мероприятия Программы» к муниципальной программе изложить в редакции согласно Приложению №4 к настоящему постановлению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2. Организационно – 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3. 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Карасукского района</w:t>
      </w:r>
    </w:p>
    <w:p>
      <w:pPr>
        <w:pStyle w:val="Normal"/>
        <w:suppressAutoHyphens w:val="true"/>
        <w:jc w:val="both"/>
        <w:rPr/>
      </w:pPr>
      <w:r>
        <w:rPr/>
        <w:t>Новосибирской области 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 05.06.2018   № 1524-п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 xml:space="preserve">Об  утверждении  Плана  проверок   </w:t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на второе  полугодие  2018 год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</w:t>
      </w:r>
      <w:r>
        <w:rPr/>
        <w:t xml:space="preserve">В соответствии с  частями 3,8 статьи 99   Федерального закона от 05.04.2013  № 44 - ФЗ "О контрактной системе в сфере закупок товаров, работ, услуг для обеспечения государственных и муниципальных нужд», 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Style24"/>
        <w:numPr>
          <w:ilvl w:val="0"/>
          <w:numId w:val="2"/>
        </w:numPr>
        <w:ind w:left="0" w:firstLine="360"/>
        <w:jc w:val="both"/>
        <w:rPr/>
      </w:pPr>
      <w:r>
        <w:rPr/>
        <w:t>Утвердить прилагаемый План  проведения  администрацией Карасукского района Новосибирской области плановых проверок  в сфере закупок для муниципальных нужд Карасукского района Новосибирской области на второе  полугодие 2018 года (далее – План).</w:t>
      </w:r>
    </w:p>
    <w:p>
      <w:pPr>
        <w:pStyle w:val="Style24"/>
        <w:numPr>
          <w:ilvl w:val="0"/>
          <w:numId w:val="2"/>
        </w:numPr>
        <w:spacing w:before="0" w:after="200"/>
        <w:ind w:left="0" w:firstLine="360"/>
        <w:contextualSpacing/>
        <w:jc w:val="both"/>
        <w:rPr/>
      </w:pPr>
      <w:r>
        <w:rPr/>
        <w:t>Разместить настоящее постановление в единой информационной  системе  в сфере закуп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ind w:left="0" w:firstLine="357"/>
        <w:jc w:val="both"/>
        <w:rPr/>
      </w:pPr>
      <w:r>
        <w:rPr/>
        <w:t>Контроль за исполнением постановления возложить на  первого заместителя главы администрации  Карасукского района  Слютину И.Э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Глава Карасукского района </w:t>
      </w:r>
    </w:p>
    <w:p>
      <w:pPr>
        <w:pStyle w:val="Normal"/>
        <w:suppressAutoHyphens w:val="true"/>
        <w:rPr>
          <w:rFonts w:eastAsia="SimSun;宋体"/>
          <w:b/>
          <w:b/>
          <w:lang w:eastAsia="zh-CN"/>
        </w:rPr>
      </w:pPr>
      <w:r>
        <w:rPr/>
        <w:t>Новосибирской области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Карасукск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u w:val="single"/>
        </w:rPr>
        <w:t xml:space="preserve">от 05.06.2018    №  1524-п        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/>
      </w:pPr>
      <w:r>
        <w:rPr/>
        <w:t>ПЛАН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</w:t>
      </w:r>
      <w:r>
        <w:rPr/>
        <w:t>проведения  администрацией Карасукского района Новосибирской области плановых проверок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</w:t>
      </w:r>
      <w:r>
        <w:rPr/>
        <w:t xml:space="preserve">в сфере закупок для муниципальных нужд Карасукского района </w:t>
      </w:r>
    </w:p>
    <w:p>
      <w:pPr>
        <w:pStyle w:val="Normal"/>
        <w:autoSpaceDE w:val="false"/>
        <w:ind w:firstLine="540"/>
        <w:jc w:val="center"/>
        <w:rPr/>
      </w:pPr>
      <w:r>
        <w:rPr/>
        <w:t>Новосибирской области на второе полугодие 2018 года</w:t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771"/>
        <w:gridCol w:w="2268"/>
        <w:gridCol w:w="1559"/>
        <w:gridCol w:w="4820"/>
        <w:gridCol w:w="212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 объекта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и основания проведения контрольного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яц начала  контрольного мероприят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Октябрьская средняя общеобразовательная школа Карасук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3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арасукский район,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ело Октябрьско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Ленина, 6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221040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преждение и   выявление нарушений законодательства Российской Федерации в сфере закупок в соответствии с ч. 3,8 ст.99 Федерального закона от 05.04.2013  № 44 - ФЗ "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8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бюджетное дошкольное образовательное учреждение Благодатский  детский сад Карасук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5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восибирская область, Карасукский район, село Благодатное, ул. Набережная,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221083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преждение и   выявление нарушений законодательства Российской Федерации в сфере закупок в соответствии с ч.3,8 ст.99 Федерального закона от 05.04.2013  № 44 - ФЗ "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8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я Михайловского   сельсовета Карасук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3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восибирская область, Карасукский район, село Михайловка,  ул. Центральная, 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22101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преждение и   выявление нарушений законодательства Российской Федерации в сфере закупок в соответствии с ч.3 ст.99 Федерального закона от 05.04.2013  № 44 - ФЗ "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8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Рассказовская основная общеобразовательная школа Карасук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3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восибирская область, Карасукский район, село Рассказово ул. Школьная, 17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221074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преждение и   выявление нарушений законодательства Российской Федерации в сфере закупок в соответствии с ч. 3, 8 ст.99 Федерального закона от 05.04.2013  № 44 - ФЗ "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8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бюджетное учреждение культуры и молодежной политики Карасук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68, Новосибирская область, Карасукский район, город Карасук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. Октябрьская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221116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преждение и   выявление нарушений законодательства Российской Федерации в сфере закупок в соответствии с ч. 3, 8 ст.99 Федерального закона от 05.04.2013  № 44 - ФЗ "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018 го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бюджетное общеобразовательное учреждение Беленская средняя общеобразовательная школа Карасук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51, Новосибирская область, Карасукский район, село Белое, ул. Пушкина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221077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упреждение и   выявление нарушений законодательства Российской Федерации в сфере закупок в соответствии с ч.3, 8 ст.99 Федерального закона от 05.04.2013  № 44 - ФЗ "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8 года</w:t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от  05.06.2018     №  1525-п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Об  утверждении  Плана  контрольных мероприятий  по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осуществлению внутреннего муниципального финансового контроля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/>
      </w:pPr>
      <w:r>
        <w:rPr/>
        <w:t>на второе   полугодие 2018 го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         </w:t>
      </w:r>
      <w:r>
        <w:rPr/>
        <w:t>В соответствии со  статьей 269.2 Бюджетного кодекса Российской  Федерации,  постановлением администрации Карасукского района от 22.08.2017 № 2308-п «О Порядке осуществления  полномочий органом внутреннего муниципального финансового контроля   по внутреннему муниципальному финансовому контролю»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0" w:after="200"/>
        <w:ind w:left="0" w:firstLine="360"/>
        <w:contextualSpacing/>
        <w:jc w:val="both"/>
        <w:rPr/>
      </w:pPr>
      <w:r>
        <w:rPr/>
        <w:t>Утвердить прилагаемый План  контрольных мероприятий  по осуществлению  внутреннего муниципального финансового контроля на второе  полугодие  2018 года.</w:t>
      </w:r>
    </w:p>
    <w:p>
      <w:pPr>
        <w:pStyle w:val="Style24"/>
        <w:numPr>
          <w:ilvl w:val="0"/>
          <w:numId w:val="3"/>
        </w:numPr>
        <w:spacing w:before="0" w:after="200"/>
        <w:ind w:left="0" w:firstLine="360"/>
        <w:contextualSpacing/>
        <w:jc w:val="both"/>
        <w:rPr/>
      </w:pPr>
      <w:r>
        <w:rPr/>
        <w:t>Опубликовать настоящее  постановление в Бюллетене органов местного самоуправления Карасукского района Новосибирской области и разместить на официальном   сайте администрации Карасукского района Новосибирской области в сети Интернет.</w:t>
      </w:r>
    </w:p>
    <w:p>
      <w:pPr>
        <w:pStyle w:val="Style24"/>
        <w:numPr>
          <w:ilvl w:val="0"/>
          <w:numId w:val="3"/>
        </w:numPr>
        <w:spacing w:lineRule="auto" w:line="276"/>
        <w:ind w:left="0" w:firstLine="360"/>
        <w:jc w:val="both"/>
        <w:rPr/>
      </w:pPr>
      <w:r>
        <w:rPr/>
        <w:t>Контроль за исполнением постановления возложить на  первого заместителя главы администрации  Карасукского района  Новосибирской области Слютину И.Э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Глава Карасукского района </w:t>
      </w:r>
    </w:p>
    <w:p>
      <w:pPr>
        <w:pStyle w:val="Normal"/>
        <w:spacing w:before="0" w:after="0"/>
        <w:contextualSpacing/>
        <w:rPr/>
      </w:pPr>
      <w:r>
        <w:rPr/>
        <w:t>Новосибирской области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sectPr>
          <w:headerReference w:type="default" r:id="rId7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Карасукск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u w:val="single"/>
        </w:rPr>
        <w:t xml:space="preserve">от  05.06.2018      №  1525-п        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/>
      </w:pPr>
      <w:r>
        <w:rPr/>
        <w:t>ПЛАН</w:t>
      </w:r>
    </w:p>
    <w:p>
      <w:pPr>
        <w:pStyle w:val="Normal"/>
        <w:spacing w:before="0" w:after="0"/>
        <w:contextualSpacing/>
        <w:jc w:val="center"/>
        <w:rPr/>
      </w:pPr>
      <w:r>
        <w:rPr/>
        <w:t>контрольных мероприятий  по осуществлению</w:t>
      </w:r>
    </w:p>
    <w:p>
      <w:pPr>
        <w:pStyle w:val="Normal"/>
        <w:spacing w:before="0" w:after="0"/>
        <w:contextualSpacing/>
        <w:jc w:val="center"/>
        <w:rPr/>
      </w:pPr>
      <w:r>
        <w:rPr/>
        <w:t>внутреннего муниципального финансового контроля на второе  полугодие  2018 года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2268"/>
        <w:gridCol w:w="284"/>
        <w:gridCol w:w="2410"/>
        <w:gridCol w:w="283"/>
        <w:gridCol w:w="2126"/>
        <w:gridCol w:w="2835"/>
        <w:gridCol w:w="1985"/>
        <w:gridCol w:w="1842"/>
        <w:gridCol w:w="1418"/>
      </w:tblGrid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бъекта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Н объекта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контрольного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провер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чала и окончания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71" w:firstLine="709"/>
              <w:jc w:val="right"/>
              <w:rPr/>
            </w:pPr>
            <w:r>
              <w:rPr/>
              <w:t>Основания проведения провер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МУНИЦИПАЛЬНОЕ БЮДЖЕТНОЕ ДОШКОЛЬНОЕ ОБРАЗОВАТЕЛЬНОЕ УЧРЕЖДЕНИЕ  ДЕТСКИЙ САД № 7 "СНЕЖИНКА» КАРАСУКСКОГО РАЙОНА НОВОСИБИРСКОЙ ОБЛА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6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восибирская область,  Карасукский район,  город Карасук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улица Заводская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221107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верка полноты и достоверности отчетности о результатах  исполнения муниципального задания, а также целевого  и эффективного использования  бюджетных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9.07.2018-03.0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269.2 Бюджетного кодекса Российской  Федерации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-ЛЬНОЕ УЧРЕЖДЕНИЕ КАЛИНОВСКАЯ СРЕДНЯЯ ОБЩЕОБРАЗОВАТЕ-ЛЬНАЯ  ШКОЛА КАРАСУКСКОГО РАЙОНА НОВОСИБИР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32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овосибирская область, Карасукский райо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ло Калиновк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ица Школьная,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221075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полноты и достоверности отчетности о результатах  исполнения муниципального задания, а также целевого  и эффективного использования 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8.08.2018-31.08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. 269.2 Бюджетного кодекса Российской  Федер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ДЕТСКИЙ САД КОМБИНИРОВАННОГО ВИДА № 9 «РАДУГА» КАРАСУКСКОГО РАЙОНА НОВОСИБИР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6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восибирская область, Карасукский район, город Карасук, ул.Ленина, 151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22104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полноты и достоверности отчетности о результатах  исполнения муниципального задания, а также целевого  и эффективного использования 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5.09.2018-01.10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firstLine="62"/>
              <w:rPr/>
            </w:pPr>
            <w:r>
              <w:rPr/>
              <w:t>Ст. 269.2 Бюджетного кодекса Российской  Федер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-ЛЬНОЕ УЧРЕЖДЕНИЕ НОВОИВАНОВСКАЯ ОСНОВНАЯ  ОБЩЕОБРАЗОВАТЕ-ЛЬНАЯ  ШКОЛА КАРАСУКСКОГО РАЙОНА НОВОСИБИР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3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восибирская область, Карасукский район, деревня Новоивановка, улица Сиреневая, 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221080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полноты и достоверности отчетности о результатах  исполнения муниципального задания, а также целевого  и эффективного использования 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4.10.2018-31.10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.269.2 Бюджетного кодекса Российской  Федер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ИРБИЗИНСКИЙ  ДЕТСКИЙ САД КАРАСУКСКОГО РАЙОНА НОВОСИБИР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52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восибирская область, Карасукский район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ело Ирбизино, переулок Степной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221082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полноты и достоверности отчетности о результатах  исполнения муниципального задания, а также целевого  и эффективного использования 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6.11.2018-26.1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hanging="0"/>
              <w:rPr/>
            </w:pPr>
            <w:r>
              <w:rPr/>
              <w:t>Ст.269.2 Бюджетного кодекса Российской  Федерац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-ЛЬНОЕ УЧРЕЖДЕНИЕ ПАВЛОВСКАЯ ОСНОВНАЯ  ОБЩЕОБРАЗОВАТЕ-ЛЬНАЯ  ШКОЛА КАРАСУКСКОГО РАЙОНА НОВОСИБИР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3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восибирская область, Карасукский район, деревня Павл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221076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полноты и достоверности отчетности о результатах  исполнения муниципального задания, а также целевого  и эффективного использования 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11.2018-12.1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firstLine="62"/>
              <w:rPr/>
            </w:pPr>
            <w:r>
              <w:rPr/>
              <w:t>Ст.269.2 Бюджетного кодекса Российской  Федерации</w:t>
            </w:r>
          </w:p>
        </w:tc>
      </w:tr>
      <w:tr>
        <w:trPr>
          <w:trHeight w:val="23" w:hRule="atLeast"/>
        </w:trPr>
        <w:tc>
          <w:tcPr>
            <w:tcW w:w="15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71" w:firstLine="771"/>
              <w:jc w:val="center"/>
              <w:rPr/>
            </w:pPr>
            <w:r>
              <w:rPr/>
              <w:t xml:space="preserve">2. Контрольно-аналитические  мероприятия </w:t>
            </w:r>
          </w:p>
        </w:tc>
      </w:tr>
      <w:tr>
        <w:trPr>
          <w:trHeight w:val="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Карасукского района Новосибирской области, являющаяся главным администратором бюджетных средст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2868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Новосибирская облас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род Карасук, ул.Октябрьская, 3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22110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 осуществления главным распорядителем бюджетных средств  внутреннего финансового контроля и внутреннего финансового ауд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 квартал 2018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71" w:firstLine="77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 за исполнением  представлений и предписаний  отдела контроля администрации район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71" w:firstLine="771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sectPr>
          <w:headerReference w:type="default" r:id="rId8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Style21"/>
        <w:suppressAutoHyphens w:val="true"/>
        <w:spacing w:lineRule="atLeast" w:line="240"/>
        <w:jc w:val="center"/>
        <w:rPr>
          <w:rFonts w:eastAsia="SimSun;宋体"/>
          <w:b w:val="false"/>
          <w:b w:val="false"/>
          <w:sz w:val="24"/>
          <w:szCs w:val="24"/>
          <w:lang w:eastAsia="zh-CN"/>
        </w:rPr>
      </w:pPr>
      <w:r>
        <w:rPr>
          <w:rFonts w:eastAsia="SimSun;宋体"/>
          <w:b w:val="false"/>
          <w:sz w:val="24"/>
          <w:szCs w:val="24"/>
          <w:lang w:eastAsia="zh-CN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9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06 июня 2018 года № 40 (887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06 июня 2018 года № 40 (887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06 июня 2018 года № 40 (887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06 июня 2018 года № 40 (887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06 июня 2018 года № 40 (887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character" w:styleId="Xphmenubutton">
    <w:name w:val="x-ph__menu__button"/>
    <w:basedOn w:val="Style9"/>
    <w:qFormat/>
    <w:rPr/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6-16T02:52:00Z</dcterms:modified>
  <cp:revision>38</cp:revision>
  <dc:subject/>
  <dc:title>ЗАЯВКА</dc:title>
</cp:coreProperties>
</file>