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3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мар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18 (865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4.03.2018 № 659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сукского района Новосибирской области от 25.12.2017 № 3676-п</w:t>
      </w:r>
    </w:p>
    <w:p>
      <w:pPr>
        <w:pStyle w:val="Normal"/>
        <w:shd w:fill="FFFFFF" w:val="clear"/>
        <w:ind w:firstLine="713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ч.2 ст.29 Устава города Карасука Карасукского района Новосибирской области и ч. 2 ст. 24 Устава Карасукского района Новосибир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pacing w:val="-11"/>
        </w:rPr>
        <w:t>П О С Т А Н О В Л Я Ю</w:t>
      </w:r>
      <w:r>
        <w:rPr>
          <w:spacing w:val="-11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 Внести в Муниципальную программу «Подготовка объектов жилищно-коммунального хозяйства Карасукского района Новосибирской области к отопительному периоду 2018-2019 годов», утвержденную постановлением администрации Карасукского района Новосибирской области от 25.12.2017 № 3676-п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 абзац 2 раздела 5 «Ресурсное обеспечение Муниципальной программы»  изложить в следующей редакции: «Предполагаемый объем финансирования мероприятий Программы на 2018 год составит 8000,0  тыс. рублей, в том числе 4000,0 тыс. рублей  средства бюджета города Карасука (2 800,0 тыс. рублей на реализацию мероприятий предусмотренных программой; 1 200,0 тыс. рублей на гашение кредиторской задолженности за поставленные топливно-энергетические ресурсы) и 3000,0 тыс. рублей средства бюджета Карасукского района (2 200,0 тыс.рублей на реализацию мероприятий предусмотренных программой; 800,0 тыс.рублей на гашение кредиторской задолженности за поставленные топливно-энергетические ресурсы), 1000,0 тыс.рублей средства юридических лиц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 приложение 3 к Муниципальной программе «Сводные финансовые затраты Муниципальной программы «Подготовка объектов жилищно-коммунального хозяйства Карасукского района Новосибирской области к отопительному периоду 2018-2019 годов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 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709"/>
        <w:jc w:val="both"/>
        <w:rPr>
          <w:spacing w:val="-20"/>
        </w:rPr>
      </w:pPr>
      <w:r>
        <w:rPr/>
        <w:t>3. </w:t>
      </w:r>
      <w:r>
        <w:rPr>
          <w:spacing w:val="-5"/>
        </w:rPr>
        <w:t xml:space="preserve">Контроль за исполнением  постановления возложить на первого заместителя главы </w:t>
      </w:r>
      <w:r>
        <w:rPr>
          <w:spacing w:val="-3"/>
        </w:rPr>
        <w:t xml:space="preserve"> администрации Карасукского района Новосибирской области Юнга А.А.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сукского района</w:t>
      </w:r>
    </w:p>
    <w:p>
      <w:pPr>
        <w:pStyle w:val="Normal"/>
        <w:suppressAutoHyphens w:val="true"/>
        <w:rPr>
          <w:rFonts w:eastAsia="SimSun;宋体"/>
          <w:b/>
          <w:b/>
          <w:lang w:eastAsia="zh-CN"/>
        </w:rPr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  <w:r>
        <w:br w:type="page"/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асукского района Новосибирской области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14.03.2018  № 659-п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ПРИЛОЖЕНИЕ 3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Calibri"/>
          <w:lang w:eastAsia="en-US"/>
        </w:rPr>
        <w:t>к муниципальной программе «</w:t>
      </w:r>
      <w:r>
        <w:rPr/>
        <w:t>Подготовка</w:t>
      </w:r>
    </w:p>
    <w:p>
      <w:pPr>
        <w:pStyle w:val="Normal"/>
        <w:spacing w:before="0" w:after="0"/>
        <w:contextualSpacing/>
        <w:jc w:val="right"/>
        <w:rPr/>
      </w:pPr>
      <w:r>
        <w:rPr/>
        <w:t>объектов жилищно-коммунального хозяйства</w:t>
      </w:r>
    </w:p>
    <w:p>
      <w:pPr>
        <w:pStyle w:val="Normal"/>
        <w:spacing w:before="0" w:after="0"/>
        <w:contextualSpacing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spacing w:before="0" w:after="0"/>
        <w:contextualSpacing/>
        <w:jc w:val="right"/>
        <w:rPr/>
      </w:pPr>
      <w:r>
        <w:rPr/>
        <w:t>к отопительному периоду 2018-2019 годы</w:t>
      </w:r>
      <w:r>
        <w:rPr>
          <w:rFonts w:eastAsia="Calibri"/>
          <w:lang w:eastAsia="en-US"/>
        </w:rPr>
        <w:t>»</w:t>
      </w:r>
    </w:p>
    <w:p>
      <w:pPr>
        <w:pStyle w:val="Heading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ДНЫЕ ФИНАНСОВЫЕ ЗАТРАТЫ</w:t>
      </w:r>
    </w:p>
    <w:p>
      <w:pPr>
        <w:pStyle w:val="Normal"/>
        <w:spacing w:before="0" w:after="0"/>
        <w:contextualSpacing/>
        <w:jc w:val="center"/>
        <w:rPr/>
      </w:pPr>
      <w:r>
        <w:rPr/>
        <w:t>муниципальной программы «Подготовка объектов жилищно-коммунального хозяйства Карасукского района Новосибирской области к отопительному периоду 2018-2019 годов»</w:t>
      </w:r>
    </w:p>
    <w:tbl>
      <w:tblPr>
        <w:tblW w:w="154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64"/>
        <w:gridCol w:w="1986"/>
        <w:gridCol w:w="2320"/>
        <w:gridCol w:w="9"/>
        <w:gridCol w:w="3199"/>
        <w:gridCol w:w="2772"/>
        <w:gridCol w:w="9"/>
      </w:tblGrid>
      <w:tr>
        <w:trPr>
          <w:trHeight w:val="23" w:hRule="atLeast"/>
        </w:trPr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и объемы расходов по программ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ые затраты, тыс. руб.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на 2018 год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, предусмотренные данной программой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я на гашение кредиторской задолженности за поставленные ТЭР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финансовых затрат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том числе за счет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 000,0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0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местного бюджета города Карасука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800,0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200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местного бюджета Карасукского района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000,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00,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0,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юридических лиц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,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,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-------------------------------</w:t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bookmarkStart w:id="0" w:name="P572"/>
      <w:bookmarkEnd w:id="0"/>
      <w:r>
        <w:rPr>
          <w:rFonts w:eastAsia="Calibri"/>
          <w:sz w:val="22"/>
          <w:szCs w:val="22"/>
          <w:lang w:eastAsia="en-US"/>
        </w:rPr>
        <w:t>&lt;*&gt; Указываются прогнозные значения</w:t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»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от 21.03.2018 № 764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 Муниципальную программу «Организация и развитие системы наружного освещения улиц города Карасука Карасукского района Новосибирской области на 2017-2018 годы»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корректировкой мероприятий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567"/>
        <w:jc w:val="both"/>
        <w:rPr/>
      </w:pPr>
      <w:r>
        <w:rPr/>
        <w:tab/>
        <w:t>1. Внести в Муниципальную программу «Организация и развитие системы наружного освещения улиц города Карасука Карасукского района Новосибирской области на 2017-2018 годы», утвержденную постановлением администрации Карасукского района Новосибирской области от 21.06.2016 № 1864-п «Об утверждении муниципальной программы «Организация и развитие системы наружного освещения улиц города Карасука Карасукского района Новосибирской области на 2017-2018 годы» следующие изменения:</w:t>
      </w:r>
    </w:p>
    <w:p>
      <w:pPr>
        <w:pStyle w:val="Normal"/>
        <w:jc w:val="both"/>
        <w:rPr/>
      </w:pPr>
      <w:r>
        <w:rPr/>
        <w:t>а) в паспорте муниципальной программы п. 9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114"/>
        <w:gridCol w:w="6831"/>
      </w:tblGrid>
      <w:tr>
        <w:trPr>
          <w:trHeight w:val="22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сурсное обеспечение муниципальной программы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ы ассигнования бюджетных средств подлежат ежегодному уточнению. Всего потребность в финансовых средствах на период 2017-2018 годов составляет 6247,680 тыс. руб.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7 год- 3747,680 тыс. руб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8 год- 2500,00 тыс. руб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: средства бюджета города Карасука Карасукского район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ind w:firstLine="567"/>
        <w:jc w:val="both"/>
        <w:rPr/>
      </w:pPr>
      <w:r>
        <w:rPr/>
        <w:t>б) Раздел 4 Муниципальной программы  изложить в   редакции согласно приложению к настоящему постановлению.</w:t>
      </w:r>
    </w:p>
    <w:p>
      <w:pPr>
        <w:pStyle w:val="Normal"/>
        <w:ind w:firstLine="284"/>
        <w:jc w:val="both"/>
        <w:rPr/>
      </w:pPr>
      <w:r>
        <w:rPr/>
        <w:tab/>
        <w:t>2. Организационно-контрольному отделу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ab/>
        <w:t>3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сукского района</w:t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Новосибирской области                                                                                                     А.П. Гофман</w:t>
      </w:r>
    </w:p>
    <w:p>
      <w:pPr>
        <w:pStyle w:val="Normal"/>
        <w:spacing w:before="0" w:after="0"/>
        <w:contextualSpacing/>
        <w:jc w:val="right"/>
        <w:rPr/>
      </w:pPr>
      <w:r>
        <w:rPr/>
        <w:t>Приложение к постановлению</w:t>
      </w:r>
    </w:p>
    <w:p>
      <w:pPr>
        <w:pStyle w:val="Normal"/>
        <w:spacing w:before="0" w:after="0"/>
        <w:contextualSpacing/>
        <w:jc w:val="right"/>
        <w:rPr/>
      </w:pPr>
      <w:r>
        <w:rPr/>
        <w:t>администрации Карасукского района</w:t>
      </w:r>
    </w:p>
    <w:p>
      <w:pPr>
        <w:pStyle w:val="Normal"/>
        <w:spacing w:before="0" w:after="0"/>
        <w:contextualSpacing/>
        <w:jc w:val="right"/>
        <w:rPr/>
      </w:pPr>
      <w:r>
        <w:rPr/>
        <w:t>Новосибирской области</w:t>
      </w:r>
    </w:p>
    <w:p>
      <w:pPr>
        <w:pStyle w:val="Normal"/>
        <w:spacing w:before="0" w:after="0"/>
        <w:contextualSpacing/>
        <w:jc w:val="right"/>
        <w:rPr/>
      </w:pPr>
      <w:r>
        <w:rPr/>
        <w:t>от 21.03.2018 № 764-п</w:t>
      </w:r>
    </w:p>
    <w:p>
      <w:pPr>
        <w:pStyle w:val="Normal"/>
        <w:spacing w:before="0" w:after="0"/>
        <w:contextualSpacing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Основные мероприятия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</w: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211"/>
        <w:gridCol w:w="3333"/>
        <w:gridCol w:w="222"/>
        <w:gridCol w:w="720"/>
        <w:gridCol w:w="130"/>
        <w:gridCol w:w="7858"/>
      </w:tblGrid>
      <w:tr>
        <w:trPr>
          <w:trHeight w:val="145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Разработ</w:t>
            </w:r>
            <w:r>
              <w:rPr>
                <w:vanish/>
                <w:sz w:val="22"/>
                <w:szCs w:val="22"/>
              </w:rPr>
              <w:t>Заказ</w:t>
            </w:r>
            <w:r>
              <w:rPr>
                <w:sz w:val="22"/>
                <w:szCs w:val="22"/>
              </w:rPr>
              <w:t>чик (Разработ</w:t>
            </w:r>
            <w:r>
              <w:rPr>
                <w:vanish/>
                <w:sz w:val="22"/>
                <w:szCs w:val="22"/>
              </w:rPr>
              <w:t>Заказ</w:t>
            </w:r>
            <w:r>
              <w:rPr>
                <w:sz w:val="22"/>
                <w:szCs w:val="22"/>
              </w:rPr>
              <w:t>чик -координатор), ответственный за привлечение средств, исполнители программных мероприятий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(краткое описание)</w:t>
            </w:r>
          </w:p>
        </w:tc>
      </w:tr>
      <w:tr>
        <w:trPr>
          <w:trHeight w:val="145" w:hRule="atLeast"/>
        </w:trPr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bookmarkStart w:id="1" w:name="P441"/>
            <w:bookmarkEnd w:id="1"/>
            <w:r>
              <w:rPr>
                <w:sz w:val="22"/>
                <w:szCs w:val="22"/>
              </w:rPr>
              <w:t>3</w:t>
            </w:r>
          </w:p>
        </w:tc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bookmarkStart w:id="2" w:name="P442"/>
            <w:bookmarkEnd w:id="2"/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15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наружного освещения г. Карасука</w:t>
            </w:r>
          </w:p>
        </w:tc>
      </w:tr>
      <w:tr>
        <w:trPr>
          <w:trHeight w:val="145" w:hRule="atLeast"/>
        </w:trPr>
        <w:tc>
          <w:tcPr>
            <w:tcW w:w="15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величение количества освещаемых территорий  г. Карасука</w:t>
            </w:r>
          </w:p>
        </w:tc>
      </w:tr>
      <w:tr>
        <w:trPr>
          <w:trHeight w:val="1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Строительство уличного освещения по ул. Джамбула, Сибирская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транспорта, благоустройства, дорожного и жилищно-коммунального хозяйства администрации Карасук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ановка 11 светильников ДКУ-141-120, электроснабжение уличного освещения осуществляется от существующей ВЛ-0,4 кВ ф № 2 от РУ-0,4 кВ КТПН № 47 самонесущим проводом СИП-2 1x35+1x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протяженность линии 580 м, монтаж щита управления уличным освещением (ЩУ), финансовая потребность 467075,38  руб.</w:t>
            </w:r>
          </w:p>
        </w:tc>
      </w:tr>
      <w:tr>
        <w:trPr>
          <w:trHeight w:val="144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троительство уличного освещения по ул. Есенин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ановка 4 светильников ДКУ-141-120, электроснабжение уличного освещения осуществляется от существующей ВЛ-0,4 кВ ф № 8 от РУ-0,4 кВ КТП № 22 самонесущим проводом СИП-2 1x35+1x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протяженность линии 518 м, монтаж щита управления уличным освещением (ЩУ), финансовая потребность 521062,84 руб.</w:t>
            </w:r>
          </w:p>
        </w:tc>
      </w:tr>
      <w:tr>
        <w:trPr>
          <w:trHeight w:val="14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троительство уличного освещения по ул. Октябрьская, Д.Бедного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ановка 5 светильников ДКУ-141-120, электроснабжение уличного освещения осуществляется от существующей ВЛ-0,4 кВ ф № 1 от РУ-0,4 кВ КТПН № 18 самонесущим проводом СИП-2 1x35+1x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протяженность линии 518 м, монтаж щита управления уличным освещением (ЩУ), финансовая потребность 374367,66 руб.</w:t>
            </w:r>
          </w:p>
        </w:tc>
      </w:tr>
      <w:tr>
        <w:trPr>
          <w:trHeight w:val="32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Строительство уличного освещения по ул. Пионерская, Б. Хмельницкого, Трудовая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ановка 27светильников ДКУ-141-120, электроснабжение уличного освещения осуществляется от существующей ВЛ-0,4 кВ ф № 3 от РУ-0,4 кВ КТП № 56 самонесущим проводом СИП-2 1x35+1x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протяженность линии 2320 м, установка 2 опор, монтаж щита управления уличным освещением (ЩУ), финансовая потребность 1382607,46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Строительство уличного освещения по ул. Сорокина, Киров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становка 15 светильников ДКУ-141-120, электроснабжение уличного освещения осуществляется от существующей ВЛ-0,4 кВ ф № 2 от РУ-0,4 кВ КТПН № 47 самонесущим проводом СИП-2 1x35+1x50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, протяженность линии  642 м, монтаж щита управления уличным освещением (ЩУ), финансовая потребность 619424,48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Приобретение светильников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ветильники светодиодные мощность 100-120 вт, световой поток 10000-13000 лм, цветовая температура 5000 К, степень защиты не менее 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65 финансовая потребность 94050,48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Разработка ПСД строительство уличного освещения по ул. Лесная в г. Карасуке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строительству уличного освещения на ул. Лесная в г. Карасуке, финансовая потребность 51987,87 руб. 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Технологическое присоединение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ов в соответствии с договорами о технологическом присоединении к электрическим сетям, финансовая потребность 237103,87 руб.</w:t>
            </w:r>
          </w:p>
        </w:tc>
      </w:tr>
      <w:tr>
        <w:trPr>
          <w:trHeight w:val="73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Подключение светофоров по ул. Луначарского и Щорса в г. Карасуке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светофоров от существующей ВЛ-0,4 опора № 5 ф № 6  ТП-27 ул. Луначарского монтаж щита управления уличным освещением (ЩУ), ВЛ-0,4 кВ опора № 18 от РУ-0,4 кВ ф № 3 ТП-5, финансовая потребность 100900,00 руб.</w:t>
            </w:r>
          </w:p>
        </w:tc>
      </w:tr>
      <w:tr>
        <w:trPr>
          <w:trHeight w:val="456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. Технологическое присоединение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 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ов в соответствии с договорами о технологическом присоединении к электрическим сетям, финансовая потребность 2399100 руб.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4.03.2018 № 663-п</w:t>
      </w:r>
    </w:p>
    <w:p>
      <w:pPr>
        <w:pStyle w:val="Normal"/>
        <w:keepNext w:val="true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регистрации Уставов территориального общественного самоуправления в реестре, утвержденном постановлением администрации Карасукского района Новосибирской области от 25.08.2017 № 2354 - п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  <w:t>В соответствии со статьей 27 Федерального закона от 06.10.2003 № 131-ФЗ «Об общих принципах организации местного самоуправления в Российской Федерации», Уставом города Карасука Карасукского района Новосибирской области, Порядком регистрации устава территориального общественного самоуправления, утвержденным решением сессии Совета депутатов города Карасука Карасукского района Новосибирской области от 16.08.2017 № 231</w:t>
      </w:r>
    </w:p>
    <w:p>
      <w:pPr>
        <w:pStyle w:val="Normal"/>
        <w:keepNext w:val="true"/>
        <w:widowControl w:val="false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П О С Т А Н О В Л Я Ю: 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spacing w:lineRule="auto" w:line="276"/>
        <w:ind w:left="0" w:firstLine="567"/>
        <w:jc w:val="both"/>
        <w:rPr/>
      </w:pPr>
      <w:r>
        <w:rPr/>
        <w:t xml:space="preserve">Внести территориальные общественные самоуправления, утвержденные Решением сессии Совета депутатов города Карасука Карасукского района Новосибирской области от 26.02.2018 № 29 «Об установлении границ территорий осуществления территориального общественного самоуправления в городе Карасуке Карасукского района Новосибирской области» в реестр регистрации Уставов территориального общественного самоуправления, утвержденный постановлением администрации Карасукского района Новосибирской области от 25.08.2017 № 2354 – п. 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</w:rPr>
      </w:pPr>
      <w:r>
        <w:rPr>
          <w:bCs/>
        </w:rPr>
        <w:t xml:space="preserve">Утвердить Реестр регистрации Уставов территориального общественного самоуправления в новой редакции согласно Приложению  к настоящему постановлению. </w:t>
      </w:r>
    </w:p>
    <w:p>
      <w:pPr>
        <w:pStyle w:val="Normal"/>
        <w:keepNext w:val="true"/>
        <w:widowControl w:val="false"/>
        <w:autoSpaceDE w:val="false"/>
        <w:spacing w:lineRule="auto" w:line="276"/>
        <w:ind w:firstLine="567"/>
        <w:jc w:val="both"/>
        <w:rPr>
          <w:bCs/>
        </w:rPr>
      </w:pPr>
      <w:r>
        <w:rPr>
          <w:bCs/>
        </w:rPr>
        <w:t xml:space="preserve">3. </w:t>
      </w:r>
      <w:r>
        <w:rPr/>
        <w:t xml:space="preserve">Организационно – контрольному отделу (Олейник О.Т.) опубликовать постановление в Бюллетене органов местного самоуправления Карасукского района Новосибирской области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4. Контроль за исполнением постановления возложить на начальника организационно-контрольного отдела администрации Карасукского района Новосибирской области Олейник О.Т. 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uppressAutoHyphens w:val="true"/>
        <w:spacing w:lineRule="auto" w:line="276"/>
        <w:jc w:val="both"/>
        <w:rPr/>
      </w:pPr>
      <w:r>
        <w:rPr/>
        <w:t xml:space="preserve">Глава Карасукского района </w:t>
      </w:r>
    </w:p>
    <w:p>
      <w:pPr>
        <w:sectPr>
          <w:headerReference w:type="default" r:id="rId9"/>
          <w:type w:val="nextPage"/>
          <w:pgSz w:w="11906" w:h="16838"/>
          <w:pgMar w:left="1418" w:right="567" w:gutter="0" w:header="709" w:top="76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  <w:t>Новосибирской области                                                                                                    А.П. Гофман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арасукского района Новосибирской области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4.03.2018 № 663 - п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ест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истрации Уставов территориального обществен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т «25» августа 2017 г. </w:t>
      </w:r>
    </w:p>
    <w:p>
      <w:pPr>
        <w:pStyle w:val="Normal"/>
        <w:rPr/>
      </w:pPr>
      <w:r>
        <w:rPr/>
        <w:t>Окончен «___» _________20___г.</w:t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10"/>
        <w:gridCol w:w="1643"/>
        <w:gridCol w:w="3685"/>
        <w:gridCol w:w="1618"/>
        <w:gridCol w:w="1475"/>
        <w:gridCol w:w="1276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ТОС (полное и сокращенно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Дата, номер Постановления администрации Карасукского района о регистрации устава, внесений изменений в устав ТОС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, номер Решения Совета депутатов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О председ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right="-2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нахожден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пись лица, внесшего запись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метка о ликвидации ТОС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right="-2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номер постановления о признании утратившим с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дпись лица, внесшего измен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С «Дружб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5.08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354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16.08.2017 № 2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ерещенко Валенти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right="-25" w:hanging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 улице Союзная дома № 37, №39, №51, №53, №55,  №57, №59;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 улице дома Тургенева № 19, 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С «Содруж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5.08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354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16.08.2017 № 2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ротае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аленти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емё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 улице Тургенева дома  № 8, №12;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 ул. Ленина дома № 131, №133, №135, №137, №129;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о ул. Транспортная дома № 2, № 4, № 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С «Заводск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5.08.20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354-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5.08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354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 от 16.08.2017 № 2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арадой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талья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 улице Заводская № 3,№ 5,№ 9, № 11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 улице Радищева, № 1,№2, № 3, №4, №6, №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С «Совхоз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5.08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354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 от 16.08.2017 № 2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ломис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дежда Василье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Дзержинского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Чайковского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Дружбы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 Мира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Победы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Весення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Полев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Интернациональн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 Новосибирск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Первомайск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Красноармейск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Линейн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 70-лет Октябр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Локомотивн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Строителей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 Дорожн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Народная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Телевизион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С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«Карасук-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5.08.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354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16.08.2017 № 2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минова Марина Анато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50" w:right="-25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л.Серегина дома  № 4, № 6, №12, №2, №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С «Лыжная ба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14.03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663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 от 26.0.2018 № 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анасенко Нина Михайл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о улице Гоголя дома № 2,4,6,8,10,12,14,16,18,20,22,24,26,28,30,32,34,36,38,40,42,44,46,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 xml:space="preserve">1, 3, 5, 7, 8, 9, 11,13, 15, 17, 19,21,23,25,31,33,3,37,39. 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ма по улице Ермака,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дома по улице Кленовая, 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ма по улице Сирене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 «Успе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14.03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663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 от 26.0.2018 № 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мельяненко Надежда Семе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Есенина № 6 ,</w:t>
            </w:r>
          </w:p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ул. Индустриальная, 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ТОС «Молодежны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14.03.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663-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шение Совета депутатов города Карасу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 26.0.2018 № 2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Лесин Федор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0" w:right="-2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Дома по улице Молодёжная № 1, 3,5,6, 7, 10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шкова Е.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ИЗВЕЩЕНИЕ О ПРОВЕДЕНИИ СОБРАНИЯ О СОГЛАСОВАНИИ МЕСТОПОЛОЖЕНИЯ ГРАНИЦЫ ЗЕМЕЛЬНОГО УЧАСТКА</w:t>
            </w:r>
          </w:p>
        </w:tc>
      </w:tr>
      <w:tr>
        <w:trPr>
          <w:trHeight w:val="4218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811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дастровым инженером Дробник О.Г., квалификационный аттест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54-11-29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почтовый адрес 632868, г. Карасук, ул. Локомотивная,35, тел. 89231971926, адрес электронной почты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odrobnik@mail.ru</w:t>
              </w:r>
            </w:hyperlink>
            <w:r>
              <w:rPr>
                <w:rStyle w:val="Xphmenubutton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ся кадастровые работы по уточнению границ земельного участка с кадастровым номером 54:08:010218:18, местоположение: Новосибирская область, Карасукский район , ул.Новосибирская,10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азчиком кадастровых работ является Администрация Карасукского района Новосибирской области, почтовый адрес: 632868, Новосибирская область, город Карасук, улица Октябрьская,39. Тел: 8-383-55-33-201.</w:t>
            </w:r>
          </w:p>
          <w:p>
            <w:pPr>
              <w:pStyle w:val="ConsPlusCel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рание заинтересованных лиц по поводу согласования местоположения границ земельного участка состоится по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СО, Карасукский район, Карасук, ул. Октябрьская, 37, каб. № 1,  23апреля 2018г.  в 10 часов 00 минут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проектом межевого плана земельного участка можно ознакомиться по адресу: г. Карасук, ул. Октябрьская, 37   МКУ «Служба Заказчика» Карасукского района, каб. №1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с 26марта 2018г. по 9апреля 2018г. по адресу: г. Карасук, ул. Октябрьская, 37, каб. № 1, тел: 89231971926.</w:t>
            </w:r>
          </w:p>
          <w:p>
            <w:pPr>
              <w:pStyle w:val="ConsPlusCell"/>
              <w:ind w:firstLine="81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жные земельные участки, с правообладателями которых требуется согласовать местоположение границы уточняемого земельного участка: 54:08:010225:221, НСО, Карасукский район, г. Карасук, ул. Новосибирская,8; 54:08:010218:49, НСО, Карасукский район, г. Карасук, ул. Новосибирская,12;54:08:010218:186, НСО, Карасукский район, г.Карасук, ул. Интернациональная, 9. При проведении согласования местоположения границ   при себе необходимо иметь документ, удостоверяющий личность, а также документы о правах на земельный участок.</w:t>
            </w:r>
          </w:p>
        </w:tc>
      </w:tr>
    </w:tbl>
    <w:p>
      <w:pPr>
        <w:pStyle w:val="Normal"/>
        <w:shd w:fill="FFFFFF" w:val="clear"/>
        <w:spacing w:lineRule="auto" w:line="360"/>
        <w:ind w:left="355" w:right="346" w:firstLine="8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3" w:right="123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ИЗВЕЩЕНИЕ О ПРОВЕДЕНИИ СОБРАНИЯ О СОГЛАСОВАНИИ МЕСТОПОЛОЖЕНИЯ ГРАНИЦЫ ЗЕМЕЛЬНОГО УЧАСТКА</w:t>
            </w:r>
          </w:p>
        </w:tc>
      </w:tr>
      <w:tr>
        <w:trPr>
          <w:trHeight w:val="4218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81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дастровым инженером Дробник О.Г., квалификационный аттест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54-11-29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почтовый адрес 632868, г. Карасук, ул. Локомотивная,35, тел. 89231971926, адрес электронной почты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odrobnik@mail.ru</w:t>
              </w:r>
            </w:hyperlink>
            <w:r>
              <w:rPr>
                <w:rStyle w:val="Xphmenubutton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ся кадастровые работы по уточнению границ земельного участка с кадастровым номером 54:08:010218:43, местоположение: Новосибирская область, Карасукский район , ул. Новосибирская,6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азчиком кадастровых работ является  Администрация Карасукского района Новосибирской области, почтовый адрес: 632868, Новосибирская область, город Карасук, улица Октябрьская,39. Тел: 8-383-55-33-201.</w:t>
            </w:r>
          </w:p>
          <w:p>
            <w:pPr>
              <w:pStyle w:val="ConsPlusCel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рание заинтересованных лиц по поводу согласования местоположения границ земельного участка состоится по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СО, Карасукский район, Карасук, ул. Октябрьская, 37, каб. № 1,23 апреля 2018 г. в 10 часов 00 минут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проектом межевого плана земельного участка можно ознакомиться по адресу: г. Карасук, ул. Октябрьская, 37 МКУ «Служба Заказчика» Карасукского района, каб. №1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с 26 марта 2018г. по 9 апреля  2018г. по адресу: г. Карасук, ул. Октябрьская, 37, каб. № 1, тел: 89231971926.</w:t>
            </w:r>
          </w:p>
          <w:p>
            <w:pPr>
              <w:pStyle w:val="ConsPlusCell"/>
              <w:ind w:firstLine="81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жные земельные участки, с правообладателями которых требуется согласовать местоположение границы уточняемого земельного участка: 54:08:010225:221, НСО, Карасукский район, г. Карасук, ул. Новосибирская,8; 54:08:010218:4, НСО, Карасукский район, г. Карасук, ул. Новосибирская,4; 54:08:010218:7, НСО, Карасукский район, г. Карасук, ул. Интернациональная, 3; 54:08:010218:23, НСО, Карасукский район, г. Карасук, ул. Интернациональная,5. При проведении согласования местоположения границ при себе   необходимо иметь документ, удостоверяющий личность, а также документы о правах на земельный участо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3" w:right="123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ИЗВЕЩЕНИЕ О ПРОВЕДЕНИИ СОБРАНИЯ О СОГЛАСОВАНИИ МЕСТОПОЛОЖЕНИЯ ГРАНИЦЫ ЗЕМЕЛЬНОГО УЧАСТКА</w:t>
            </w:r>
          </w:p>
        </w:tc>
      </w:tr>
      <w:tr>
        <w:trPr>
          <w:trHeight w:val="4218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811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дастровым инженером Дробник О.Г., квалификационный аттест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 54-11-29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почтовый адрес 632868, г. Карасук, ул. Локомотивная,35, тел. 89231971926, адрес электронной почты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odrobnik@mail.ru</w:t>
              </w:r>
            </w:hyperlink>
            <w:r>
              <w:rPr>
                <w:rStyle w:val="Xphmenubutton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ся кадастровые работы по уточнению границ земельного участка с кадастровым номером 54:08:010234:49, местоположение: Новосибирская область, Карасукский район , ул. Джамбула,16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азчиком кадастровых работ является Администрация Карасукского района Новосибирской области, почтовый адрес: 632868, Новосибирская область, город Карасук, улица Октябрьская,39. Тел: 8-383-55-33-201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рание заинтересованных лиц по поводу согласования местоположения границ земельного участка состоится по адресу: НСО, Карасукский район, Карасук, ул. Октябрьская, 37, каб. № 1,23 апреля 2018г. в 10 часов 00 минут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проектом межевого плана земельного участка можно ознакомиться по адресу: г. Карасук, ул. Октябрьская, 37 МКУ «Служба Заказчика» Карасукского района, каб. №1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с26 марта 2018г. по 9 апреля  2018г. по адресу: г. Карасук, ул. Октябрьская, 37, каб. № 1, тел: 89231971926.</w:t>
            </w:r>
          </w:p>
          <w:p>
            <w:pPr>
              <w:pStyle w:val="ConsPlusCell"/>
              <w:ind w:firstLine="81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жные земельные участки, с правообладателями которых требуется согласовать местоположение границы уточняемого земельного участка: 54:08:010234:256, НСО, Карасукский район, г.Карасук, ул. Сорокина, д. 77; 54:08:010234:17, НСО, Карасукский район, г.Карасук, ул. Сорокина, д 75; 54:08:010234:113, НСО, Карасукский район, г. Карасук, ул. Джамбула, 18; НСО, Карасукский район, г. Карасук, ул. Джамбула, 14; При проведении   согласования местоположения границ при себе необходимо иметь документ, удостоверяющий личность, а также документы о правах на земельный участо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3" w:right="123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ИЗВЕЩЕНИЕ О ПРОВЕДЕНИИ СОБРАНИЯ О СОГЛАСОВАНИИ МЕСТОПОЛОЖЕНИЯ ГРАНИЦЫ ЗЕМЕЛЬНОГО УЧАСТКА</w:t>
            </w:r>
          </w:p>
        </w:tc>
      </w:tr>
      <w:tr>
        <w:trPr>
          <w:trHeight w:val="7049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дастровым инженером Дробник О.Г., квалификационный аттест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54-11-29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почтовый адрес 632868, г. Карасук, ул. Локомотивная,35, тел. 89231971926, адрес электронной почты: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odrobnik@mail.ru</w:t>
              </w:r>
            </w:hyperlink>
            <w:r>
              <w:rPr>
                <w:rStyle w:val="Xphmenubutton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ся кадастровые работы по уточнению границ земельного участка с кадастровым номером 54:08:010234:17, местоположение: Новосибирская область, Карасукский район , ул. Сорокина, 75.</w:t>
            </w:r>
          </w:p>
          <w:p>
            <w:pPr>
              <w:pStyle w:val="ConsPlusCel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азчиком кадастровых работ является Администрация Карасукского района Новосибирской области., почтовый адрес: 632868, Новосибирская область, город Карасук, улица Октябрьская, 39. Тел: 8-383-55-33-201.</w:t>
            </w:r>
          </w:p>
          <w:p>
            <w:pPr>
              <w:pStyle w:val="ConsPlusCel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рание заинтересованных лиц по поводу согласования местоположения границ земельного участка состоится по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СО, Карасукский район, Карасук, ул. Октябрьская, 37, каб. № 1, 23 апреля 2018г. в 10 часов 00 минут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проектом межевого плана земельного участка можно ознакомиться по адресу: г. Карасук, ул. Октябрьская, 37 МКУ «Служба Заказчика» Карасукского района, каб. №1.</w:t>
            </w:r>
          </w:p>
          <w:p>
            <w:pPr>
              <w:pStyle w:val="ConsPlusCel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с 26 марта 2018 г. по 9 апреля 2018г. по адресу: г. Карасук, ул. Октябрьская, 37, каб. № 1, тел: 89231971926.</w:t>
            </w:r>
          </w:p>
          <w:p>
            <w:pPr>
              <w:pStyle w:val="ConsPlusCell"/>
              <w:ind w:firstLine="811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жные земельные участки, с правообладателями которых требуется согласовать местоположение границы уточняемого земельного участка: 54:08:010234:256, НСО, Карасукский район, г.Карасук, ул. Сорокина, д. 77; 54:08:010234:122, НСО, Карасукский район, г. Карасук, ул. Сорокина, д 73; 54:08:010234:,49 НСО, Карасукский район, г. Карасук, ул. Джамбула, 16; НСО, Карасукский район, г. Карасук, ул. Джамбула, 14. При проведении   согласования местоположения границ при себе необходимо иметь документ, удостоверяющий личность, а также документы о правах на земельный участо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43" w:right="123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bCs/>
                <w:sz w:val="26"/>
                <w:szCs w:val="26"/>
                <w:lang w:eastAsia="en-US"/>
              </w:rPr>
              <w:t>ИЗВЕЩЕНИЕ О ПРОВЕДЕНИИ СОБРАНИЯ О СОГЛАСОВАНИИ МЕСТОПОЛОЖЕНИЯ ГРАНИЦЫ ЗЕМЕЛЬНОГО УЧАСТКА</w:t>
            </w:r>
          </w:p>
        </w:tc>
      </w:tr>
      <w:tr>
        <w:trPr>
          <w:trHeight w:val="6766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адастровым инженером Дробник О.Г., квалификационный аттеста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54-11-298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почтовый адрес 632868, г. Карасук, ул. Локомотивная,35, тел. 89231971926, адрес электронной почты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odrobnik@mail.ru</w:t>
              </w:r>
            </w:hyperlink>
            <w:r>
              <w:rPr>
                <w:rStyle w:val="Xphmenubutton"/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яются кадастровые работы по уточнению границ земельного участка с кадастровым номером 54:08:010234:256, местоположение: Новосибирская область, Карасукский район, ул. Сорокина,77.</w:t>
            </w:r>
          </w:p>
          <w:p>
            <w:pPr>
              <w:pStyle w:val="ConsPlusCel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азчиком кадастровых работ является Администрация Карасукского района Новосибирской области, почтовый адрес: 632868, Новосибирская область, город Карасук, улица Октябрьская, 39. Тел: 8-383-55-33-201.</w:t>
            </w:r>
          </w:p>
          <w:p>
            <w:pPr>
              <w:pStyle w:val="ConsPlusCell"/>
              <w:ind w:firstLine="8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рание заинтересованных лиц по поводу согласования местоположения границ земельного участка состоится по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СО, Карасукский район, Карасук, ул. Октябрьская, 37, каб. № 1, 2, 3 апреля 2018 г. в 10 часов 00 минут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 проектом межевого плана земельного участка можно ознакомиться по адресу: г. Карасук, ул. Октябрьская, 37 МКУ «Служба Заказчика» Карасукского района, каб. №1.</w:t>
            </w:r>
          </w:p>
          <w:p>
            <w:pPr>
              <w:pStyle w:val="ConsPlusCell"/>
              <w:ind w:firstLine="81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с 26 марта 2018г. по 9апреля  2018г. по адресу: г. Карасук, ул. Октябрьская, 37, каб. № 1, тел: 89231971926.</w:t>
            </w:r>
          </w:p>
          <w:p>
            <w:pPr>
              <w:pStyle w:val="ConsPlusCell"/>
              <w:ind w:firstLine="81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жные земельные участки, с правообладателями которых требуется согласовать местоположение границы уточняемого земельного участка: 54:08:010234:17, НСО, Карасукский район, г. Карасук, ул. Сорокина, д 75; 54:08:010234:56, НСО, Карасукский район, г.Карасук, ул. Сорокина, д 79; 54:08:010234:49, НСО, Карасукский район, г.Карасук, ул. Джамбула, 16. При проведении согласования местоположения границ при себе необходимо   иметь документ, удостоверяющий личность, а также документы о правах на земельный участок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3" w:name="_GoBack"/>
      <w:bookmarkStart w:id="4" w:name="_GoBack"/>
      <w:bookmarkEnd w:id="4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atLeast"/>
        </w:trPr>
        <w:tc>
          <w:tcPr>
            <w:tcW w:w="9873" w:type="dxa"/>
            <w:tcBorders/>
            <w:shd w:fill="FFFFFF" w:val="clear"/>
          </w:tcPr>
          <w:tbl>
            <w:tblPr>
              <w:tblW w:w="987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236"/>
              <w:gridCol w:w="637"/>
            </w:tblGrid>
            <w:tr>
              <w:trPr>
                <w:trHeight w:val="709" w:hRule="exact"/>
              </w:trPr>
              <w:tc>
                <w:tcPr>
                  <w:tcW w:w="9873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ind w:left="1243" w:right="1234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Извещение о проведении собрания о согласовании местоположении границы земельного участка</w:t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left="1243" w:right="1234" w:hanging="0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360"/>
                    <w:ind w:left="1243" w:right="1234" w:hanging="0"/>
                    <w:rPr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ззззЗЕМЕЛЬНОГО УЧАСТКА</w:t>
                  </w:r>
                </w:p>
              </w:tc>
            </w:tr>
            <w:tr>
              <w:trPr>
                <w:trHeight w:val="4218" w:hRule="atLeast"/>
              </w:trPr>
              <w:tc>
                <w:tcPr>
                  <w:tcW w:w="92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ind w:firstLine="731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ind w:firstLine="731"/>
                    <w:jc w:val="both"/>
                    <w:rPr/>
                  </w:pPr>
                  <w:r>
                    <w:rPr/>
                    <w:t xml:space="preserve">Кадастровым инженером Патракеевой Юлией Сергеевной, № квалификационного аттестата 54-14-532, почтовый адрес 632861, г. Карасук, ул. Тенистая, д.12, тел.89231208289, E-mail </w:t>
                  </w:r>
                  <w:hyperlink r:id="rId16">
                    <w:r>
                      <w:rPr>
                        <w:rStyle w:val="InternetLink"/>
                      </w:rPr>
                      <w:t>rflfcnhnso@mail.ru</w:t>
                    </w:r>
                  </w:hyperlink>
                  <w:r>
                    <w:rPr/>
                    <w:t xml:space="preserve"> выполняются кадастровые работы по уточнению границ и площади земельного участка с кадастровым номером  54:08:010109:21, расположенного обл. Новосибирская, р-н Карасукский, г. Карасук, ул. Индустриальная, дом 58. Заказчиком кадастровых работ является Патракеев С.В., почтовый адрес: 632861, Новосибирская область, город Карасук, улица Тенистая, дом 12, тел. 89994640633. Собрание заинтересованных лиц по поводу согласования   местоположения границ земельного участка  состоится по адресу: Новосибирская область, город Карасук, улица Октябрьская, 37, оф. 3, 23 апреля 2018г.в 09 часов 00 минут.</w:t>
                  </w:r>
                </w:p>
                <w:p>
                  <w:pPr>
                    <w:pStyle w:val="Normal"/>
                    <w:ind w:firstLine="731"/>
                    <w:jc w:val="both"/>
                    <w:rPr/>
                  </w:pPr>
                  <w:r>
                    <w:rPr/>
                    <w:t>С проектом межевого плана земельного участка можно ознакомиться по адресу: г. Карасук, ул. Октябрьская, 37, оф.3.</w:t>
                  </w:r>
                </w:p>
                <w:p>
                  <w:pPr>
                    <w:pStyle w:val="Normal"/>
                    <w:ind w:firstLine="731"/>
                    <w:jc w:val="both"/>
                    <w:rPr/>
                  </w:pPr>
                  <w:r>
                    <w:rPr/>
                    <w:t>Возражения по проекту межевого плана и требования о проведении     согласования местоположения границ земельного участка на местности принимаются в срок 15 дней со дня опубликования извещения по адресу: г. Карасук, ул. Октябрьская, 37, оф.3. с 26 марта 2018г. по 9 апреля  2018г.</w:t>
                  </w:r>
                </w:p>
                <w:p>
                  <w:pPr>
                    <w:pStyle w:val="Normal"/>
                    <w:ind w:firstLine="731"/>
                    <w:jc w:val="both"/>
                    <w:rPr/>
                  </w:pPr>
                  <w:r>
                    <w:rPr/>
                    <w:t>Смежные земельные участки, с правообладателями которых требуется согласовать местоположение границы: 54:08:010109:18, г. Карасук, улица Индустриальная, дом 56; 54:08:010109:11, г. Карасук, улица Калинина, дом 59, 54:08:010109:38, г. Карасук, улица Калинина, дом 57</w:t>
                  </w:r>
                </w:p>
                <w:p>
                  <w:pPr>
                    <w:pStyle w:val="Normal"/>
                    <w:ind w:firstLine="731"/>
                    <w:jc w:val="both"/>
                    <w:rPr>
                      <w:sz w:val="26"/>
                      <w:szCs w:val="26"/>
                    </w:rPr>
                  </w:pPr>
                  <w:r>
                    <w:rPr/>
                    <w:t>При проведении согласования местоположения границ при себе необходимо   иметь документ, удостоверяющий личность, а также документы о правах на земельный участок.</w:t>
                  </w:r>
                </w:p>
              </w:tc>
              <w:tc>
                <w:tcPr>
                  <w:tcW w:w="6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right="346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sectPr>
      <w:headerReference w:type="default" r:id="rId1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3 марта 2018 года № 18 (86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3 марта 2018 года № 18 (86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3 марта 2018 года № 18 (86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3 марта 2018 года № 18 (86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3 марта 2018 года № 18 (86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3 марта 2018 года № 18 (86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23 марта 2018 года № 18 (865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b/>
      <w:spacing w:val="100"/>
      <w:sz w:val="40"/>
    </w:rPr>
  </w:style>
  <w:style w:type="character" w:styleId="Major">
    <w:name w:val="Major Знак"/>
    <w:basedOn w:val="Style10"/>
    <w:qFormat/>
    <w:rPr>
      <w:rFonts w:ascii="Peterburg;Times New Roman" w:hAnsi="Peterburg;Times New Roman" w:cs="Peterburg;Times New Roman"/>
      <w:lang w:val="en-US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Style18">
    <w:name w:val="Основной текст Знак"/>
    <w:basedOn w:val="Style10"/>
    <w:qFormat/>
    <w:rPr>
      <w:sz w:val="28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20">
    <w:name w:val="Обычный (веб) Знак"/>
    <w:qFormat/>
    <w:rPr>
      <w:rFonts w:ascii="Verdana" w:hAnsi="Verdana" w:cs="Verdana"/>
      <w:color w:val="000000"/>
      <w:sz w:val="16"/>
      <w:szCs w:val="1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Xphmenubutton">
    <w:name w:val="x-ph__menu__button"/>
    <w:basedOn w:val="Style10"/>
    <w:qFormat/>
    <w:rPr/>
  </w:style>
  <w:style w:type="character" w:styleId="11">
    <w:name w:val="Название Знак1"/>
    <w:basedOn w:val="Style10"/>
    <w:qFormat/>
    <w:rPr>
      <w:rFonts w:ascii="Calibri" w:hAnsi="Calibri" w:eastAsia="Calibri" w:cs="Times New Roman"/>
      <w:b/>
      <w:sz w:val="32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  <w:lang w:val="en-US"/>
    </w:rPr>
  </w:style>
  <w:style w:type="paragraph" w:styleId="Style22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2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yperlink" Target="mailto:odrobnik@mail.ru" TargetMode="External"/><Relationship Id="rId12" Type="http://schemas.openxmlformats.org/officeDocument/2006/relationships/hyperlink" Target="mailto:odrobnik@mail.ru" TargetMode="External"/><Relationship Id="rId13" Type="http://schemas.openxmlformats.org/officeDocument/2006/relationships/hyperlink" Target="mailto:odrobnik@mail.ru" TargetMode="External"/><Relationship Id="rId14" Type="http://schemas.openxmlformats.org/officeDocument/2006/relationships/hyperlink" Target="mailto:odrobnik@mail.ru" TargetMode="External"/><Relationship Id="rId15" Type="http://schemas.openxmlformats.org/officeDocument/2006/relationships/hyperlink" Target="mailto:odrobnik@mail.ru" TargetMode="External"/><Relationship Id="rId16" Type="http://schemas.openxmlformats.org/officeDocument/2006/relationships/hyperlink" Target="mailto:rflfcnhnso@mail.ru" TargetMode="External"/><Relationship Id="rId17" Type="http://schemas.openxmlformats.org/officeDocument/2006/relationships/header" Target="head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3-23T08:24:00Z</dcterms:modified>
  <cp:revision>25</cp:revision>
  <dc:subject/>
  <dc:title>ЗАЯВКА</dc:title>
</cp:coreProperties>
</file>