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43 (538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ок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СОВЕТ ДЕПУТАТОВ ГОРОДА КАРАСУКА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КАРАСУКСКОГО РАЙОНА 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shd w:fill="FFFFFF" w:val="clear"/>
        <w:jc w:val="left"/>
        <w:rPr>
          <w:rFonts w:ascii="Times New Roman;Times New Roman" w:hAnsi="Times New Roman;Times New Roman" w:eastAsia="Calibri;Century Gothic" w:cs="Times New Roman;Times New Roman"/>
          <w:b/>
          <w:b/>
          <w:bCs/>
          <w:color w:val="000000"/>
          <w:spacing w:val="-1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двадцать третья сессия)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1.10.2020 № 138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согласии на заключение договора мены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вом города Карасука Карасукского района Новосибирской области, в целях обустройства территории озера Банное города Карасука Карасукского района Новосибирской области, Совет депутатов города Карасука Карасукского района Новосибирской области,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Е Ш И Л:</w:t>
      </w:r>
    </w:p>
    <w:p>
      <w:pPr>
        <w:pStyle w:val="Normal"/>
        <w:ind w:firstLine="743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Дать согласие на заключение договора мены следующего муниципального имущества города Карасука Карасукского района Новосибирской области – жилое помещение, с кадастровым номером 54:08:010103:153, местоположение: Новосибирская область, Карасукский район, город Карасук, улица Серегина, 14, квартира 1.</w:t>
      </w:r>
    </w:p>
    <w:p>
      <w:pPr>
        <w:pStyle w:val="Normal"/>
        <w:ind w:firstLine="74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В результате обмена в муниципальную собственность города Карасука Карасукского района Новосибирской области переходят объекты недвижимости – жилой дом с кадастровым номером 54:08:010129:72, земельный участок с кадастровым номером 54:08:010129:2, а также все имеющиеся хозяйственные постройки, местоположение: Новосибирская область, Карасукский район, город Карасук, улица Демьяна Бедного, 61.</w:t>
      </w:r>
    </w:p>
    <w:p>
      <w:pPr>
        <w:pStyle w:val="Normal"/>
        <w:ind w:firstLine="74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ешение вступает в силу со дня опубликования.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города Карасука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асукского района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                                                                      В.И. Баштанов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01.10.2020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повещение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 начале проведения публичных слушаний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городе Карасуке Карасукском районе Новосибир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а публичные слушания выносится перечень вопросов по изменению действующих Правил благоустройства, обеспечения чистоты и порядка на территории города Карасука Карасукского района Новосибирской области.</w:t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нформационные материалы по вышеуказанному вопросу рассматриваемому на публичных слушаниях представлен на экспозиции по адресу: г. Карасук, ул. Октябръская,39, кабинет 7 (здание администрации Карасукского района Новосибирской области).</w:t>
      </w:r>
    </w:p>
    <w:p>
      <w:pPr>
        <w:pStyle w:val="Normal"/>
        <w:widowControl/>
        <w:shd w:fill="FFFFFF" w:val="clear"/>
        <w:autoSpaceDE w:val="true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 xml:space="preserve">Экспозиция открыта с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07.10.2020 по 05.11.2020 г.</w:t>
      </w:r>
    </w:p>
    <w:p>
      <w:pPr>
        <w:pStyle w:val="Normal"/>
        <w:widowControl/>
        <w:shd w:fill="FFFFFF" w:val="clear"/>
        <w:autoSpaceDE w:val="true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Часы работы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widowControl/>
        <w:shd w:fill="FFFFFF" w:val="clear"/>
        <w:autoSpaceDE w:val="true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Дата проведения  публичных слушаний: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06 ноября 2020 г.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3.0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по адресу: г. Карасук, ул. Октябрьская, 39 (актовый зал). </w:t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</w:t>
      </w:r>
      <w:r>
        <w:rPr>
          <w:rFonts w:cs="Times New Roman;Times New Roman" w:ascii="Calibri;Century Gothic" w:hAnsi="Calibri;Century Gothic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ttp://adm-karasuk.nso.ru/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age/2474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В период проведения публичных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widowControl/>
        <w:shd w:fill="FFFFFF" w:val="clear"/>
        <w:autoSpaceDE w:val="tru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- выступления на собрании участников публичных слушаний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- направления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  <w:t>не позднее пяти дней до дня проведения публичных слушаний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 письменных предложений, замечаний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u w:val="single"/>
        </w:rPr>
        <w:t xml:space="preserve">в комиссию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по адресу 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 xml:space="preserve">г. Карасук, ул. Октябрьская, 39, кабинет 7, адрес электронной почты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  <w:lang w:val="en-US"/>
        </w:rPr>
        <w:t>otdblag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@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  <w:lang w:val="en-US"/>
        </w:rPr>
        <w:t>mail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, контактный телефон: 33-228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01 октября 2020 года № 43 (538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10-01T07:14:00Z</dcterms:modified>
  <cp:revision>9</cp:revision>
  <dc:subject/>
  <dc:title/>
</cp:coreProperties>
</file>