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3 (528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. 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1510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14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  <w:t>от 11.08.2020 № 9-п</w:t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/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едоставлению разрешений на условно разрешенный вид использования земельных участков и объектов капитального строительства и предоставлению разрешений на отклонение от предельных параметров разрешенного строительства, реконструкции объектов капитального строительства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оповещением о начале проведения публичных слушаний в городе Карасуке Карасукского района от 31.07.2020, руководствуясь Уставом города Карасука Карасукского района Новосибирской области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851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вопросу предоставления разрешения на условно разрешенный вид использования земельных участков и объектов капитального строительства и на отклонение от предельных параметров разрешенного строительства, реконструкцию объектов капитального строительства, за пределами которого запрещено строительство зданий, строений, сооружений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рекер Виктору Петровичу о предоставлении разрешения на условно разрешенный вид использования земельного участка в кадастровом квартале 54:08:010104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адью 24 кв.м., по адресу: Новосибирская область, Карасукский район, город Карасук, улица Северная, ряд 2, место 8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 на «объекты гаражного назначения (2.7.1)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Шестухиной Ирине Леонидовне о предоставлении разрешения на условно разрешенный вид использования земельного участка с кадастровым номером 54:08:010201:222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адью 951 кв.м., по адресу: Новосибирская область, Карасукский район, город Карасук, улица Ленина, дом 142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 на «обслуживание жилой застройки (2.7)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Бабкину Николаю Николаевичу о предоставлении разрешения на условно разрешенный вид использования земельного участка с кадастровым номером 54:08:010232:59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адью 678 кв.м., по адресу: Новосибирская область, Карасукский район, город Карасук, улица Чапаева, дом 28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 на «обслуживание жилой застройки (2.7)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Таженову Айтуару Уразбековичу о предоставлении разрешения на условно разрешенный вид использования земельного участка с кадастровым номером 54:08:010246:18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адью 612 кв.м., по адресу: Новосибирская область, Карасукский район, город Карасук, улица Майская, дом 11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 на «обслуживание жилой застройки (2.7)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Геворгян Арбаку Геворговичу о предоставлении разрешения на условно разрешенный вид использования земельного участка с кадастровым номером 54:08:010146:202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адью 1200 кв.м., по адресу: Новосибирская область, Карасукский район, город Карасук, улица Набатова, дом 11 А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 на «обслуживание жилой застройки (2.7)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Управлению имущества и земельных отношений о предоставлении разрешения на условно разрешенный вид использования земельного в кадастровом квартале 54:08:010103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адью 1840 кв.м., по адресу: Новосибирская область, Карасукский район, город Карасук, улица Майская, дом 11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мл) «Зона застройки малоэтажными жилыми домами» на «склады (6.9)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Шевцову Сергею Владимировичу о предоставлении разрешения на условно разрешенный вид использования земельного участка с кадастровым номером 54:08:010232:49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адью 1284 кв.м., по адресу: Новосибирская область, Карасукский район, город Карасук, улица Чапаева, дом 33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 на «обслуживание жилой застройки (2.7)»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Русейкину Константину Александровичу, Ровенскому Владимиру Леонидо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32:11, площадью 926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Чапаева, дом 35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уменьшения минимального отступа от границ земельного участка с 3 м до 2,06 м со стороны земельного участка по улице Чапаева, дом 33, с кадастровым номером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  <w:shd w:fill="F8F9FA" w:val="clear"/>
        </w:rPr>
        <w:t xml:space="preserve">54:08:010232:49, с 3 м до 2,44 со стороны проезда между земельными участками по улице Чапаева, дом 31, с кадастровым номером 54:08:010232:11 и улице </w:t>
      </w:r>
      <w:r>
        <w:rPr>
          <w:rFonts w:cs="Times New Roman" w:ascii="Times New Roman" w:hAnsi="Times New Roman"/>
          <w:sz w:val="28"/>
          <w:szCs w:val="28"/>
        </w:rPr>
        <w:t xml:space="preserve"> Чапаева, дом 35,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>54:08:010232:11</w:t>
      </w:r>
      <w:r>
        <w:rPr>
          <w:rFonts w:cs="Times New Roman" w:ascii="Times New Roman" w:hAnsi="Times New Roman"/>
          <w:sz w:val="28"/>
          <w:szCs w:val="28"/>
        </w:rPr>
        <w:t xml:space="preserve"> Ленина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 процента застройки с 60% до 61%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Русейкину Константину Александро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28:19, площадью 127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Сорокина, дом 6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Ом) «Многофункциональная общественно – деловая зона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уменьшения минимального отступа от границ земельного участка с 3 м до 0 м со стороны земельного участка по улице Сорокина, дом 4,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</w:rPr>
        <w:t xml:space="preserve">54:08:010228:20, с 3 м до 0 </w:t>
      </w:r>
      <w:r>
        <w:rPr>
          <w:rFonts w:cs="Times New Roman" w:ascii="Times New Roman" w:hAnsi="Times New Roman"/>
          <w:sz w:val="28"/>
          <w:szCs w:val="28"/>
        </w:rPr>
        <w:t xml:space="preserve">со стороны земельного участка по улице Сорокина, дом 2а,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</w:rPr>
        <w:t>54:08:010228:87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Шестухиной Ирине Леонидовне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01:222, площадью 951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Ленина, дом 142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уменьшения минимального отступа от границ земельного участка с 3 м до 1,5 м со стороны земельного участка по улице Транспортная, дом 27,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</w:rPr>
        <w:t xml:space="preserve">54:08:010201:88, с 3 м до 0 </w:t>
      </w:r>
      <w:r>
        <w:rPr>
          <w:rFonts w:cs="Times New Roman" w:ascii="Times New Roman" w:hAnsi="Times New Roman"/>
          <w:sz w:val="28"/>
          <w:szCs w:val="28"/>
        </w:rPr>
        <w:t>со стороны кольца по улице Ленина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 процента застройки с 60% до 68%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Сиротиной Марии Александровне, Сиротину Константину Александро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162:50, площадью 944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Комсомольская, дом 68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1 м со стороны земельного участка по улице Комсомольская, дом 66, с 3 м до 2,3 м по фасаду со стороны проезжей части по улице Комсомольская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Гуйда Людмиле Викторовне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04:181, площадью 740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Мира, дом 42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2,5 м со стороны земельного участка по улице Мира, дом 44, с 3 м до 2 м по фасаду со стороны проезжей части по улице Мира;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Межакову Сергею Владимиро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244:26, площадью 800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Российская, дом 10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уменьшения минимального отступа от границ земельного участка с 3 м до 1,4 м со стороны земельного участка по улице Российская, дом 8;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Мирчеву Венциславу Стилиянов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, в отношении земельного участка с кадастровым но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54:08:010145:84, площадью 532 кв.м.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Сергея Лазо, дом 16, расположенного в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зоне (</w:t>
      </w:r>
      <w:r>
        <w:rPr>
          <w:rFonts w:cs="Times New Roman" w:ascii="Times New Roman" w:hAnsi="Times New Roman"/>
          <w:sz w:val="28"/>
          <w:szCs w:val="28"/>
        </w:rPr>
        <w:t>Жин) «Зона застройки индивидуальными жилыми домам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уменьшения минимального отступа от границ земельного участка с 3 м до 2,4 м со стороны земельного участка по улице Сергея Лазо, дом 18, с кадастровым номером </w:t>
      </w:r>
      <w:r>
        <w:rPr>
          <w:rFonts w:cs="Times New Roman" w:ascii="Times New Roman" w:hAnsi="Times New Roman"/>
          <w:sz w:val="28"/>
          <w:szCs w:val="28"/>
          <w:shd w:fill="F8F9FA" w:val="clear"/>
        </w:rPr>
        <w:t xml:space="preserve">54:08:010145:35, с 3 м до 2,6 </w:t>
      </w:r>
      <w:r>
        <w:rPr>
          <w:rFonts w:cs="Times New Roman" w:ascii="Times New Roman" w:hAnsi="Times New Roman"/>
          <w:sz w:val="28"/>
          <w:szCs w:val="28"/>
        </w:rPr>
        <w:t>со стороны проезжей части по улице Сергея Лаз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5</w:t>
      </w:r>
      <w:r>
        <w:rPr>
          <w:rFonts w:cs="Times New Roman" w:ascii="Times New Roman" w:hAnsi="Times New Roman"/>
          <w:sz w:val="28"/>
          <w:szCs w:val="28"/>
          <w:u w:val="single"/>
        </w:rPr>
        <w:t>.08.2020 в 11.00</w:t>
      </w:r>
      <w:r>
        <w:rPr>
          <w:rFonts w:cs="Times New Roman" w:ascii="Times New Roman" w:hAnsi="Times New Roman"/>
          <w:sz w:val="28"/>
          <w:szCs w:val="28"/>
        </w:rPr>
        <w:t xml:space="preserve">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karasu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s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pecgra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 направить в Комиссию свои предложения по вынесенным на публичные слушания вопроса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 Комиссии осуществить сбор и обобщение предложений населения по вышеуказанным вопросам для рассмотрения на публичных слушания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троль за исполнением постановления оставляю за собой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14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В.И.Баштанов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КАРАСУКСКОГО РАЙОНА</w:t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  <w:t>от 11.08.2020 № 10-п</w:t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 и учета мнения и интересов жителей города Карасука Карасукского района Новосибирской области, предотвращения распространения новой коронавирусной инфекции (2019-nCoV),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20 N 294 "О продлении действия мер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Новосибирской области от 27.03.2020 N 43 "О принятии дополнительных мер по защите населения и территории Новосибирской области от чрезвычайной ситу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Новосибирской области от 31.03.2020 N 48 "Об ограничении доступа людей и транспортных средств"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Карасука Карасукского района Новосибир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на основании постановления администрации Карасукского района Новосибирской области от </w:t>
      </w:r>
      <w:r>
        <w:rPr>
          <w:rFonts w:cs="Times New Roman" w:ascii="Times New Roman" w:hAnsi="Times New Roman"/>
          <w:iCs/>
          <w:sz w:val="28"/>
          <w:szCs w:val="28"/>
        </w:rPr>
        <w:t>09.06.2020 № 1233-п «О подготовке проекта внесения изменений в правила землепользования и застройки города Карасука Карасукского района Новосибирской области», оповещения о проведении публичных слушаний от 03.08.202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 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внесения изменений в правила землепользования и застройки города Карасука Карасукского района Новосибирской области», (далее – Проект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Комиссии по землепользованию и застройке города Карасука Карасукского района Новосибирской области (далее - Комиссия) провест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.09.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.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целях доведения до населения информации о содержании Проекта Комиссии организовать мероприятия, регламентированные статьями 5.1, 31, 32 и 33 Градостроительным кодекс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Предложить жителям города Карасука направить в Комиссию свои предложения и замечания, касающиеся Проекта в письменной или устной форме </w:t>
      </w:r>
      <w:r>
        <w:rPr>
          <w:rFonts w:cs="Times New Roman" w:ascii="Times New Roman" w:hAnsi="Times New Roman"/>
          <w:sz w:val="28"/>
          <w:szCs w:val="28"/>
        </w:rPr>
        <w:t>до 11.09.2020 включительно, с понедельника по пятницу с 8.00 до 16.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местонахождению Комиссии по адресу: г. Карасук, ул. Октябрьская, 39, кабинет 37, контактный телефон: 31-937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karasu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s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pecgra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путем размещения Проекта, подлежащего рассмотрению на публичных слушаниях, и информационных материалов к нему, на официальном сайте администрации Карасукского района Новосибирской области по адресу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-karasuk.nso.ru/page/29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здании администрации Карасукского района Новосибирской области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г. Карасук, ул. Октябрьская, 39, кабинет 37, контактный телефон: </w:t>
      </w:r>
      <w:r>
        <w:rPr>
          <w:rFonts w:cs="Times New Roman" w:ascii="Times New Roman" w:hAnsi="Times New Roman"/>
          <w:sz w:val="28"/>
          <w:szCs w:val="28"/>
        </w:rPr>
        <w:t>8(38355)319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8(38355)34240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 Отделу строительства, архитектуры и жилищных программ администрации Карасукского района Новосибирской области (Олюшин В.А.) разместить постановление на официальном сайте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Организационно-контрольному отделу администрации Карасукского району Новосибирской области (Олейник О.Т.) обеспечить опубликование постановления в Бюллетене Совета депутатов города Карасука Карасукского района Новосибирской област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Контроль за исполнением постановления оставляю за собой.</w:t>
      </w:r>
    </w:p>
    <w:p>
      <w:pPr>
        <w:pStyle w:val="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14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В.И.Баштанов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11 августа 2020 года № 33 (528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hyperlink" Target="consultantplus://offline/ref=0591F17F1F981C5F043430C777BFFF68DACDA88531C7EF3E897B44C8C0B8C163FCD58775D1E6C3DA13BD03AC56D138707BE51F19FD8C44C4i8Q6D" TargetMode="External"/><Relationship Id="rId7" Type="http://schemas.openxmlformats.org/officeDocument/2006/relationships/hyperlink" Target="consultantplus://offline/ref=0591F17F1F981C5F043430C777BFFF68DACDA88531C7EF3E897B44C8C0B8C163FCD58775D1E6C2D314BD03AC56D138707BE51F19FD8C44C4i8Q6D" TargetMode="External"/><Relationship Id="rId8" Type="http://schemas.openxmlformats.org/officeDocument/2006/relationships/hyperlink" Target="consultantplus://offline/ref=0591F17F1F981C5F043430C777BFFF68DACDA88531C7EF3E897B44C8C0B8C163FCD58775D1E6C2D312BD03AC56D138707BE51F19FD8C44C4i8Q6D" TargetMode="External"/><Relationship Id="rId9" Type="http://schemas.openxmlformats.org/officeDocument/2006/relationships/hyperlink" Target="consultantplus://offline/ref=0591F17F1F981C5F043430C777BFFF68DACDA88234C7EF3E897B44C8C0B8C163EED5DF79D0EED9D21CA855FD10i8Q4D" TargetMode="External"/><Relationship Id="rId10" Type="http://schemas.openxmlformats.org/officeDocument/2006/relationships/hyperlink" Target="consultantplus://offline/ref=0591F17F1F981C5F04342ECA61D3A161D0C3F78A36CDE46AD126429F9FE8C736BC95812080A292DF15BE49FD1A9A377171iFQBD" TargetMode="External"/><Relationship Id="rId11" Type="http://schemas.openxmlformats.org/officeDocument/2006/relationships/hyperlink" Target="consultantplus://offline/ref=0591F17F1F981C5F04342ECA61D3A161D0C3F78A36CCED61D72D429F9FE8C736BC95812080A292DF15BE49FD1A9A377171iFQBD" TargetMode="External"/><Relationship Id="rId12" Type="http://schemas.openxmlformats.org/officeDocument/2006/relationships/hyperlink" Target="consultantplus://offline/ref=0591F17F1F981C5F04342ECA61D3A161D0C3F78A36CCED6ED02B429F9FE8C736BC95812092A2CAD314B65FFB128F612037AE1210EB9044CE98E7486BiBQED" TargetMode="External"/><Relationship Id="rId13" Type="http://schemas.openxmlformats.org/officeDocument/2006/relationships/hyperlink" Target="http://adm-karasuk.nso.ru/page/298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53:00Z</dcterms:created>
  <dc:creator>user95</dc:creator>
  <dc:description/>
  <dc:language>en-US</dc:language>
  <cp:lastModifiedBy>user95</cp:lastModifiedBy>
  <cp:lastPrinted>2017-01-27T13:46:00Z</cp:lastPrinted>
  <dcterms:modified xsi:type="dcterms:W3CDTF">2020-08-19T01:53:00Z</dcterms:modified>
  <cp:revision>3</cp:revision>
  <dc:subject/>
  <dc:title/>
</cp:coreProperties>
</file>