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53 (548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4.12.2020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повещение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 проведении публичных слушаний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городе Карасуке Карасукском районе Новосибир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публичные слушания выносятся вопросы о предоставлении разрешения на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нформационные материалы по вышеуказанным вопросам рассматриваемых на публичных слушаниях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Экспозиция открыта: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с 14.12.2020 по 29.12.2020.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асы работы: с 08.00 до 17.00 (пятница с 08.00 до 16.00), на выставке проводятся консультации по теме публичных слушаний. 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ата проведения  публичных слушаний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29.12.2020 г. в 11.0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по адресу: г. Карасук, ул. Октябрьская, 39 (малый зал). 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</w:t>
      </w:r>
      <w:r>
        <w:rPr>
          <w:rFonts w:cs="Times New Roman;Times New Roman" w:ascii="Calibri;Century Gothic" w:hAnsi="Calibri;Century Gothic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ttp://adm-karasuk.nso.ru/page/1092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;Times New Roman" w:ascii="Times New Roman;Times New Roman" w:hAnsi="Times New Roman;Times New Roman"/>
          <w:color w:val="024C8B"/>
          <w:sz w:val="24"/>
          <w:szCs w:val="24"/>
          <w:u w:val="single"/>
        </w:rPr>
        <w:t>В период проведения публичных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правления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е позднее пяти дней до дня проведения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исьменных предложений, замечаний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в комисс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адресу 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Карасук, ул. Октябрьская, 39, кабинет 47, адрес электронной почты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контактный телефон: 31-937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4 декабря 2020 года № 53 (548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Webdings" w:hAnsi="Symbol;Webdings" w:cs="Symbol;Webdings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;Palatino Linotype" w:hAnsi="Cambria;Palatino Linotype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2-17T06:04:00Z</dcterms:modified>
  <cp:revision>19</cp:revision>
  <dc:subject/>
  <dc:title/>
</cp:coreProperties>
</file>