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9 (544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20 № 16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едоставлению разрешений на условно разрешенный вид использования земельных участков и объектов капитального строительства, предоставлению разрешений на отклонение от предельных параметров разрешенного строительства, реконструкции объектов капитального строительства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оповещением о начале проведения публичных слушаний в городе Карасуке Карасукского района от 11.11.2020, руководствуясь Уставом города Карасука Карасукского района Новосибирской области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и по вопросам предоставления разрешений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Уткиной Елене Анатолье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32:1, площадью 990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Сибирская, дом 8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м</w:t>
      </w:r>
      <w:r>
        <w:rPr>
          <w:rFonts w:cs="Times New Roman" w:ascii="Times New Roman" w:hAnsi="Times New Roman"/>
          <w:sz w:val="28"/>
          <w:szCs w:val="28"/>
        </w:rPr>
        <w:t>ногофункциональная общественно-деловая зона (Ом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0 м с западной стороны от земель общего пользования (проезда) от точки границ участка с номерами 1,14,13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Гюнтеру Олегу Викто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35:66, площадью 1023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Ленина, дом 1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м</w:t>
      </w:r>
      <w:r>
        <w:rPr>
          <w:rFonts w:cs="Times New Roman" w:ascii="Times New Roman" w:hAnsi="Times New Roman"/>
          <w:sz w:val="28"/>
          <w:szCs w:val="28"/>
        </w:rPr>
        <w:t>ногофункциональная общественно-деловая зона (Ом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 м с южной стороны от красной линии по улице Карасукская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Токарю Александру Дмитрие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16:51, площадью 981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Рабочая, дом 1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0,95 м со стороны земельного участка по улице Рабочая, дом 3, с кадастровым номером 54:08:010116:46, с 3 м до 2,25 м с южной стороны от красной линии по улице Рабоча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Шугайлову Виктору Анатолье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61:37, площадью 702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Богдана Хмельницкого, дом 22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с кадастровым номером 54:08:010161:36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Герпсумер Людмиле Николаевне о предоставлении разрешения на условно разрешенный вид использования земельного участка с кадастровым номером 54:08:010117:62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677 кв.м., по адресу: Новосибирская область, Карасукский район, город Карасук, улица Свердлова, дом 89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ой зоне </w:t>
      </w:r>
      <w:r>
        <w:rPr>
          <w:rFonts w:cs="Times New Roman" w:ascii="Times New Roman" w:hAnsi="Times New Roman"/>
          <w:sz w:val="28"/>
          <w:szCs w:val="28"/>
        </w:rPr>
        <w:t>Жин «Зона застройки индивидуальными жилыми домами» на «обслуживание жилой застройки» (2.7)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короходовой Ольге Ильинич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19:21, площадью 464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Свердлова, дом 32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0,70 м со стороны земельного участка с кадастровым номером 54:08:010119:34 по улице Котовского, дом 33 и с 3 м до 0,70 м со стороны земельного участка с кадастровым номером 54:08:010119:31 по улице Котовского, дом 35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арадойна Владимиру Захаровичу о предоставлении разрешения на условно разрешенный вид использования земельного участка, расположенного в кадастровом квартале 54:08:010203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адресу: Новосибирская область, Карасукский район, город Карасук, по улице Молодежная, в районе дома 11, ряд 1, место 15, примерной площадью 25 кв.м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ой зоне </w:t>
      </w:r>
      <w:r>
        <w:rPr>
          <w:rFonts w:cs="Times New Roman" w:ascii="Times New Roman" w:hAnsi="Times New Roman"/>
          <w:sz w:val="28"/>
          <w:szCs w:val="28"/>
        </w:rPr>
        <w:t>Жин «Зона застройки индивидуальными жилыми домами» на «хранение автотранспорта» (2.7.1)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есельевой Елене Владимиро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22:159, площадью 687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Фрунзе, дом 48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 м со стороны дороги по улице Фрунз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Шыхалиеву Мири Шыхали Оглы о предоставлении разрешения на условно разрешенный вид использования земельного участка с кадастровым номером 54:08:010202:32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1546 кв.м., по адресу: Новосибирская область, Карасукский район, город Карасук, улица Ленина, дом 223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ой зоне </w:t>
      </w:r>
      <w:r>
        <w:rPr>
          <w:rFonts w:cs="Times New Roman" w:ascii="Times New Roman" w:hAnsi="Times New Roman"/>
          <w:sz w:val="28"/>
          <w:szCs w:val="28"/>
        </w:rPr>
        <w:t>Жин «Зона застройки индивидуальными жилыми домами» на «обслуживание жилой застройки» (2.7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ленскому Вадиму Николае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35:256, площадью 547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Ленина, дом 5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уменьшения минимального отступа от границ земельного участка с 3 м до 1 м со стороны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>54:08:010235:125</w:t>
      </w:r>
      <w:r>
        <w:rPr>
          <w:rFonts w:cs="Times New Roman" w:ascii="Times New Roman" w:hAnsi="Times New Roman"/>
          <w:sz w:val="28"/>
          <w:szCs w:val="28"/>
        </w:rPr>
        <w:t xml:space="preserve"> по улице Ленина, дом 7 и с 3 м до 1 м со стороны земельного участка по улице Чапаева, дом 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ab/>
        <w:t>2. Комиссии по землепользованию и застройке города Карасука Карасукского района Новосибирской области (далее - Комиссия) провести 01</w:t>
      </w:r>
      <w:r>
        <w:rPr>
          <w:rFonts w:cs="Times New Roman" w:ascii="Times New Roman" w:hAnsi="Times New Roman"/>
          <w:sz w:val="28"/>
          <w:szCs w:val="28"/>
          <w:u w:val="single"/>
        </w:rPr>
        <w:t>.12.2020 в 11.00</w:t>
      </w:r>
      <w:r>
        <w:rPr>
          <w:rFonts w:cs="Times New Roman" w:ascii="Times New Roman" w:hAnsi="Times New Roman"/>
          <w:sz w:val="28"/>
          <w:szCs w:val="28"/>
        </w:rPr>
        <w:t xml:space="preserve">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karas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ecgra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 направить в Комиссию свои предложения по вынесенным на публичные слушания вопроса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 Комиссии осуществить сбор и обобщение предложений населения по вышеуказанным вопросам для рассмотрения на публичных слушан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постановления оставляю за собо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Карасук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В.И.Баштанов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9 ноября 2020 года № 49 (544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1-24T04:26:00Z</dcterms:modified>
  <cp:revision>16</cp:revision>
  <dc:subject/>
  <dc:title/>
</cp:coreProperties>
</file>