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56 (551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дека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>СОВЕТ ДЕПУТАТОВ ГОРОДА КАРАСУКА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>КАРАСУКСКОГО РАЙОНА НОВОСИБИРСКОЙ ОБЛАСТИ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(двадцать пятая сессия)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23.12.2020 № 147</w:t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 внесении изменений в решение шестнадцатой сессии Совета депутатов города Карасука Карасукского района Новосибирской области шестого созыва от 25.12.2019 № 99 «О бюджете города Карасука Карасукского района Новосибирской области на 2020 год и плановый период 2021 и 2022 годов»</w:t>
      </w:r>
    </w:p>
    <w:p>
      <w:pPr>
        <w:pStyle w:val="Normal"/>
        <w:widowControl/>
        <w:suppressAutoHyphens w:val="true"/>
        <w:autoSpaceDE w:val="true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частью 9 статьи 23 и частью 2 статьи 24 Устава Карасукского района Новосибирской области, частью 2 статьи 29 Устава города Карасука Совет депутатов города Карасука Карасукского района Новосибирской области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Р Е Ш И Л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autoSpaceDE w:val="true"/>
        <w:spacing w:before="0" w:after="0"/>
        <w:ind w:left="0" w:firstLine="851"/>
        <w:contextualSpacing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Внести в решение шестнадцатой сессии Совета депутатов города Карасука Карасукского района Новосибирской области шестого созыва от 25.12.2019 года № 99 «О бюджете города Карасука Карасук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1) Пункт 1 решения изложить в следующей редакции: «1.Утвердить основные характеристики бюджета города Карасука Карасукского района Новосибирской области (далее - бюджет города Карасука) на 2020 год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бщий объем доходов бюджета города Карасука в сумме 174 482 687,55 рублей, в том числе общий объем межбюджетных трансфертов, получаемых из других бюджетов бюджетной системы Российской Федерации в сумме 98 588 387,55 рубле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бщий объем расходов бюджета города Карасука в сумме 180 800 997,55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бъем дефицита бюджета города Карасука на 2020 год в сумме 6 318 310,00 рублей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»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2) Приложение 4 к решению изложить в новой редакции, согласно приложению 1 к настоящему решению. </w:t>
      </w:r>
    </w:p>
    <w:p>
      <w:pPr>
        <w:pStyle w:val="Normal"/>
        <w:widowControl/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3) Приложение 6 (таблица 1) к решению изложить в новой редакции, согласно приложению 2 (таблица 1) к настоящему решению.</w:t>
      </w:r>
    </w:p>
    <w:p>
      <w:pPr>
        <w:pStyle w:val="Normal"/>
        <w:widowControl/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4) Приложение 6 (таблица 2) к решению изложить в новой редакции, согласно приложению 2 (таблица 2) к настоящему решению.</w:t>
      </w:r>
    </w:p>
    <w:p>
      <w:pPr>
        <w:pStyle w:val="Normal"/>
        <w:widowControl/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) Приложение 8 к решению изложить в новой редакции, согласно приложению 3 к настоящему решению.</w:t>
      </w:r>
    </w:p>
    <w:p>
      <w:pPr>
        <w:pStyle w:val="Normal"/>
        <w:widowControl/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6) </w:t>
      </w:r>
      <w:r>
        <w:rPr>
          <w:rFonts w:cs="Times New Roman;Times New Roman" w:ascii="Times New Roman;Times New Roman" w:hAnsi="Times New Roman;Times New Roman"/>
          <w:sz w:val="28"/>
          <w:lang w:eastAsia="ar-SA"/>
        </w:rPr>
        <w:t>В пункте 17 слова «на 2020 год – 14 315 000,00 рублей» заменить словами « на 2020 год – 13 935 000,00 рублей»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2. Решение вступает в силу с момента опубликования.</w:t>
      </w:r>
    </w:p>
    <w:p>
      <w:pPr>
        <w:pStyle w:val="Normal"/>
        <w:widowControl/>
        <w:suppressAutoHyphens w:val="true"/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3. Опубликовать настоящее Решение в Бюллетене Совета депутатов города Карасука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Глава города Карасука</w:t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Карасукского района</w:t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Новосибирской области                                                                      В.И. Баштанов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Решению сессии Совета депутатов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рода Карасука Карасукского района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естого созыва № 147 от 23.12.2020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ходы бюджета города Карасука на 2020 год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743"/>
        <w:gridCol w:w="2170"/>
        <w:gridCol w:w="1418"/>
      </w:tblGrid>
      <w:tr>
        <w:trPr>
          <w:trHeight w:val="25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именование показате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д П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умма на 2020 год</w:t>
            </w:r>
          </w:p>
        </w:tc>
      </w:tr>
      <w:tr>
        <w:trPr>
          <w:trHeight w:val="3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Налог на доходы физических лиц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3757000</w:t>
            </w:r>
          </w:p>
        </w:tc>
      </w:tr>
      <w:tr>
        <w:trPr>
          <w:trHeight w:val="71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1 02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368700</w:t>
            </w:r>
          </w:p>
        </w:tc>
      </w:tr>
      <w:tr>
        <w:trPr>
          <w:trHeight w:val="54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1 02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100</w:t>
            </w:r>
          </w:p>
        </w:tc>
      </w:tr>
      <w:tr>
        <w:trPr>
          <w:trHeight w:val="78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1 0203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8200</w:t>
            </w:r>
          </w:p>
        </w:tc>
      </w:tr>
      <w:tr>
        <w:trPr>
          <w:trHeight w:val="3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Единый сельскохозяйственный нало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05 00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44100,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ый сельскохозяйственный нало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5 0301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100,00</w:t>
            </w:r>
          </w:p>
        </w:tc>
      </w:tr>
      <w:tr>
        <w:trPr>
          <w:trHeight w:val="4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06 0100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3986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98600</w:t>
            </w:r>
          </w:p>
        </w:tc>
      </w:tr>
      <w:tr>
        <w:trPr>
          <w:trHeight w:val="15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Земельный налог с организаций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06 0600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15157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 06 0603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6427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с физических лиц ,обладающих земельным участком, расположенным в границах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6 0604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730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 09 0000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09 04053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3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того 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9815400,00</w:t>
            </w:r>
          </w:p>
        </w:tc>
      </w:tr>
      <w:tr>
        <w:trPr>
          <w:trHeight w:val="33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1 05035 13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8200</w:t>
            </w:r>
          </w:p>
        </w:tc>
      </w:tr>
      <w:tr>
        <w:trPr>
          <w:trHeight w:val="85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1 0502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4600</w:t>
            </w:r>
          </w:p>
        </w:tc>
      </w:tr>
      <w:tr>
        <w:trPr>
          <w:trHeight w:val="15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 11 05013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521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4 06025 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38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10123 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6 07010 13 000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ного имущества, находящегося в собственности городских поселений, в части реализации основных средств по указанному имуществу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4 02053 13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85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14 06013 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300</w:t>
            </w:r>
          </w:p>
        </w:tc>
      </w:tr>
      <w:tr>
        <w:trPr>
          <w:trHeight w:val="53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того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078900</w:t>
            </w:r>
          </w:p>
        </w:tc>
      </w:tr>
      <w:tr>
        <w:trPr>
          <w:trHeight w:val="37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75894300,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 02 15001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559600,00</w:t>
            </w:r>
          </w:p>
        </w:tc>
      </w:tr>
      <w:tr>
        <w:trPr>
          <w:trHeight w:val="53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Дотац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35596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сидия на переселение граждан из ветхого жил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20302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4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0 065 800,00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субсидии бюджетам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2 2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026 687,55</w:t>
            </w:r>
          </w:p>
        </w:tc>
      </w:tr>
      <w:tr>
        <w:trPr>
          <w:trHeight w:val="5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07 05030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 936 300,00</w:t>
            </w:r>
          </w:p>
        </w:tc>
      </w:tr>
      <w:tr>
        <w:trPr>
          <w:trHeight w:val="53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Всего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98588387,55</w:t>
            </w:r>
          </w:p>
        </w:tc>
      </w:tr>
      <w:tr>
        <w:trPr>
          <w:trHeight w:val="53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Всего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74482687,5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Приложение 2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к Решению сессии Совета депутатов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рода Карасука Карасукского района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шестого созыва № 147 от 23.12.2020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аблица 1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Распределение бюджетных ассигнований по разделам, подразделам, целевым статьям (государственным программам и непрограмным напрвлениям деятельности), группам (группам и подгруппам) видов расходов классификации расходов бюджета в ведомственной структуре на 2020 год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б.</w:t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39"/>
        <w:gridCol w:w="443"/>
        <w:gridCol w:w="492"/>
        <w:gridCol w:w="1220"/>
        <w:gridCol w:w="514"/>
        <w:gridCol w:w="1392"/>
      </w:tblGrid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азначения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 887 03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 787 03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787 03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787 03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309 03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309 03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8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8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1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1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8 982 666,85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оприятий по осуществлению отдельных государственных полномочий по социальной поддержк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8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8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8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7 920 187,55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 "Развитие автомобильных дорог местного значения Карасукского района Новосибирской области" в 2015-2022 года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для обеспечения устойчивого функционирования автомобильных дорог  местного значения и искусственных сооружений на них, а также улично-дорожной сети в муниципальных образованиях НСО в рамках ГП НСО "Развитие автомобильных дорог регионального, межмуниципального и местного значения в НСО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4707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4707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4707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440 200,00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Развитие автомобильных дорог местного значения Карасукского района Новосибирской области" в 2020-2022 года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держание дорог местного знач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7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140 2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7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140 2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7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140 2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Градостраительная подготовка территории Карасукского района Новосибирской области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2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2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2007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39 210 000,7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 4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50 000,00</w:t>
            </w:r>
          </w:p>
        </w:tc>
      </w:tr>
      <w:tr>
        <w:trPr>
          <w:trHeight w:val="4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я на софинансирование программы по переселению граждан из аварийного жилья ( снос аварийного жилья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03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03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03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 "Ремонт муниципального жилого фонда города Карасука Карасукского района Новосибирской области на 2020-2022 годы"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815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815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815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960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960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960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2 016 63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216 63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 "Подготовка объектов ЖКХ Карасукского района к отопительному периоду 2020-2021 годов"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2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200 000,00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2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держание муниципального имущества гор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58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56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56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аудита МУП "Коммунальщик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0 000,00</w:t>
            </w:r>
          </w:p>
        </w:tc>
      </w:tr>
      <w:tr>
        <w:trPr>
          <w:trHeight w:val="12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финансирование мероприятий расходы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 Жилищно-коммунальное хозяйства Новосибирской области в 2015-2020 годах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8 630,00</w:t>
            </w:r>
          </w:p>
        </w:tc>
      </w:tr>
      <w:tr>
        <w:trPr>
          <w:trHeight w:val="1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8 63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8 63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 за счет средств Фонда модернизации и развития ЖК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расходы в сфере ЖК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3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3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3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1 143 370,7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57 629,5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Благоустройство территории города Карасука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57 629,5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57 629,5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57 629,5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 725 6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905 6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905 6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905 600,00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общественных пространств населенных пунктов Новосибирской области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82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82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82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социально значимых проектов в сфере развития общественной инфраструкту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37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местным бюджетам на реализацию социально значимых проектов в сфере развития общественной инфраструкту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0470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0470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0470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 260 141,2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содержание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 274 07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 274 07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1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 274 070,00</w:t>
            </w:r>
          </w:p>
        </w:tc>
      </w:tr>
      <w:tr>
        <w:trPr>
          <w:trHeight w:val="6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02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6 7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02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6 7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02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6 7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60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0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60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000 000,00</w:t>
            </w:r>
          </w:p>
        </w:tc>
      </w:tr>
      <w:tr>
        <w:trPr>
          <w:trHeight w:val="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60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000 000,00</w:t>
            </w:r>
          </w:p>
        </w:tc>
      </w:tr>
      <w:tr>
        <w:trPr>
          <w:trHeight w:val="1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финансирование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S02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9 371,20</w:t>
            </w:r>
          </w:p>
        </w:tc>
      </w:tr>
      <w:tr>
        <w:trPr>
          <w:trHeight w:val="2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S02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9 371,2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S02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9 371,2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 6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Организация и развитие уличного освещения улиц города Карасука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зносы на капремонт муниципального жилфонд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непрограммные расходы гор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95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95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95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3 305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36 3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ая помощь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0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4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80 800 997,5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Приложение 2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к Решению сессии Совета депутатов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рода Карасука Карасукского района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шестого созыва № 147 от 23.12.2020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аблица 2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-426" w:right="-287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Распределение бюджетных ассигнований по разделам, подразделам, целевым статьям (государственным программам и непрограмным напрвлениям деятельности), группам (группам и подгруппам) видов расходов классификации расходов бюджета в ведомственной структуре на 2020 год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б.</w:t>
      </w:r>
    </w:p>
    <w:tbl>
      <w:tblPr>
        <w:tblW w:w="104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3"/>
        <w:gridCol w:w="604"/>
        <w:gridCol w:w="620"/>
        <w:gridCol w:w="1151"/>
        <w:gridCol w:w="543"/>
        <w:gridCol w:w="1344"/>
      </w:tblGrid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значения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 887 03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 787 03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787 03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787 03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309 03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309 03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8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8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1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1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8 982 666,85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оприятий по осуществлению отдельных государственных полномочий по социальной поддержк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8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8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8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 158,3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7 920 187,55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  "Развитие автомобильных дорог местного значения Карасукского района Новосибирской области" в 2015-2022 года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для обеспечения устойчивого функционирования автомобильных дорог  местного значения и искусственных сооружений на них, а также улично-дорожной сети в муниципальных образованиях  НСО  в рамках ГП НСО "Развитие автомобильных дорог регионального, межмуниципального и местного значения в НСО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4707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4707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04707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79 987,55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440 200,0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Развитие автомобильных дорог местного значения Карасукского района Новосибирской области" в 2020-2022 года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5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5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5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держание дорог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7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140 2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7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140 2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97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140 2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Градостраительная подготовка территории Карасукского района Новосибирской области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2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2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20079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2 321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39 210 000,7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 4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50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я на софинансирование программы по переселению граждан из аварийного жилья ( снос аварийного жилья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03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03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03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 "Ремонт муниципального жилого фонда города Карасука Карасукского района Новосибирской области на 2020-2022 годы"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815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0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815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0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100815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960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960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9602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2 016 63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216 63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 "Подготовка объектов ЖКХ Карасукского района к отопительному периоду 2020-2021 годов"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2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200 000,0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 2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держание муниципального имущества горо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58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56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56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едение аудита МУП "Коммунальщик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0 000,00</w:t>
            </w:r>
          </w:p>
        </w:tc>
      </w:tr>
      <w:tr>
        <w:trPr>
          <w:trHeight w:val="1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финансирование мероприятий расходы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 Жилищно-коммунальное хозяйства Новосибирской области в 2015-2020 годах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8 630,00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8 63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200816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8 63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 за счет средств Фонда модернизации и развития ЖК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расходы в сфере ЖК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3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3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3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8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1 143 370,7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57 629,5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Благоустройство территории города Карасука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57 629,5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57 629,5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57 629,5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 725 6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905 6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905 6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 905 600,00</w:t>
            </w:r>
          </w:p>
        </w:tc>
      </w:tr>
      <w:tr>
        <w:trPr>
          <w:trHeight w:val="3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общественных пространств населенных пунктов Новосибирской област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82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82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2F2555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82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социально значимых проектов в сфере развития обществен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местным бюджетам на реализацию социально значимых проектов в сфере развития обществен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04703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04703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04703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 260 141,2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содержание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 274 07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 274 07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419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 274 070,00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02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6 7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02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6 7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02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6 7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6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0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6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00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6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000 000,0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S02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9 371,20</w:t>
            </w:r>
          </w:p>
        </w:tc>
      </w:tr>
      <w:tr>
        <w:trPr>
          <w:trHeight w:val="1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S02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9 371,2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S02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9 371,2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 6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П "Организация и развитие уличного освещения улиц города Карасука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300816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1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зносы на капремонт муниципального жилфонд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непрограммные расходы горо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95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95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795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 30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36 3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ая помощь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ссовый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4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4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000815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 000,00</w:t>
            </w:r>
          </w:p>
        </w:tc>
      </w:tr>
      <w:tr>
        <w:trPr>
          <w:trHeight w:val="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80 800 997,5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Решению сессии Совета депутатов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рода Карасука Карасукского района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естого созыва № 147 от 23.12.2020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СТОЧНИК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финансирования дефицита бюджета города Карасука на 2020 год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034"/>
        <w:gridCol w:w="1850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Д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кода группы, подгруппы, статьи, вида источника финансирование дефицитов бюджетов, относящихся к источникам финансирования дефицито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2020 (руб.)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 w:bidi="en-U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сточники финансирования дефицита бюджетов, все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 318 310,00</w:t>
            </w:r>
          </w:p>
        </w:tc>
      </w:tr>
      <w:tr>
        <w:trPr>
          <w:trHeight w:val="46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1 00 00 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сточники внутреннего финансирования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1 05 00 00 00 0000 0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en-US" w:bidi="en-US"/>
              </w:rPr>
              <w:t>6 318 310,00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1 05 00 00  00 0000 5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Увеличение  остатков  средств 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-174 482 687,55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val="en-US"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 05 02 01 13 0000 5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-174 482 687,55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1 05 00 00 00 0000 60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Уменьшение  остатков  средств 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0 800 997,55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1 05 02 01 13 0000 6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lang w:eastAsia="en-US" w:bidi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0 800 997,5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24 декабря 2020 года № 56 (551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Webdings" w:hAnsi="Symbol;Webdings" w:cs="Symbol;Webdings"/>
    </w:rPr>
  </w:style>
  <w:style w:type="character" w:styleId="WW8Num24z1">
    <w:name w:val="WW8Num24z1"/>
    <w:qFormat/>
    <w:rPr>
      <w:rFonts w:ascii="Courier New;Bookman Old Style" w:hAnsi="Courier New;Bookman Old Style" w:cs="Courier New;Bookman Old Sty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;Palatino Linotype" w:hAnsi="Cambria;Palatino Linotype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1-01-11T09:22:00Z</dcterms:modified>
  <cp:revision>23</cp:revision>
  <dc:subject/>
  <dc:title/>
</cp:coreProperties>
</file>