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5 (530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вгус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lang w:eastAsia="zh-CN"/>
        </w:rPr>
      </w:pPr>
      <w:r>
        <w:rPr>
          <w:rFonts w:eastAsia="SimSun;宋体" w:cs="Times New Roman" w:ascii="Times New Roman" w:hAnsi="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А КАРАСУК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8.2020 № 12-п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орода Карасука Карасукского района Новосибирской области от 11.08.2020 № 9-п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 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главы города Карасука Карасукского района Новосибирской области от 11.08.2020 № 09-п «О назначении публичных слушаний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6 пункта 1 постановления слова «, улица Майская, дом 11» заменить словами «, улица Комарова, вблизи земельного участка по улицы Комарова, 10»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Карасук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И. Баштан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13 августа 2020 года № 35 (530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" w:hAnsi="Calibri" w:eastAsia="Calibri" w:cs="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" w:hAnsi="Times New Roman" w:cs="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" w:hAnsi="Times New Roman" w:cs="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" w:hAnsi="Times New Roman" w:cs="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" w:hAnsi="Times New Roman" w:cs="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" w:hAnsi="Times New Roman" w:cs="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" w:hAnsi="Tahoma" w:cs="Tahoma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" w:hAnsi="Calibri" w:cs="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" w:hAnsi="Calibri" w:cs="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" w:hAnsi="Calibri" w:cs="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" w:hAnsi="Calibri" w:cs="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" w:hAnsi="Calibri" w:cs="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" w:hAnsi="Times New Roman" w:cs="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" w:hAnsi="Times New Roman" w:cs="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08-25T07:11:00Z</dcterms:modified>
  <cp:revision>5</cp:revision>
  <dc:subject/>
  <dc:title/>
</cp:coreProperties>
</file>