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52 (547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дека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РОТОКОЛ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убличных слушаний</w:t>
      </w:r>
    </w:p>
    <w:p>
      <w:pPr>
        <w:pStyle w:val="Normal"/>
        <w:widowControl/>
        <w:autoSpaceDE w:val="true"/>
        <w:spacing w:lineRule="atLeas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-284" w:hanging="0"/>
        <w:jc w:val="lef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г. Карасук                                                                                                                                              01.12.2020</w:t>
      </w:r>
    </w:p>
    <w:p>
      <w:pPr>
        <w:pStyle w:val="Normal"/>
        <w:widowControl/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ремя проведения                                                                                                                                      11 – 00</w:t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едседатель комиссии                                                                                                                         А.А. Юнг</w:t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меститель председателя комиссии                                                                                                О.В. Конева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екретарь комиссии                                                                                                                        Т.В. Ващенко</w:t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едущий специалист отдела строительства,</w:t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архитектуры и жилищных программ                                                                                               В.О. Рейзвих</w:t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Техник отдела строительства, архитектуры </w:t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 жилищных программ                                                                                                                   О.В. Сороки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иректор МУП «Ком – АВТО»                                                                                                        А.Ф. Гофма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сутствовало: 2 человека.</w:t>
      </w:r>
    </w:p>
    <w:p>
      <w:pPr>
        <w:pStyle w:val="Normal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284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  <w:t>ПОВЕСТКА ДН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284" w:firstLine="567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повещение о начале проведения публичных слушаний размещено в бюллетене Совета депутатов города Карасука Карасукского района Новосибирской облас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 47 (542) от 11.11.2020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left="-284" w:firstLine="567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убличные слушания назначены постановлением Главы города Карасука Карасукского района Новосибирско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ласт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19.11.2020 № 16-п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и размещено в Бюллетене Совета депутатов города Карасука Карасукского района Новосибирской облас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№ 49 (544)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19.11.2020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adm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karasu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 xml:space="preserve">Экспозиция открыта с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11.11.2020 по 01.12.2020.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Часы работы: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u w:val="single"/>
        </w:rPr>
        <w:t>01 декабря 2020 г. в 11.00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, по адресу: г. Карасук, ул. Октябрьская, 39 (малый зал) 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http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://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ad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karasuk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nso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/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page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/1092.</w:t>
      </w:r>
    </w:p>
    <w:p>
      <w:pPr>
        <w:pStyle w:val="Normal"/>
        <w:widowControl/>
        <w:shd w:fill="FFFFFF" w:val="clear"/>
        <w:autoSpaceDE w:val="true"/>
        <w:ind w:left="-284" w:hanging="0"/>
        <w:jc w:val="left"/>
        <w:rPr/>
      </w:pPr>
      <w:r>
        <w:rPr>
          <w:rFonts w:cs="Times New Roman;Times New Roman" w:ascii="Times New Roman;Times New Roman" w:hAnsi="Times New Roman;Times New Roman"/>
          <w:color w:val="024C8B"/>
          <w:sz w:val="22"/>
          <w:szCs w:val="22"/>
          <w:u w:val="single"/>
        </w:rPr>
        <w:t>В период проведения публичных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widowControl/>
        <w:shd w:fill="FFFFFF" w:val="clear"/>
        <w:autoSpaceDE w:val="true"/>
        <w:ind w:left="-284" w:hanging="0"/>
        <w:jc w:val="lef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;Times New Roman" w:hAnsi="Times New Roman;Times New Roman" w:cs="Times New Roman;Times New Roman"/>
          <w:color w:val="00000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- направления 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 письменных предложений, замечаний 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u w:val="single"/>
        </w:rPr>
        <w:t xml:space="preserve">в комиссию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по адресу :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admkarasuk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osa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specgrad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@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widowControl/>
        <w:shd w:fill="FFFFFF" w:val="clear"/>
        <w:autoSpaceDE w:val="true"/>
        <w:spacing w:lineRule="atLeast" w:line="240"/>
        <w:ind w:left="-284" w:hanging="0"/>
        <w:jc w:val="left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u w:val="single"/>
        </w:rPr>
        <w:t>В публичных слушаниях приняли участие:6 человек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20" w:leader="none"/>
        </w:tabs>
        <w:autoSpaceDE w:val="true"/>
        <w:spacing w:lineRule="atLeast" w:line="24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СЛУШАЛИ: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0205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     А.А. Юнга, который сообщил, что согласно пунктам 8, 9  статьи 39 и пунктам 5, 6 статьи 40 «Градостроительного кодекса Российской Федерации» от 29.12.2004 г. № 190-ФЗ, вопросы о 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подлежат рассмотрению на публичных слушаниях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,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а предоставление такого решения принимается 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u w:val="single"/>
        </w:rPr>
        <w:t>Главой Карасукского района Новосибирской области,  на основании заключения о результатах публичных слушаний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u w:val="single"/>
        </w:rPr>
        <w:t>с учетом рекомендаций комиссии содержащихся в заключении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true"/>
        <w:ind w:left="-284" w:firstLine="567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2  - 10 статьи 39 и 4 – 6 статьи 40 Градостроительного кодекса Российской Федерации в части соответствующих требований.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перв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Уткиной Елены Анатольевны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2:1, площадью 990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Сибирская, дом 8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огофункциональная общественно-деловая зона (Ом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 м с западной стороны от земель общего пользования (проезда) от точки границ участка с номерами 1,14,13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2:1, площадью 990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Сибирская, дом 8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огофункциональная общественно-деловая зона (Ом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 м с западной стороны от земель общего пользования (проезда) от точки границ участка с номерами 1,14,13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втор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Гюнтера Олега Викторович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5:66, площадью 1023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Ленина, дом 1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огофункциональная общественно-деловая зона (Ом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части уменьшения минимального отступа от границ земельного участка с 3 м до 1 м с южной стороны от красной линии по улице Карасукская.       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5:66, площадью 1023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Ленина, дом 1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огофункциональная общественно-деловая зона (Ом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части уменьшения минимального отступа от границ земельного участка с 3 м до 1 м с южной стороны от красной линии по улице Карасукская.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третьему вопросу: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284" w:firstLine="568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Токарь Александра Дмитриевич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16:51, площадью 981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Рабочая, дом 1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,95 м со стороны земельного участка по улице Рабочая, дом 3, с кадастровым номером 54:08:010116:46, с 3 м до 2,25 м с южной стороны от красной линии по улице Рабоча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284" w:firstLine="568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16:51, площадью 981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Рабочая, дом 1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,95 м со стороны земельного участка по улице Рабочая, дом 3, с кадастровым номером 54:08:010116:46, с 3 м до 2,25 м с южной стороны от красной линии по улице Рабоча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четверт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Шугайлова Виктора Анатольевич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61:37, площадью 702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Богдана Хмельницкого, дом 22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с кадастровым номером 54:08:010161:36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61:37, площадью 702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Богдана Хмельницкого, дом 22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с кадастровым номером 54:08:010161:36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пят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  <w:shd w:fill="F8F9FA" w:val="clear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Герпсумер Людмилы Николаевны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 предоставлении разрешения на условно разрешенный вид использования земельного участка с кадастровым номером 54:08:010117:62,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лощадью 677 кв.м., по адресу: Новосибирская область, Карасукский район, город Карасук, улица Свердлова, дом 89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территориальной зо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Жин «Зона застройки индивидуальными жилыми домами» на «обслуживание жилой застройки» (2.7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условно разрешенный вид использования земельного участка с кадастровым номером 54:08:010117:62,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лощадью 677 кв.м., по адресу: Новосибирская область, Карасукский район, город Карасук, улица Свердлова, дом 89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территориальной зо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Жин «Зона застройки индивидуальными жилыми домами» на «обслуживание жилой застройки» (2.7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 по шестому вопросу: 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Скороходовой Ольги Ильиничны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19:21, площадью 464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Свердлова, дом 32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,70 м со стороны земельного участка с кадастровым номером 54:08:010119:34 по улице Котовского, дом 33 и с 3 м до 0,70 м со стороны земельного участка с кадастровым номером 54:08:010119:31 по улице Котовского, дом 35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19:21, площадью 464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Свердлова, дом 32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,70 м со стороны земельного участка с кадастровым номером 54:08:010119:34 по улице Котовского, дом 33 и с 3 м до 0,70 м со стороны земельного участка с кадастровым номером 54:08:010119:31 по улице Котовского, дом 35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седьм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Тарадойна Владимира Захарович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 предоставлении разрешения на условно разрешенный вид использования земельного участка, расположенного в кадастровом квартале 54:08:010203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по адресу: Новосибирская область, Карасукский район, город Карасук, по улице Молодежная, в районе дома 11, ряд 1, место 15, примерной площадью 25 кв.м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территориальной зо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Жин «Зона застройки индивидуальными жилыми домами» на «хранение автотранспорта» (2.7.1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екомендовать Главе Карасукского района Новосибирской области предоставить  разрешение на условно разрешенный вид использования земельного участка, расположенного в кадастровом квартале 54:08:010203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по адресу: Новосибирская область, Карасукский район, город Карасук, по улице Молодежная, в районе дома 11, ряд 1, место 15, примерной площадью 25 кв.м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территориальной зо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Жин «Зона застройки индивидуальными жилыми домами» на «хранение автотранспорта» (2.7.1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 В. Коневой по восьм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есельевой Елены Владимировны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22:159, площадью 68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Фрунзе, дом 48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1 м со стороны дороги по улице Фрунзе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22:159, площадью 68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Фрунзе, дом 48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1 м со стороны дороги по улице Фрунзе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девятому вопросу: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Шыхалиева Мири Шыхали Оглы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 предоставлении разрешения на условно разрешенный вид использования земельного участка с кадастровым номером 54:08:010202:32,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лощадью 1546 кв.м., по адресу: Новосибирская область, Карасукский район, город Карасук, улица Ленина, дом 223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территориальной зо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Жин «Зона застройки индивидуальными жилыми домами» на «обслуживание жилой застрой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 (2.7).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условно разрешенный вид использования земельного участка с кадастровым номером 54:08:010202:32,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лощадью 1546 кв.м., по адресу: Новосибирская область, Карасукский район, город Карасук, улица Ленина, дом 223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территориальной зо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Жин «Зона застройки индивидуальными жилыми домами» на «обслуживание жилой застройки» (2.7).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.В. Конева по десят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смотрели заявление от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Оленского Вадима Николаевич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5:256, площадью 54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Ленина, дом 5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части уменьшения минимального отступа от границ земельного участка с 3 м до 1 м со стороны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54:08:010235:12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о улице Ленина, дом 7 и с 3 м до 1 м со стороны земельного участка по улице Чапаева, дом 8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568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5:256, площадью 54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Ленина, дом 5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части уменьшения минимального отступа от границ земельного участка с 3 м до 1 м со стороны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54:08:010235:12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о улице Ленина, дом 7 и с 3 м до 1 м со стороны земельного участка по улице Чапаева, дом 8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hanging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hanging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hanging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hanging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едседатель комиссии                                                                                                                          А.А. Юнг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екретарь                                                                                                                                          Т.В. Ващенко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КЛЮЧЕНИЕ </w:t>
      </w:r>
    </w:p>
    <w:p>
      <w:pPr>
        <w:pStyle w:val="Normal"/>
        <w:widowControl/>
        <w:autoSpaceDE w:val="true"/>
        <w:spacing w:lineRule="atLeast" w:line="24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Normal"/>
        <w:widowControl/>
        <w:autoSpaceDE w:val="true"/>
        <w:spacing w:lineRule="atLeast" w:line="24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/>
        <w:autoSpaceDE w:val="true"/>
        <w:spacing w:lineRule="atLeast" w:line="24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40"/>
        <w:ind w:left="-284" w:hanging="0"/>
        <w:jc w:val="lef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Город Карасук                                                                                                                                      01.12.2020</w:t>
      </w:r>
    </w:p>
    <w:p>
      <w:pPr>
        <w:pStyle w:val="Normal"/>
        <w:widowControl/>
        <w:autoSpaceDE w:val="true"/>
        <w:spacing w:lineRule="atLeast" w:line="240"/>
        <w:ind w:left="-284" w:hanging="0"/>
        <w:jc w:val="lef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В целях выявления и учета мнения и интересов жителей города Карасука Карасукского района Новосибирской области, в соответствии с Федеральным  законом от 06.10.2003 № 131-ФЗ «Об общих принципах организации местного самоуправления в Российской Федерации», решением 9-ой сессии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решением сессии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2.02.2020 № 305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», постановлением администрации Карасукского района Новосибирской области от 12.02.2020 № 303-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«Об утверждении административного регламента предоставления муниципальной услуги по предоставлению разрешения на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далее – Административный регламент), были проведены публичные слушания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left="-284" w:firstLine="567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повещение о месте, дате и времени проведения публичных слушаний, а также экспозиции материалов по вопросам рассматриваемых на публичных слушаниях граждане уведомлены через Бюллетень Совета депутатов города Карасука Карасукского района Новосибирской облас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47 (542) от 11.11.2020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left="-284" w:firstLine="567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убличные слушания назначены постановлением Главы города Карасука Карасукского района Новосибирской области от 19.11.2020 № 16-п и размещены в Бюллетене Совета депутатов города Карасука Карасукского района Новосибирской области № 49 (544)</w:t>
      </w: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т 19.11.2020, а так же через официальный интернет-сайте администрации Карасукского района Новосибирской област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adm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karasuk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2"/>
            <w:u w:val="singl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 w:before="0" w:after="0"/>
        <w:ind w:left="-284" w:hanging="0"/>
        <w:contextualSpacing/>
        <w:rPr/>
      </w:pP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Публичные слушания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 вопросу предоставления разрешений на условно разрешенный вид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проведены </w:t>
      </w:r>
      <w:r>
        <w:rPr>
          <w:rFonts w:cs="Times New Roman;Times New Roman" w:ascii="Times New Roman;Times New Roman" w:hAnsi="Times New Roman;Times New Roman"/>
          <w:b/>
          <w:spacing w:val="-1"/>
          <w:sz w:val="22"/>
          <w:szCs w:val="22"/>
          <w:u w:val="single"/>
        </w:rPr>
        <w:t>01 декабря 2020 года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autoSpaceDE w:val="true"/>
        <w:spacing w:lineRule="atLeast" w:line="240"/>
        <w:ind w:left="-284" w:hanging="0"/>
        <w:rPr/>
      </w:pP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>В публичных слушаниях приняли участие:</w:t>
      </w:r>
      <w:r>
        <w:rPr>
          <w:rFonts w:cs="Times New Roman;Times New Roman" w:ascii="Times New Roman;Times New Roman" w:hAnsi="Times New Roman;Times New Roman"/>
          <w:b/>
          <w:spacing w:val="-1"/>
          <w:sz w:val="22"/>
          <w:szCs w:val="22"/>
        </w:rPr>
        <w:t xml:space="preserve"> 7 человек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suppressAutoHyphens w:val="true"/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b/>
          <w:b/>
          <w:spacing w:val="-1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pacing w:val="-1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spacing w:lineRule="atLeast" w:line="240"/>
        <w:ind w:left="-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pacing w:val="-3"/>
          <w:sz w:val="22"/>
          <w:szCs w:val="22"/>
        </w:rPr>
        <w:t xml:space="preserve">По результатам проведения публичных слушаний подготовлен протокол публичных слушаний, на основании которого сделано следующее </w:t>
      </w:r>
      <w:r>
        <w:rPr>
          <w:rFonts w:cs="Times New Roman;Times New Roman" w:ascii="Times New Roman;Times New Roman" w:hAnsi="Times New Roman;Times New Roman"/>
          <w:b/>
          <w:spacing w:val="-4"/>
          <w:sz w:val="22"/>
          <w:szCs w:val="22"/>
        </w:rPr>
        <w:t>заключение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spacing w:lineRule="atLeast" w:line="240"/>
        <w:ind w:left="-284" w:hanging="0"/>
        <w:jc w:val="center"/>
        <w:rPr>
          <w:rFonts w:ascii="Times New Roman;Times New Roman" w:hAnsi="Times New Roman;Times New Roman" w:cs="Times New Roman;Times New Roman"/>
          <w:b/>
          <w:b/>
          <w:spacing w:val="-4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tLeast" w:line="24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>1.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 Считать состоявшимися публичные слушания по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вопросам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suppressAutoHyphens w:val="true"/>
        <w:autoSpaceDE w:val="true"/>
        <w:spacing w:lineRule="atLeast" w:line="240"/>
        <w:ind w:left="-284" w:hanging="851"/>
        <w:rPr/>
      </w:pP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ab/>
        <w:t xml:space="preserve">           2.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 Процедура проведения публичных слушаний по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вопросам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  <w:lang w:val="en-US"/>
        </w:rPr>
        <w:t> 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</w:t>
      </w: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 и положением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autoSpaceDE w:val="true"/>
        <w:spacing w:lineRule="atLeast" w:line="240"/>
        <w:ind w:left="-284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3. Рекомендовать Главе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  <w:shd w:fill="F8F9FA" w:val="clear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1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Герпсумер Людмиле Николаев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 условно разрешенный вид использования земельного участка с кадастровым номером 54:08:010117:62,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лощадью 677 кв.м., по адресу: Новосибирская область, Карасукский район, город Карасук, улица Свердлова, дом 89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«(Жин) зона застройки индивидуальными жилыми домами» на «обслуживание жилой застройки (2.7)»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2. Тарадойна Владимиру Захаровичу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условно разрешенный вид использования земельного участка, расположенного в кадастровом квартале 54:08:010203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по адресу: Новосибирская область, Карасукский район, город Карасук, по улице Молодежная, в районе дома 11, ряд 1, место 15, примерной площадью 25 кв.м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территориальной зо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Жин «Зона застройки индивидуальными жилыми домами» на «хранение автотранспорта» (2.7.1);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3. Шыхалиеву Мири Шыхали Оглы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условно разрешенный вид использования земельного участка с кадастровым номером 54:08:010202:32,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лощадью 1546 кв.м., по адресу: Новосибирская область, Карасукский район, город Карасук, улица Ленина, дом 223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территориальной зо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Жин «Зона застройки индивидуальными жилыми домами» на «обслуживание жилой застрой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 (2.7).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568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4. Рекомендовать Главе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разрешение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на отклонение от предельных параметров разрешенного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 строительства, реконструкции объектов капитального строительства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pacing w:val="-8"/>
          <w:sz w:val="22"/>
          <w:szCs w:val="2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4.1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Уткиной Елене Анатольев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2:1, площадью 990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Сибирская, дом 8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огофункциональная общественно-деловая зона (Ом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 м с западной стороны от земель общего пользования (проезда) от точки границ участка с номерами 1,14,13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pacing w:val="-8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spacing w:val="-8"/>
          <w:sz w:val="22"/>
          <w:szCs w:val="22"/>
        </w:rPr>
        <w:t xml:space="preserve">4.2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Гюнтеру Олегу Викторовичу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5:66, площадью 1023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Ленина, дом 1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огофункциональная общественно-деловая зона (Ом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1 м с южной стороны от красной линии по улице Карасукская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firstLine="568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3. Токарь Александру Дмитриевичу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16:51, площадью 981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Рабочая, дом 1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,95 м со стороны земельного участка по улице Рабочая, дом 3, с кадастровым номером 54:08:010116:46, с 3 м до 2,25 м с южной стороны от красной линии по улице Рабочая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4 Шугайлову Виктору Анатольевичу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61:37, площадью 702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Богдана Хмельницкого, дом 22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с кадастровым номером 54:08:010161:36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5. Скороходовой Ольге Ильиничне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19:21, площадью 464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Свердлова, дом 32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0,70 м со стороны земельного участка с кадастровым номером 54:08:010119:34 по улице Котовского, дом 33 и с 3 м до 0,70 м со стороны земельного участка с кадастровым номером 54:08:010119:31 по улице Котовского, дом 35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6. Весельевой Елене Владимировне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122:159, площадью 68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Фрунзе, дом 48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 части уменьшения минимального отступа от границ земельного участка с 3 м до 1 м со стороны дороги по улице Фрунзе;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7. Оленскому Вадиму Николаевичу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54:08:010235:256, площадью 547 кв.м.,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асположенного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овосибирская область, Карасукский район, город Карасук, улица Ленина, дом 5, расположенного в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территориальной зоне (зона застройки индивидуальными жилыми домами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Жин)),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части уменьшения минимального отступа от границ земельного участка с 3 м до 1 м со стороны земельного участка с кадастровым номером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54:08:010235:12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о улице Ленина, дом 7 и с 3 м до 1 м со стороны земельного участка по улице Чапаева, дом 8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284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едседатель комиссии                                                                                                                       А.А. Юнг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екретарь комиссии                                                                                                                        Т.В. Ващенко</w:t>
      </w:r>
    </w:p>
    <w:sectPr>
      <w:headerReference w:type="defaul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01 декабря 2020 года № 52 (547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Courier New" w:hAnsi="Courier New;Courier New" w:cs="Courier New;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Courier New" w:hAnsi="Courier New;Courier New" w:cs="Courier New;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Courier New" w:hAnsi="Courier New;Courier New" w:cs="Courier New;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hyperlink" Target="http://www.adm-karasuk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2-07T02:17:00Z</dcterms:modified>
  <cp:revision>18</cp:revision>
  <dc:subject/>
  <dc:title/>
</cp:coreProperties>
</file>