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37 (532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;Times New Roman" w:hAnsi="Times New Roman;Times New Roman" w:eastAsia="SimSun;???????????????????????????????" w:cs="Times New Roman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b/>
          <w:b/>
          <w:i/>
          <w:i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E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-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val="en-US" w:eastAsia="zh-CN"/>
        </w:rPr>
        <w:t>mail</w:t>
      </w: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???????????????????????????????" w:cs="Times New Roman;Times New Roman" w:ascii="Times New Roman;Times New Roman" w:hAnsi="Times New Roman;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eastAsia="SimSun;???????????????????????????????" w:cs="Times New Roman;Times New Roman"/>
          <w:sz w:val="22"/>
          <w:szCs w:val="22"/>
          <w:lang w:eastAsia="zh-CN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SimSun;???????????????????????????????" w:cs="Times New Roman;Times New Roman" w:ascii="Times New Roman;Times New Roman" w:hAnsi="Times New Roman;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Протокол публичных слушаний</w:t>
      </w:r>
    </w:p>
    <w:p>
      <w:pPr>
        <w:pStyle w:val="Normal"/>
        <w:widowControl/>
        <w:autoSpaceDE w:val="true"/>
        <w:spacing w:lineRule="atLeast" w:line="240"/>
        <w:ind w:firstLine="539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проекту межевания территории 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</w:rPr>
        <w:t>в городе Карасуке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Карасук                                                                                                              01.09.2020 г., 11-00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есто прове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Новосибирская область, Карасукский район, г. Карасука, ул. Октябрьская, 39 (малый зал).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Основание проведения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spacing w:lineRule="atLeast" w:line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постановлением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главы города Карасука Карасукского района Новосибирской област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31.07.2020 № 8-п «О назначении публичных слушаний по проектам межевания территории в городе Карасуке Карасукского района Новосибирской области».</w:t>
      </w:r>
    </w:p>
    <w:p>
      <w:pPr>
        <w:pStyle w:val="Normal"/>
        <w:widowControl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екты межевания территории опубликованы на официальном сайте администрации Карасукского района Новосибирской области в разделе отдел строительства, архитектуры и жилищных программ – градостроительство – проекты планировки и проекты межевания территории.</w:t>
      </w:r>
    </w:p>
    <w:p>
      <w:pPr>
        <w:pStyle w:val="Normal"/>
        <w:widowControl/>
        <w:spacing w:lineRule="atLeast" w:line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о проведении публичных слушаний по проекту межевания территории размещена в бюллетене Совета депутатов города Карасука Карасукского района Новосибирской области от 31.07.2020 № 31 (526), опубликовано в газете «Наша жизнь» от 29.07.2020 № 31 и на официальном сайте Карасукского района Новосибирской области.</w:t>
      </w:r>
    </w:p>
    <w:p>
      <w:pPr>
        <w:pStyle w:val="Normal"/>
        <w:widowControl/>
        <w:spacing w:lineRule="atLeast" w:line="0"/>
        <w:ind w:left="-284" w:firstLine="28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ложений по проекту межевания территории от жителей города Карасука не поступало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</w:rPr>
        <w:t xml:space="preserve">Публичные слушания проводит комиссия по землепользованию и застройки города Карасука Карасукского района Новосибирской области, утвержденная постановлением администрации Карасукского района Новосибирской области от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6.09.2014 № 3240 - п</w:t>
      </w:r>
      <w:r>
        <w:rPr>
          <w:rFonts w:cs="Times New Roman;Times New Roman" w:ascii="Times New Roman;Times New Roman" w:hAnsi="Times New Roman;Times New Roman"/>
          <w:sz w:val="24"/>
        </w:rPr>
        <w:t>, в следующем составе: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А. Олюшин, О.В. Конева, Т.А. Гарнагина, Ж.Г. Перова, Д.Л. Яковлев, В.О. Рейзвих, О.В. Сорокина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lef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глашенные: С.В. Зеленков, Т.А. Сосова.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публичных слушаниях по проектам межевания территории в городе Карасуке Карасукского района Новосибирской области в соответствии с регистрацией присутствовали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3 человек (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еречень участников публичных слушаний, принявших участие в рассмотрении проектов межевания территории к протоколу прилагается)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роцессе проведения публичных слушаний по проектам межевания территории в городе Карасуке Карасукского района Новосибирской области были заслушаны разработчики проекта и высказаны мнения участников публичных слушаний.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tru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вестку дня огласи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начальник отдела строительства, архитектуры и жилищных программ администрации Карасукского района Новосибирской области, В.А. Олюшин (заместитель председателя комиссии).</w:t>
      </w:r>
    </w:p>
    <w:p>
      <w:pPr>
        <w:pStyle w:val="Normal"/>
        <w:widowControl/>
        <w:autoSpaceDE w:val="true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ротокол ведет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ведущий специалист отдела строительства, архитектуры и жилищных программ администрации Карасукского района Новосибирской области, Т.В. Ващенко (секретарь комиссии).</w:t>
      </w:r>
    </w:p>
    <w:p>
      <w:pPr>
        <w:pStyle w:val="Normal"/>
        <w:widowControl/>
        <w:autoSpaceDE w:val="true"/>
        <w:spacing w:lineRule="exact" w:line="240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Выступил: Олюшин В.А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exact" w:line="24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О рассмотрение Проекта межевания  территории.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 xml:space="preserve">Вопросы есть по данному проекту?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В отношении межевания придомовых территорий МКД данного микрорайона вопросов не поступило. 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Вопросы задавали жители микрорайона Зеленкову С.В. в отношении предстоящего благоустройства. 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Выступил: Олюшин В.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у меня предложение к МКУ «Служба заказчика» (Совой Т.А.) провести работы по проверке периметра проекта межевания территории в городе Карасуке Карасукского района Новосибирской област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, в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границах территориальных зон, определенных правилами землепользования и застройки города Карасука Карасукского района Новосибирской области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 по результатам проверки либо утвердить проект межевания территории или отклонить и направить его на доработку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autoSpaceDE w:val="true"/>
        <w:spacing w:lineRule="atLeast" w:line="240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>В.А. Олюшин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если больше нет вопросов, заседание публичных слушаний 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объявляю закрыты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tLeast" w:line="240"/>
        <w:jc w:val="lef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Благодарю всех присутствующих за участие. Всего доброго.</w:t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председателя комиссии                                                                          В.А. Олюшин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                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spacing w:lineRule="atLeast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КЛЮЧ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tLeast" w:line="240"/>
        <w:ind w:firstLine="539"/>
        <w:jc w:val="center"/>
        <w:rPr>
          <w:rFonts w:ascii="Calibri;Century Gothic" w:hAnsi="Calibri;Century Gothic" w:eastAsia="Calibri;Century Gothic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по </w:t>
      </w:r>
      <w:r>
        <w:rPr>
          <w:rFonts w:eastAsia="Calibri;Century Gothic" w:cs="Times New Roman;Times New Roman" w:ascii="Times New Roman;Times New Roman" w:hAnsi="Times New Roman;Times New Roman"/>
          <w:b/>
          <w:bCs/>
          <w:sz w:val="24"/>
          <w:szCs w:val="24"/>
          <w:lang w:eastAsia="en-US"/>
        </w:rPr>
        <w:t xml:space="preserve">проекту межевания 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en-US"/>
        </w:rPr>
        <w:t>территории в городе Карасуке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</w:p>
    <w:p>
      <w:pPr>
        <w:pStyle w:val="Normal"/>
        <w:widowControl/>
        <w:spacing w:lineRule="atLeast" w:line="240"/>
        <w:jc w:val="left"/>
        <w:rPr>
          <w:rFonts w:ascii="Calibri;Century Gothic" w:hAnsi="Calibri;Century Gothic" w:eastAsia="Calibri;Century Gothic" w:cs="Times New Roman;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;Century Gothic" w:cs="Times New Roman;Times New Roman" w:ascii="Calibri;Century Gothic" w:hAnsi="Calibri;Century Gothic"/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8505" w:leader="none"/>
        </w:tabs>
        <w:autoSpaceDE w:val="true"/>
        <w:spacing w:lineRule="atLeast" w:line="240"/>
        <w:jc w:val="left"/>
        <w:rPr>
          <w:rFonts w:ascii="Times New Roman;Times New Roman" w:hAnsi="Times New Roman;Times New Roman" w:eastAsia="Calibri;Century Gothic" w:cs="Times New Roman;Times New Roman"/>
          <w:sz w:val="22"/>
          <w:szCs w:val="22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2"/>
          <w:szCs w:val="22"/>
          <w:lang w:eastAsia="en-US"/>
        </w:rPr>
        <w:t>г. Карасук                                                                                                                           01.09.2020 г., 11-00</w:t>
      </w:r>
    </w:p>
    <w:p>
      <w:pPr>
        <w:pStyle w:val="Normal"/>
        <w:widowControl/>
        <w:tabs>
          <w:tab w:val="clear" w:pos="708"/>
          <w:tab w:val="left" w:pos="8505" w:leader="none"/>
        </w:tabs>
        <w:autoSpaceDE w:val="true"/>
        <w:spacing w:lineRule="atLeast" w:line="240"/>
        <w:jc w:val="left"/>
        <w:rPr>
          <w:rFonts w:ascii="Times New Roman;Times New Roman" w:hAnsi="Times New Roman;Times New Roman" w:eastAsia="Calibri;Century Gothic" w:cs="Times New Roman;Times New Roman"/>
          <w:sz w:val="22"/>
          <w:szCs w:val="22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tLeast" w:line="24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ab/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межевания территории в городе Карасуке Карасукского района Новосибирской области, в соответствии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shd w:fill="FFFFFF" w:val="clear"/>
          <w:lang w:eastAsia="en-US"/>
        </w:rPr>
        <w:t xml:space="preserve"> со статьями 5.1, 46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Уставом города Карасука Карасукского района Новосибирской области, постановлением администрации Карасукского района Новосибирской области от 16.09.2014 № 3240-п «Об утверждении Положения о комиссии по землепользованию и застройке города Карасука Карасукского района Новосибирской области», постановлением администрации Карасукского района Новосибирской области от 16.07.2020 № 1579-п «О разработке проекта межевания территории в городе Карасуке Карасукского района Новосибирской области»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ыли проведены публичные слушания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 главы города Карасука Карасукского района Новосибирской области от 31.07.2020 № 8-п «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О назначении публичных слушаний по проектам межевания территории в городе Карасуке Карасукского района Новосибирской области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ыло опубликовано в Бюллетене Совета депутатов города Карасука Карасукского района Новосибирской от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31.07.2020 № 31 (526), </w:t>
      </w:r>
      <w:r>
        <w:rPr>
          <w:rFonts w:eastAsia="Calibri;Century Gothic" w:cs="Times New Roman;Times New Roman" w:ascii="Times New Roman;Times New Roman" w:hAnsi="Times New Roman;Times New Roman"/>
          <w:sz w:val="22"/>
          <w:szCs w:val="22"/>
          <w:lang w:eastAsia="en-US"/>
        </w:rPr>
        <w:t>опубликовано в газете «Наша жизнь» от 29.07.2020 № 3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размещено на официальном сайте администрации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 в разделе отдел строительства, архитектуры и жилищных программ – градостроительство – проекты планировки и проекты межевания территор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spacing w:lineRule="atLeast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убличные слушания по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оектам межевания территории в городе Карасуке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ведены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01.09.2020 год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tLeast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публичных слушаниях по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оектам межевания территории в городе Карасуке Карасукского района Новосибирской области в соответствии с регистрацией присутствовали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u w:val="single"/>
          <w:lang w:eastAsia="en-US"/>
        </w:rPr>
        <w:t>13 человек, из ни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е, являющиеся участниками публичных слушаний и постоянно проживающие на территории, в пределах которой проводятся публичные слушания –  4 человек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ые участники публичных слушаний в соответствии с законодательством  о градостроительной деятельности – 9 человека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tLeast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роцессе проведения публичных слушаний по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проектам межевания территории в городе Карасуке Карасукского района Новосибир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ыли заслушаны разработчики проекта и высказаны мнения участников публичных слушаний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результатам проведения публичных слушаний  комиссией по землепользованию и застройке был составлен протокол публичных слушаний от 01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.09.202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на основании которого сделано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следующее заключение: 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 Считать состоявшимися публичные слушания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по </w:t>
      </w: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  <w:lang w:eastAsia="en-US"/>
        </w:rPr>
        <w:t xml:space="preserve">проекту межевания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территории в городе Карасуке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, в </w:t>
      </w: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  <w:lang w:eastAsia="en-US"/>
        </w:rPr>
        <w:t>границах территориальных зон, определенных правилами землепользования и застройки города Карасука Карасукского района Новосибир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spacing w:lineRule="atLeast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 Процедура проведения публичных слушаний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по проекту </w:t>
      </w: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  <w:lang w:eastAsia="en-US"/>
        </w:rPr>
        <w:t xml:space="preserve">межевания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территории в городе Карасуке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, в </w:t>
      </w: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  <w:lang w:eastAsia="en-US"/>
        </w:rPr>
        <w:t>границах территориальных зон, определенных правилами землепользования и застройки города Карасука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уществлена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 и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в соответствии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shd w:fill="FFFFFF" w:val="clear"/>
          <w:lang w:eastAsia="en-US"/>
        </w:rPr>
        <w:t xml:space="preserve"> со статьями 5.1, 46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Градостроительного кодекса Российской Федерац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</w:tabs>
        <w:autoSpaceDE w:val="true"/>
        <w:spacing w:lineRule="atLeast" w:line="24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 Проект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 межевания территории в городе Карасуке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, в </w:t>
      </w: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  <w:lang w:eastAsia="en-US"/>
        </w:rPr>
        <w:t>границах территориальных зон, определенных правилами землепользования и застройки города Карасука Карасукского района Новосибирской области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учили </w:t>
      </w:r>
      <w:r>
        <w:rPr>
          <w:rFonts w:eastAsia="Calibri;Century Gothic" w:cs="Times New Roman;Times New Roman" w:ascii="Times New Roman;Times New Roman" w:hAnsi="Times New Roman;Times New Roman"/>
          <w:sz w:val="22"/>
          <w:szCs w:val="22"/>
          <w:lang w:eastAsia="en-US"/>
        </w:rPr>
        <w:t xml:space="preserve">положительную оценку, и </w:t>
      </w:r>
      <w:r>
        <w:rPr>
          <w:rFonts w:eastAsia="Calibri;Century Gothic" w:cs="Times New Roman;Times New Roman" w:ascii="Times New Roman;Times New Roman" w:hAnsi="Times New Roman;Times New Roman"/>
          <w:sz w:val="22"/>
          <w:szCs w:val="22"/>
          <w:u w:val="single"/>
          <w:lang w:eastAsia="en-US"/>
        </w:rPr>
        <w:t>рекомендуется к утверждению с учетом предложений, одобренных комиссией: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u w:val="single"/>
          <w:lang w:eastAsia="en-US"/>
        </w:rPr>
        <w:t xml:space="preserve">Выступил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люшин В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u w:val="single"/>
          <w:lang w:eastAsia="en-US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А</w:t>
      </w:r>
      <w:r>
        <w:rPr>
          <w:rFonts w:eastAsia="Calibri;Century Gothic" w:cs="Times New Roman;Times New Roman" w:ascii="Times New Roman;Times New Roman" w:hAnsi="Times New Roman;Times New Roman"/>
          <w:b/>
          <w:sz w:val="24"/>
          <w:szCs w:val="24"/>
          <w:u w:val="single"/>
          <w:lang w:eastAsia="en-US"/>
        </w:rPr>
        <w:t>.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: у меня предложение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 к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КУ «Служба заказчика» (Совой Т.А.) провести работы по проверке периметра проекта межевания территории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в городе Карасуке Карасукского района Новосибирской области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, в </w:t>
      </w: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  <w:lang w:eastAsia="en-US"/>
        </w:rPr>
        <w:t xml:space="preserve">границах территориальных зон, определенных правилами землепользования и застройки города Карасука Карасукского района Новосибирской области,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>и по результатам проверки либо утвердить проект межевания территории или отклонить и направить его на доработку.</w:t>
      </w:r>
    </w:p>
    <w:p>
      <w:pPr>
        <w:pStyle w:val="Normal"/>
        <w:widowControl/>
        <w:tabs>
          <w:tab w:val="clear" w:pos="708"/>
          <w:tab w:val="left" w:pos="426" w:leader="none"/>
          <w:tab w:val="left" w:pos="709" w:leader="none"/>
          <w:tab w:val="left" w:pos="851" w:leader="none"/>
        </w:tabs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tLeast" w:line="240"/>
        <w:rPr>
          <w:rFonts w:ascii="Times New Roman;Times New Roman" w:hAnsi="Times New Roman;Times New Roman" w:eastAsia="Calibri;Century Gothic" w:cs="Times New Roman;Times New Roman"/>
          <w:color w:val="FF0000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color w:val="FF0000"/>
          <w:sz w:val="24"/>
          <w:szCs w:val="24"/>
          <w:lang w:eastAsia="en-US"/>
        </w:rPr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07"/>
      </w:tblGrid>
      <w:tr>
        <w:trPr>
          <w:trHeight w:val="33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 председателя комиссии</w:t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А. Олюш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кретарь </w:t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  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.В. Ващенко</w:t>
            </w:r>
          </w:p>
        </w:tc>
      </w:tr>
    </w:tbl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01 сентября 2020 года № 37 (532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;Times New Roman" w:hAnsi="Times New Roman;Times New Roman" w:cs="Times New Roman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;Bookman Old Style" w:hAnsi="Courier New;Bookman Old Style" w:eastAsia="Times New Roman;Times New Roman" w:cs="Courier New;Bookman Old Style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;Times New Roman" w:hAnsi="Times New Roman;Times New Roman" w:cs="Times New Roman;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;Century Gothic" w:hAnsi="Calibri;Century Gothic" w:eastAsia="Calibri;Century Gothic" w:cs="Times New Roman;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;Century Gothic" w:hAnsi="Calibri;Century Gothic" w:eastAsia="Calibri;Century Gothic" w:cs="Times New Roman;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Bookman Old Style" w:hAnsi="Courier New;Bookman Old Style" w:eastAsia="Times New Roman;Times New Roman" w:cs="Courier New;Bookman Old Style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;Times New Roman" w:hAnsi="Times New Roman;Times New Roman" w:cs="Times New Roman;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;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;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Times New Roman;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;Times New Roman" w:hAnsi="Times New Roman;Times New Roman" w:cs="Times New Roman;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;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;Bookman Old Style" w:hAnsi="Courier New;Bookman Old Style" w:cs="Courier New;Bookman Old Style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;Century Gothic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;Times New Roman" w:hAnsi="Times New Roman;Times New Roman" w:cs="Times New Roman;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;Times New Roman" w:hAnsi="Times New Roman;Times New Roman" w:cs="Times New Roman;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;Times New Roman" w:hAnsi="Tahoma;Times New Roman" w:cs="Tahoma;Times New Roman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;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;Times New Roman" w:hAnsi="Times New Roman;Times New Roman" w:cs="Times New Roman;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;Times New Roman" w:hAnsi="Arial;Times New Roman" w:cs="Arial;Times New Roman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;Century Gothic" w:hAnsi="Calibri;Century Gothic" w:eastAsia="Times New Roman;Times New Roman" w:cs="Calibri;Century Gothic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;Century Gothic" w:hAnsi="Calibri;Century Gothic" w:cs="Times New Roman;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;Century Gothic" w:hAnsi="Calibri;Century Gothic" w:cs="Times New Roman;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;Century Gothic" w:hAnsi="Calibri;Century Gothic" w:cs="Times New Roman;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;Century Gothic" w:hAnsi="Calibri;Century Gothic" w:cs="Times New Roman;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;Century Gothic" w:hAnsi="Calibri;Century Gothic" w:cs="Times New Roman;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;Century Gothic" w:hAnsi="Calibri;Century Gothic" w:cs="Times New Roman;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;Century Gothic" w:hAnsi="Calibri;Century Gothic" w:cs="Times New Roman;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;Times New Roman" w:hAnsi="Times New Roman;Times New Roman" w:cs="Times New Roman;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9-04T06:20:00Z</dcterms:modified>
  <cp:revision>6</cp:revision>
  <dc:subject/>
  <dc:title/>
</cp:coreProperties>
</file>