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0 (535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2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0 № 2138-п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межевания территор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Карасуке Карасукского района Новосибирской области,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ой ул. Щорса, ул. Фрунзе и территорией педагогического колледжа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textAlignment w:val="baseline"/>
        <w:rPr/>
      </w:pPr>
      <w:r>
        <w:rPr>
          <w:rFonts w:eastAsia="Arial Unicode MS" w:cs="Tahoma" w:ascii="Times New Roman" w:hAnsi="Times New Roman"/>
          <w:kern w:val="2"/>
          <w:sz w:val="28"/>
          <w:szCs w:val="28"/>
        </w:rPr>
        <w:t>В соответствии с частью 5 статьи 41 и частью 13 статьи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арасукского района Новосибирской области от 16.07.2020 № 1579-п «О подготовке проекта межевания территории в городе Карасуке Карасукского района Новосибирской области», Уставом</w:t>
      </w:r>
      <w:r>
        <w:rPr>
          <w:rFonts w:eastAsia="Arial Unicode MS" w:cs="Tahoma" w:ascii="Times New Roman" w:hAnsi="Times New Roman"/>
          <w:kern w:val="2"/>
          <w:sz w:val="24"/>
          <w:szCs w:val="24"/>
        </w:rPr>
        <w:t xml:space="preserve"> </w:t>
      </w:r>
      <w:r>
        <w:rPr>
          <w:rFonts w:eastAsia="Arial Unicode MS" w:cs="Tahoma" w:ascii="Times New Roman" w:hAnsi="Times New Roman"/>
          <w:kern w:val="2"/>
          <w:sz w:val="28"/>
          <w:szCs w:val="28"/>
        </w:rPr>
        <w:t>города Карасука Карасукского района Новосибирской обла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autoSpaceDE w:val="true"/>
        <w:ind w:right="-2" w:hanging="0"/>
        <w:textAlignment w:val="baseline"/>
        <w:rPr>
          <w:rFonts w:ascii="Times New Roman" w:hAnsi="Times New Roman" w:eastAsia="Arial Unicode MS" w:cs="Tahoma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      </w:t>
      </w:r>
      <w:r>
        <w:rPr>
          <w:rFonts w:eastAsia="Arial Unicode MS" w:cs="Tahoma" w:ascii="Times New Roman" w:hAnsi="Times New Roman"/>
          <w:kern w:val="2"/>
          <w:sz w:val="28"/>
          <w:szCs w:val="28"/>
        </w:rPr>
        <w:t>1. Утвердить прилагаемый проект межевания территории в городе Карасуке Карасукского района Новосибирской области, ограниченный ул. Щорса, ул. Фрунзе и территорией педагогического колледж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autoSpaceDE w:val="true"/>
        <w:textAlignment w:val="baseline"/>
        <w:rPr/>
      </w:pPr>
      <w:r>
        <w:rPr>
          <w:rFonts w:eastAsia="Arial Unicode MS" w:cs="Tahoma" w:ascii="Times New Roman" w:hAnsi="Times New Roman"/>
          <w:bCs/>
          <w:kern w:val="2"/>
          <w:sz w:val="28"/>
          <w:szCs w:val="28"/>
        </w:rPr>
        <w:tab/>
      </w:r>
      <w:r>
        <w:rPr>
          <w:rFonts w:eastAsia="Arial Unicode MS" w:cs="Tahoma" w:ascii="Times New Roman" w:hAnsi="Times New Roman"/>
          <w:kern w:val="2"/>
          <w:sz w:val="28"/>
          <w:szCs w:val="28"/>
        </w:rPr>
        <w:t xml:space="preserve">  2. 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, а также разместить на официальном сайте администрации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расукского района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П. Гофман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78" w:hanging="0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6229350" cy="895985"/>
            <wp:effectExtent l="0" t="0" r="0" b="0"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spacing w:before="6" w:after="0"/>
        <w:ind w:right="-2146" w:hanging="0"/>
        <w:jc w:val="left"/>
        <w:rPr>
          <w:rFonts w:ascii="Times New Roman" w:hAnsi="Times New Roman" w:cs="Times New Roman"/>
          <w:sz w:val="19"/>
          <w:szCs w:val="28"/>
          <w:lang w:bidi="ru-RU"/>
        </w:rPr>
      </w:pPr>
      <w:r>
        <w:rPr>
          <w:rFonts w:cs="Times New Roman" w:ascii="Times New Roman" w:hAnsi="Times New Roman"/>
          <w:sz w:val="19"/>
          <w:szCs w:val="28"/>
          <w:lang w:bidi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40810</wp:posOffset>
                </wp:positionH>
                <wp:positionV relativeFrom="paragraph">
                  <wp:posOffset>167640</wp:posOffset>
                </wp:positionV>
                <wp:extent cx="318770" cy="6267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00" cy="626760"/>
                          <a:chOff x="0" y="0"/>
                          <a:chExt cx="318600" cy="62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1860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37960"/>
                            <a:ext cx="31860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pt;margin-top:13.2pt;width:25.1pt;height:49.35pt" coordorigin="6206,264" coordsize="502,9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6;top:264;width:501;height:611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206;top:639;width:501;height:611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128" w:after="0"/>
        <w:ind w:left="769" w:right="244" w:hanging="0"/>
        <w:jc w:val="center"/>
        <w:rPr/>
      </w:pPr>
      <w:r>
        <w:rPr>
          <w:rFonts w:cs="Times New Roman" w:ascii="Times New Roman" w:hAnsi="Times New Roman"/>
          <w:b/>
          <w:sz w:val="32"/>
          <w:szCs w:val="22"/>
          <w:lang w:bidi="ru-RU"/>
        </w:rPr>
        <w:t>Проект межевания территории, ограниченной ул. Щорса, ул. Фрунзе и территорией педагогического колледжа</w:t>
      </w:r>
    </w:p>
    <w:p>
      <w:pPr>
        <w:pStyle w:val="Normal"/>
        <w:ind w:right="244" w:hanging="0"/>
        <w:jc w:val="left"/>
        <w:rPr>
          <w:rFonts w:ascii="Times New Roman" w:hAnsi="Times New Roman" w:cs="Times New Roman"/>
          <w:b/>
          <w:b/>
          <w:sz w:val="34"/>
          <w:szCs w:val="28"/>
          <w:lang w:bidi="ru-RU"/>
        </w:rPr>
      </w:pPr>
      <w:r>
        <w:rPr>
          <w:rFonts w:cs="Times New Roman" w:ascii="Times New Roman" w:hAnsi="Times New Roman"/>
          <w:b/>
          <w:sz w:val="34"/>
          <w:szCs w:val="28"/>
          <w:lang w:bidi="ru-RU"/>
        </w:rPr>
      </w:r>
    </w:p>
    <w:p>
      <w:pPr>
        <w:pStyle w:val="Normal"/>
        <w:ind w:right="244" w:hanging="0"/>
        <w:jc w:val="left"/>
        <w:rPr>
          <w:rFonts w:ascii="Times New Roman" w:hAnsi="Times New Roman" w:cs="Times New Roman"/>
          <w:b/>
          <w:b/>
          <w:sz w:val="34"/>
          <w:szCs w:val="28"/>
          <w:lang w:bidi="ru-RU"/>
        </w:rPr>
      </w:pPr>
      <w:r>
        <w:rPr>
          <w:rFonts w:cs="Times New Roman" w:ascii="Times New Roman" w:hAnsi="Times New Roman"/>
          <w:b/>
          <w:sz w:val="34"/>
          <w:szCs w:val="28"/>
          <w:lang w:bidi="ru-RU"/>
        </w:rPr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b/>
          <w:b/>
          <w:sz w:val="34"/>
          <w:szCs w:val="28"/>
          <w:lang w:bidi="ru-RU"/>
        </w:rPr>
      </w:pPr>
      <w:r>
        <w:rPr>
          <w:rFonts w:cs="Times New Roman" w:ascii="Times New Roman" w:hAnsi="Times New Roman"/>
          <w:b/>
          <w:sz w:val="34"/>
          <w:szCs w:val="28"/>
          <w:lang w:bidi="ru-RU"/>
        </w:rPr>
      </w:r>
    </w:p>
    <w:p>
      <w:pPr>
        <w:pStyle w:val="Normal"/>
        <w:spacing w:before="291" w:after="0"/>
        <w:ind w:left="769" w:right="-2146" w:hanging="0"/>
        <w:jc w:val="center"/>
        <w:rPr>
          <w:rFonts w:ascii="Times New Roman" w:hAnsi="Times New Roman" w:cs="Times New Roman"/>
          <w:sz w:val="32"/>
          <w:szCs w:val="22"/>
          <w:lang w:bidi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55390</wp:posOffset>
                </wp:positionH>
                <wp:positionV relativeFrom="paragraph">
                  <wp:posOffset>374015</wp:posOffset>
                </wp:positionV>
                <wp:extent cx="1997075" cy="2573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920" cy="2573640"/>
                          <a:chOff x="0" y="0"/>
                          <a:chExt cx="1996920" cy="2573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43320"/>
                            <a:ext cx="1996920" cy="19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5400" y="0"/>
                            <a:ext cx="31860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5400" y="237960"/>
                            <a:ext cx="31860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5400" y="474480"/>
                            <a:ext cx="31860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5400" y="710640"/>
                            <a:ext cx="31860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29.45pt;width:157.25pt;height:202.65pt" coordorigin="5914,589" coordsize="3145,4053">
                <v:shape id="shape_0" stroked="f" o:allowincell="f" style="position:absolute;left:5914;top:1602;width:3144;height:3039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06;top:589;width:501;height:611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206;top:964;width:501;height:611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206;top:1336;width:501;height:611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206;top:1708;width:501;height:611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szCs w:val="22"/>
          <w:lang w:bidi="ru-RU"/>
        </w:rPr>
        <w:t>Текстовая часть (утверждаемая)</w:t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sz w:val="32"/>
          <w:szCs w:val="28"/>
          <w:lang w:bidi="ru-RU"/>
        </w:rPr>
      </w:pPr>
      <w:r>
        <w:rPr>
          <w:rFonts w:cs="Times New Roman" w:ascii="Times New Roman" w:hAnsi="Times New Roman"/>
          <w:sz w:val="32"/>
          <w:szCs w:val="28"/>
          <w:lang w:bidi="ru-RU"/>
        </w:rPr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ind w:right="-2146" w:hanging="0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spacing w:before="1" w:after="0"/>
        <w:ind w:right="-2146" w:hanging="0"/>
        <w:jc w:val="left"/>
        <w:rPr>
          <w:rFonts w:ascii="Times New Roman" w:hAnsi="Times New Roman" w:cs="Times New Roman"/>
          <w:sz w:val="18"/>
          <w:szCs w:val="28"/>
          <w:lang w:bidi="ru-RU"/>
        </w:rPr>
      </w:pPr>
      <w:r>
        <w:rPr>
          <w:rFonts w:cs="Times New Roman" w:ascii="Times New Roman" w:hAnsi="Times New Roman"/>
          <w:sz w:val="18"/>
          <w:szCs w:val="28"/>
          <w:lang w:bidi="ru-RU"/>
        </w:rPr>
      </w:r>
    </w:p>
    <w:p>
      <w:pPr>
        <w:pStyle w:val="Normal"/>
        <w:tabs>
          <w:tab w:val="clear" w:pos="708"/>
          <w:tab w:val="left" w:pos="4779" w:leader="none"/>
          <w:tab w:val="left" w:pos="10348" w:leader="none"/>
        </w:tabs>
        <w:spacing w:before="89" w:after="0"/>
        <w:ind w:right="-2146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Генеральный</w:t>
      </w:r>
      <w:r>
        <w:rPr>
          <w:rFonts w:cs="Times New Roman" w:ascii="Times New Roman" w:hAnsi="Times New Roman"/>
          <w:spacing w:val="-5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директор</w:t>
        <w:tab/>
      </w:r>
      <w:r>
        <w:rPr>
          <w:rFonts w:cs="Times New Roman" w:ascii="Times New Roman" w:hAnsi="Times New Roman"/>
          <w:sz w:val="28"/>
          <w:szCs w:val="28"/>
          <w:u w:val="single"/>
          <w:lang w:bidi="ru-RU"/>
        </w:rPr>
        <w:t xml:space="preserve"> ___________</w:t>
      </w:r>
      <w:r>
        <w:rPr>
          <w:rFonts w:cs="Times New Roman" w:ascii="Times New Roman" w:hAnsi="Times New Roman"/>
          <w:sz w:val="28"/>
          <w:szCs w:val="28"/>
          <w:lang w:bidi="ru-RU"/>
        </w:rPr>
        <w:t>А. Н. Симонов</w:t>
      </w:r>
    </w:p>
    <w:p>
      <w:pPr>
        <w:pStyle w:val="Normal"/>
        <w:spacing w:before="3" w:after="0"/>
        <w:jc w:val="left"/>
        <w:rPr>
          <w:rFonts w:ascii="Times New Roman" w:hAnsi="Times New Roman" w:cs="Times New Roman"/>
          <w:sz w:val="26"/>
          <w:szCs w:val="28"/>
          <w:lang w:bidi="ru-RU"/>
        </w:rPr>
      </w:pPr>
      <w:r>
        <w:rPr>
          <w:rFonts w:cs="Times New Roman" w:ascii="Times New Roman" w:hAnsi="Times New Roman"/>
          <w:sz w:val="26"/>
          <w:szCs w:val="28"/>
          <w:lang w:bidi="ru-RU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600" w:before="89" w:after="0"/>
        <w:ind w:right="-2288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Начальник</w:t>
      </w:r>
      <w:r>
        <w:rPr>
          <w:rFonts w:cs="Times New Roman" w:ascii="Times New Roman" w:hAnsi="Times New Roman"/>
          <w:spacing w:val="-5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службы градостроительства ______________А. С. Чигура</w:t>
      </w:r>
    </w:p>
    <w:p>
      <w:pPr>
        <w:pStyle w:val="Normal"/>
        <w:spacing w:lineRule="auto" w:line="600"/>
        <w:jc w:val="left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8"/>
          <w:lang w:bidi="ru-RU"/>
        </w:rPr>
      </w:pPr>
      <w:r>
        <w:rPr>
          <w:rFonts w:cs="Times New Roman" w:ascii="Times New Roman" w:hAnsi="Times New Roman"/>
          <w:sz w:val="22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spacing w:before="266" w:after="0"/>
        <w:ind w:left="769" w:right="735" w:hanging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овосибирск, 2020</w:t>
      </w:r>
    </w:p>
    <w:p>
      <w:pPr>
        <w:pStyle w:val="Normal"/>
        <w:spacing w:before="7" w:after="0"/>
        <w:jc w:val="left"/>
        <w:rPr>
          <w:rFonts w:ascii="Times New Roman" w:hAnsi="Times New Roman" w:cs="Times New Roman"/>
          <w:sz w:val="17"/>
          <w:szCs w:val="28"/>
          <w:lang w:bidi="ru-RU"/>
        </w:rPr>
      </w:pPr>
      <w:r>
        <w:rPr>
          <w:rFonts w:cs="Times New Roman" w:ascii="Times New Roman" w:hAnsi="Times New Roman"/>
          <w:sz w:val="17"/>
          <w:szCs w:val="28"/>
          <w:lang w:bidi="ru-RU"/>
        </w:rPr>
      </w:r>
    </w:p>
    <w:p>
      <w:pPr>
        <w:pStyle w:val="Normal"/>
        <w:spacing w:before="7" w:after="0"/>
        <w:jc w:val="left"/>
        <w:rPr>
          <w:rFonts w:ascii="Times New Roman" w:hAnsi="Times New Roman" w:cs="Times New Roman"/>
          <w:sz w:val="17"/>
          <w:szCs w:val="28"/>
          <w:lang w:bidi="ru-RU"/>
        </w:rPr>
      </w:pPr>
      <w:r>
        <w:rPr>
          <w:rFonts w:cs="Times New Roman" w:ascii="Times New Roman" w:hAnsi="Times New Roman"/>
          <w:sz w:val="17"/>
          <w:szCs w:val="28"/>
          <w:lang w:bidi="ru-RU"/>
        </w:rPr>
      </w:r>
    </w:p>
    <w:p>
      <w:pPr>
        <w:pStyle w:val="Normal"/>
        <w:spacing w:before="7" w:after="0"/>
        <w:jc w:val="left"/>
        <w:rPr>
          <w:rFonts w:ascii="Times New Roman" w:hAnsi="Times New Roman" w:cs="Times New Roman"/>
          <w:sz w:val="17"/>
          <w:szCs w:val="28"/>
          <w:lang w:bidi="ru-RU"/>
        </w:rPr>
      </w:pPr>
      <w:r>
        <w:rPr>
          <w:rFonts w:cs="Times New Roman" w:ascii="Times New Roman" w:hAnsi="Times New Roman"/>
          <w:sz w:val="17"/>
          <w:szCs w:val="28"/>
          <w:lang w:bidi="ru-RU"/>
        </w:rPr>
      </w:r>
    </w:p>
    <w:p>
      <w:pPr>
        <w:pStyle w:val="Normal"/>
        <w:spacing w:before="89" w:after="0"/>
        <w:ind w:left="769" w:right="736" w:hanging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остав проекта</w:t>
      </w:r>
    </w:p>
    <w:p>
      <w:pPr>
        <w:pStyle w:val="Normal"/>
        <w:spacing w:before="5" w:after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89" w:after="0"/>
        <w:ind w:right="241" w:hanging="0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аблица № 1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" w:after="0"/>
        <w:jc w:val="left"/>
        <w:rPr>
          <w:rFonts w:ascii="Times New Roman" w:hAnsi="Times New Roman" w:cs="Times New Roman"/>
          <w:sz w:val="12"/>
          <w:szCs w:val="28"/>
          <w:lang w:bidi="ru-RU"/>
        </w:rPr>
      </w:pPr>
      <w:r>
        <w:rPr>
          <w:rFonts w:cs="Times New Roman" w:ascii="Times New Roman" w:hAnsi="Times New Roman"/>
          <w:sz w:val="12"/>
          <w:szCs w:val="28"/>
          <w:lang w:bidi="ru-RU"/>
        </w:rPr>
      </w:r>
    </w:p>
    <w:tbl>
      <w:tblPr>
        <w:tblW w:w="9789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358"/>
        <w:gridCol w:w="5571"/>
        <w:gridCol w:w="1662"/>
      </w:tblGrid>
      <w:tr>
        <w:trPr>
          <w:trHeight w:val="64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220" w:right="212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9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№</w:t>
            </w:r>
          </w:p>
          <w:p>
            <w:pPr>
              <w:pStyle w:val="Normal"/>
              <w:spacing w:lineRule="exact" w:line="308" w:before="2" w:after="0"/>
              <w:ind w:left="174" w:right="163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чертеж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1248" w:hanging="0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Наименование докумен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377" w:right="361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Масштаб</w:t>
            </w:r>
          </w:p>
        </w:tc>
      </w:tr>
      <w:tr>
        <w:trPr>
          <w:trHeight w:val="32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8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1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2697" w:hanging="0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Утверждаемая часть</w:t>
            </w:r>
          </w:p>
        </w:tc>
      </w:tr>
      <w:tr>
        <w:trPr>
          <w:trHeight w:val="64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8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11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108" w:hanging="0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Чертеж основной части проекта межевания</w:t>
            </w:r>
          </w:p>
          <w:p>
            <w:pPr>
              <w:pStyle w:val="Normal"/>
              <w:spacing w:lineRule="exact" w:line="308" w:before="2" w:after="0"/>
              <w:ind w:left="108" w:hanging="0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территор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379" w:right="361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М 1:2 000</w:t>
            </w:r>
          </w:p>
        </w:tc>
      </w:tr>
      <w:tr>
        <w:trPr>
          <w:trHeight w:val="64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8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108" w:hanging="0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Текстовая территории часть проекта меже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</w:r>
          </w:p>
        </w:tc>
      </w:tr>
      <w:tr>
        <w:trPr>
          <w:trHeight w:val="3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4"/>
              <w:ind w:left="2220" w:hanging="0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Материалы по обоснованию</w:t>
            </w:r>
          </w:p>
        </w:tc>
      </w:tr>
      <w:tr>
        <w:trPr>
          <w:trHeight w:val="193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8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11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8" w:leader="none"/>
                <w:tab w:val="left" w:pos="4016" w:leader="none"/>
              </w:tabs>
              <w:ind w:left="108" w:right="94" w:hanging="0"/>
              <w:rPr/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Чертеж материалов по обоснованию проекта</w:t>
              <w:tab/>
              <w:t>межевания</w:t>
              <w:tab/>
            </w:r>
            <w:r>
              <w:rPr>
                <w:rFonts w:cs="Times New Roman" w:ascii="Times New Roman" w:hAnsi="Times New Roman"/>
                <w:spacing w:val="-3"/>
                <w:sz w:val="28"/>
                <w:szCs w:val="22"/>
                <w:lang w:bidi="ru-RU"/>
              </w:rPr>
              <w:t xml:space="preserve">территории, </w:t>
            </w: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отображающий границы существующих земельных участков, местоположение существующих объектов</w:t>
            </w:r>
            <w:r>
              <w:rPr>
                <w:rFonts w:cs="Times New Roman" w:ascii="Times New Roman" w:hAnsi="Times New Roman"/>
                <w:spacing w:val="36"/>
                <w:sz w:val="28"/>
                <w:szCs w:val="22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капитального</w:t>
            </w:r>
          </w:p>
          <w:p>
            <w:pPr>
              <w:pStyle w:val="Normal"/>
              <w:spacing w:lineRule="exact" w:line="308"/>
              <w:ind w:left="108" w:hanging="0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строитель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378" w:right="361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М 1:2 000</w:t>
            </w:r>
          </w:p>
        </w:tc>
      </w:tr>
      <w:tr>
        <w:trPr>
          <w:trHeight w:val="161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8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11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8" w:leader="none"/>
                <w:tab w:val="left" w:pos="4016" w:leader="none"/>
              </w:tabs>
              <w:ind w:left="108" w:right="94" w:hanging="0"/>
              <w:rPr/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Чертеж материалов по обоснованию проекта</w:t>
              <w:tab/>
              <w:t>межевания</w:t>
              <w:tab/>
            </w:r>
            <w:r>
              <w:rPr>
                <w:rFonts w:cs="Times New Roman" w:ascii="Times New Roman" w:hAnsi="Times New Roman"/>
                <w:spacing w:val="-3"/>
                <w:sz w:val="28"/>
                <w:szCs w:val="22"/>
                <w:lang w:bidi="ru-RU"/>
              </w:rPr>
              <w:t xml:space="preserve">территории, </w:t>
            </w: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отображающий существующие объекты капитального строительства</w:t>
            </w:r>
            <w:r>
              <w:rPr>
                <w:rFonts w:cs="Times New Roman" w:ascii="Times New Roman" w:hAnsi="Times New Roman"/>
                <w:spacing w:val="68"/>
                <w:sz w:val="28"/>
                <w:szCs w:val="22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инженерной</w:t>
            </w:r>
          </w:p>
          <w:p>
            <w:pPr>
              <w:pStyle w:val="Normal"/>
              <w:spacing w:lineRule="exact" w:line="309"/>
              <w:ind w:left="108" w:hanging="0"/>
              <w:jc w:val="left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инфраструкту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ind w:left="378" w:right="361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bidi="ru-RU"/>
              </w:rPr>
              <w:t>М 1:2 000</w:t>
            </w:r>
          </w:p>
        </w:tc>
      </w:tr>
    </w:tbl>
    <w:p>
      <w:pPr>
        <w:pStyle w:val="Normal"/>
        <w:spacing w:before="4" w:after="0"/>
        <w:jc w:val="left"/>
        <w:rPr>
          <w:rFonts w:ascii="Times New Roman" w:hAnsi="Times New Roman" w:cs="Times New Roman"/>
          <w:sz w:val="27"/>
          <w:szCs w:val="28"/>
          <w:lang w:bidi="ru-RU"/>
        </w:rPr>
      </w:pPr>
      <w:r>
        <w:rPr>
          <w:rFonts w:cs="Times New Roman" w:ascii="Times New Roman" w:hAnsi="Times New Roman"/>
          <w:sz w:val="27"/>
          <w:szCs w:val="28"/>
          <w:lang w:bidi="ru-RU"/>
        </w:rPr>
      </w:r>
    </w:p>
    <w:p>
      <w:pPr>
        <w:pStyle w:val="Normal"/>
        <w:ind w:left="769" w:right="737" w:hanging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ведение</w:t>
      </w:r>
    </w:p>
    <w:p>
      <w:pPr>
        <w:pStyle w:val="Normal"/>
        <w:spacing w:before="11" w:after="0"/>
        <w:jc w:val="left"/>
        <w:rPr>
          <w:rFonts w:ascii="Times New Roman" w:hAnsi="Times New Roman" w:cs="Times New Roman"/>
          <w:sz w:val="27"/>
          <w:szCs w:val="28"/>
          <w:lang w:bidi="ru-RU"/>
        </w:rPr>
      </w:pPr>
      <w:r>
        <w:rPr>
          <w:rFonts w:cs="Times New Roman" w:ascii="Times New Roman" w:hAnsi="Times New Roman"/>
          <w:sz w:val="27"/>
          <w:szCs w:val="28"/>
          <w:lang w:bidi="ru-RU"/>
        </w:rPr>
      </w:r>
    </w:p>
    <w:p>
      <w:pPr>
        <w:pStyle w:val="Normal"/>
        <w:ind w:left="278" w:right="241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оект межевания территории, ограниченной улицами Щорса, Фрунзе и территорией педагогического колледжа, разработан на основании Постановления администрации города Карасука Карасукского района Новосибирской области в соответствии с Правилами землепользования и застройки городского поселения города Карасука Карасукского района Новосибирской области (далее — город Карасук), утвержденными решением Совета депутатов города Карасука от 25.12.2018 № 61 Правила землепользования и застройки «Об утверждении Правил землепользования и застройки городского поселения города Карасука Карасукского района Новосибирской области».</w:t>
      </w:r>
    </w:p>
    <w:p>
      <w:pPr>
        <w:pStyle w:val="Normal"/>
        <w:spacing w:before="1" w:after="0"/>
        <w:ind w:left="278" w:right="247" w:firstLine="566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В границах проекта межевания территории Правилами землепользования  и застройки городского поселения города Карасука установлена зона застройки малоэтажными</w:t>
      </w:r>
      <w:r>
        <w:rPr>
          <w:rFonts w:cs="Times New Roman" w:ascii="Times New Roman" w:hAnsi="Times New Roman"/>
          <w:spacing w:val="-3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домами.</w:t>
      </w:r>
    </w:p>
    <w:p>
      <w:pPr>
        <w:pStyle w:val="Normal"/>
        <w:ind w:left="278" w:right="240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территории Новосибирской области установлена местная система координат Новосибирской области (далее - МСК НСО), используемая для ведения Единого государственного реестра недвижимости.</w:t>
      </w:r>
    </w:p>
    <w:p>
      <w:pPr>
        <w:pStyle w:val="Normal"/>
        <w:spacing w:lineRule="exact" w:line="322" w:before="1" w:after="0"/>
        <w:ind w:left="845"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Исходные данные для разработки проекта межевания территор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6" w:leader="none"/>
        </w:tabs>
        <w:rPr/>
      </w:pPr>
      <w:r>
        <w:rPr>
          <w:rFonts w:cs="Times New Roman" w:ascii="Times New Roman" w:hAnsi="Times New Roman"/>
          <w:sz w:val="28"/>
          <w:szCs w:val="22"/>
          <w:lang w:bidi="ru-RU"/>
        </w:rPr>
        <w:t>топографическая съемка, выполненная ООО «ЭРА-ИТЦ» в 2020</w:t>
      </w:r>
      <w:r>
        <w:rPr>
          <w:rFonts w:cs="Times New Roman" w:ascii="Times New Roman" w:hAnsi="Times New Roman"/>
          <w:spacing w:val="-14"/>
          <w:sz w:val="28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bidi="ru-RU"/>
        </w:rPr>
        <w:t>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6" w:leader="none"/>
        </w:tabs>
        <w:spacing w:before="89" w:after="0"/>
        <w:rPr/>
      </w:pPr>
      <w:r>
        <w:rPr>
          <w:rFonts w:cs="Times New Roman" w:ascii="Times New Roman" w:hAnsi="Times New Roman"/>
          <w:sz w:val="28"/>
          <w:szCs w:val="22"/>
          <w:lang w:bidi="ru-RU"/>
        </w:rPr>
        <w:t>проект благоустройства территории, предоставленный</w:t>
      </w:r>
      <w:r>
        <w:rPr>
          <w:rFonts w:cs="Times New Roman" w:ascii="Times New Roman" w:hAnsi="Times New Roman"/>
          <w:spacing w:val="-11"/>
          <w:sz w:val="28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bidi="ru-RU"/>
        </w:rPr>
        <w:t>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6" w:leader="none"/>
        </w:tabs>
        <w:spacing w:before="2" w:after="0"/>
        <w:rPr/>
      </w:pPr>
      <w:r>
        <w:rPr>
          <w:rFonts w:cs="Times New Roman" w:ascii="Times New Roman" w:hAnsi="Times New Roman"/>
          <w:sz w:val="28"/>
          <w:szCs w:val="22"/>
          <w:lang w:bidi="ru-RU"/>
        </w:rPr>
        <w:t>сведения</w:t>
      </w:r>
      <w:r>
        <w:rPr>
          <w:rFonts w:cs="Times New Roman" w:ascii="Times New Roman" w:hAnsi="Times New Roman"/>
          <w:spacing w:val="-1"/>
          <w:sz w:val="28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bidi="ru-RU"/>
        </w:rPr>
        <w:t>ЕГРН.</w:t>
      </w:r>
    </w:p>
    <w:p>
      <w:pPr>
        <w:pStyle w:val="Normal"/>
        <w:ind w:left="278" w:right="241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оект межевания территории предусматривает формирование семнадцати земельных участков.</w:t>
      </w:r>
    </w:p>
    <w:p>
      <w:pPr>
        <w:pStyle w:val="Normal"/>
        <w:ind w:left="278" w:right="249" w:firstLine="566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При  формировании  границ  образуемых  земельных  участков  были   учтены следующие</w:t>
      </w:r>
      <w:r>
        <w:rPr>
          <w:rFonts w:cs="Times New Roman" w:ascii="Times New Roman" w:hAnsi="Times New Roman"/>
          <w:spacing w:val="-1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мо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6" w:leader="none"/>
        </w:tabs>
        <w:spacing w:lineRule="exact" w:line="322" w:before="1" w:after="0"/>
        <w:rPr/>
      </w:pPr>
      <w:r>
        <w:rPr>
          <w:rFonts w:cs="Times New Roman" w:ascii="Times New Roman" w:hAnsi="Times New Roman"/>
          <w:sz w:val="28"/>
          <w:szCs w:val="22"/>
          <w:lang w:bidi="ru-RU"/>
        </w:rPr>
        <w:t>проект благоустройства территории, разработанный</w:t>
      </w:r>
      <w:r>
        <w:rPr>
          <w:rFonts w:cs="Times New Roman" w:ascii="Times New Roman" w:hAnsi="Times New Roman"/>
          <w:spacing w:val="-10"/>
          <w:sz w:val="28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bidi="ru-RU"/>
        </w:rPr>
        <w:t>ран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0" w:leader="none"/>
        </w:tabs>
        <w:ind w:left="278" w:right="252" w:firstLine="566"/>
        <w:rPr/>
      </w:pPr>
      <w:r>
        <w:rPr>
          <w:rFonts w:cs="Times New Roman" w:ascii="Times New Roman" w:hAnsi="Times New Roman"/>
          <w:sz w:val="28"/>
          <w:szCs w:val="22"/>
          <w:lang w:bidi="ru-RU"/>
        </w:rPr>
        <w:t>существующие земельные участки, учтенные в ЕГРН, объектов капитального</w:t>
      </w:r>
      <w:r>
        <w:rPr>
          <w:rFonts w:cs="Times New Roman" w:ascii="Times New Roman" w:hAnsi="Times New Roman"/>
          <w:spacing w:val="-3"/>
          <w:sz w:val="28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bidi="ru-RU"/>
        </w:rPr>
        <w:t>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6" w:leader="none"/>
          <w:tab w:val="left" w:pos="5724" w:leader="none"/>
          <w:tab w:val="left" w:pos="7957" w:leader="none"/>
          <w:tab w:val="left" w:pos="10044" w:leader="none"/>
        </w:tabs>
        <w:ind w:left="278" w:right="248" w:firstLine="566"/>
        <w:rPr/>
      </w:pPr>
      <w:r>
        <w:rPr>
          <w:rFonts w:cs="Times New Roman" w:ascii="Times New Roman" w:hAnsi="Times New Roman"/>
          <w:sz w:val="28"/>
          <w:szCs w:val="22"/>
          <w:lang w:bidi="ru-RU"/>
        </w:rPr>
        <w:t xml:space="preserve">из придомовой территории были исключены опоры ЛЭП (квадраты размером 4на4 м), территории КТПН, КНС, водоотводной канал, предположительное </w:t>
      </w:r>
      <w:r>
        <w:rPr>
          <w:rFonts w:cs="Times New Roman" w:ascii="Times New Roman" w:hAnsi="Times New Roman"/>
          <w:spacing w:val="28"/>
          <w:sz w:val="28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bidi="ru-RU"/>
        </w:rPr>
        <w:t xml:space="preserve">местоположение автобусной остановки </w:t>
      </w:r>
      <w:r>
        <w:rPr>
          <w:rFonts w:cs="Times New Roman" w:ascii="Times New Roman" w:hAnsi="Times New Roman"/>
          <w:spacing w:val="-16"/>
          <w:sz w:val="28"/>
          <w:szCs w:val="22"/>
          <w:lang w:bidi="ru-RU"/>
        </w:rPr>
        <w:t xml:space="preserve">и </w:t>
      </w:r>
      <w:r>
        <w:rPr>
          <w:rFonts w:cs="Times New Roman" w:ascii="Times New Roman" w:hAnsi="Times New Roman"/>
          <w:sz w:val="28"/>
          <w:szCs w:val="22"/>
          <w:lang w:bidi="ru-RU"/>
        </w:rPr>
        <w:t>разворотной площадки автобуса (местоположение представлено</w:t>
      </w:r>
      <w:r>
        <w:rPr>
          <w:rFonts w:cs="Times New Roman" w:ascii="Times New Roman" w:hAnsi="Times New Roman"/>
          <w:spacing w:val="-24"/>
          <w:sz w:val="28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2"/>
          <w:lang w:bidi="ru-RU"/>
        </w:rPr>
        <w:t>заказчиком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left="278" w:right="246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границах проекта межевания территории отсутствуют границы публичных сервитутов, границы особо охраняемых природных территорий, границы территорий объектов культурного наследия.</w:t>
      </w:r>
    </w:p>
    <w:p>
      <w:pPr>
        <w:pStyle w:val="Normal"/>
        <w:ind w:left="278" w:right="245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Земельные участки с кадастровыми номерами приведенными ниже являются декларированными (границы не установлены в соответствии с законодательством РФ) для реализации проекта межевания территории потребуется уточнение их границ:</w:t>
      </w:r>
    </w:p>
    <w:p>
      <w:pPr>
        <w:pStyle w:val="Normal"/>
        <w:spacing w:lineRule="exact" w:line="322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9</w:t>
      </w:r>
    </w:p>
    <w:p>
      <w:pPr>
        <w:pStyle w:val="Normal"/>
        <w:spacing w:lineRule="exact" w:line="322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12</w:t>
      </w:r>
    </w:p>
    <w:p>
      <w:pPr>
        <w:pStyle w:val="Normal"/>
        <w:ind w:left="845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1</w:t>
      </w:r>
    </w:p>
    <w:p>
      <w:pPr>
        <w:pStyle w:val="Normal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10</w:t>
      </w:r>
    </w:p>
    <w:p>
      <w:pPr>
        <w:pStyle w:val="Normal"/>
        <w:spacing w:lineRule="exact" w:line="322" w:before="2" w:after="0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15</w:t>
      </w:r>
    </w:p>
    <w:p>
      <w:pPr>
        <w:pStyle w:val="Normal"/>
        <w:spacing w:lineRule="exact" w:line="322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2</w:t>
      </w:r>
    </w:p>
    <w:p>
      <w:pPr>
        <w:pStyle w:val="Normal"/>
        <w:spacing w:lineRule="exact" w:line="322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18</w:t>
      </w:r>
    </w:p>
    <w:p>
      <w:pPr>
        <w:pStyle w:val="Normal"/>
        <w:spacing w:lineRule="exact" w:line="322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17</w:t>
      </w:r>
    </w:p>
    <w:p>
      <w:pPr>
        <w:pStyle w:val="Normal"/>
        <w:spacing w:lineRule="exact" w:line="322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7</w:t>
      </w:r>
    </w:p>
    <w:p>
      <w:pPr>
        <w:pStyle w:val="Normal"/>
        <w:spacing w:lineRule="exact" w:line="322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33</w:t>
      </w:r>
    </w:p>
    <w:p>
      <w:pPr>
        <w:pStyle w:val="Normal"/>
        <w:ind w:left="845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4:08:010114:76</w:t>
      </w:r>
    </w:p>
    <w:p>
      <w:pPr>
        <w:pStyle w:val="Normal"/>
        <w:spacing w:before="2" w:after="0"/>
        <w:ind w:left="278" w:right="245" w:firstLine="566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Также для реализации проекта межевания потребуется внесение изменений в Правила землепользования и застройки в части изменения границы территориальной зоны застройки малоэтажными жилыми домами (Жмл) и добавления вида разрешенного использования земельные участки (территории) общего пользования (12.0) с целью использования образуемого земельного участка № 1 и №</w:t>
      </w:r>
      <w:r>
        <w:rPr>
          <w:rFonts w:cs="Times New Roman" w:ascii="Times New Roman" w:hAnsi="Times New Roman"/>
          <w:spacing w:val="-2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15.</w:t>
      </w:r>
    </w:p>
    <w:p>
      <w:pPr>
        <w:pStyle w:val="Normal"/>
        <w:spacing w:before="2" w:after="0"/>
        <w:ind w:left="278" w:right="245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2" w:after="0"/>
        <w:ind w:left="278" w:right="245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2" w:after="0"/>
        <w:ind w:left="278" w:right="245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2" w:after="0"/>
        <w:ind w:left="278" w:right="245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2" w:after="0"/>
        <w:ind w:left="278" w:right="245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2" w:after="0"/>
        <w:ind w:left="278" w:right="245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2" w:after="0"/>
        <w:ind w:left="278" w:right="245" w:firstLine="566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89" w:after="0"/>
        <w:ind w:right="241" w:hanging="0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аблица № 2</w:t>
      </w:r>
    </w:p>
    <w:p>
      <w:pPr>
        <w:pStyle w:val="Normal"/>
        <w:spacing w:before="3" w:after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89" w:after="0"/>
        <w:ind w:left="609" w:right="739" w:hanging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Экспликация изменяемых земельных участков</w:t>
      </w:r>
    </w:p>
    <w:p>
      <w:pPr>
        <w:pStyle w:val="Normal"/>
        <w:spacing w:before="6" w:after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89"/>
        <w:gridCol w:w="2698"/>
        <w:gridCol w:w="1841"/>
        <w:gridCol w:w="1417"/>
        <w:gridCol w:w="1419"/>
      </w:tblGrid>
      <w:tr>
        <w:trPr>
          <w:trHeight w:val="137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161" w:right="131" w:firstLine="48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Times New Roman" w:hAnsi="Times New Roman" w:cs="Times New Roman"/>
                <w:sz w:val="2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3"/>
                <w:szCs w:val="22"/>
                <w:lang w:bidi="ru-RU"/>
              </w:rPr>
            </w:r>
          </w:p>
          <w:p>
            <w:pPr>
              <w:pStyle w:val="Normal"/>
              <w:ind w:left="170" w:right="164" w:hanging="1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Кадастровый номер земельного участ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590" w:right="367" w:hanging="195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Вид разрешенного исполь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right="271" w:hanging="4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 xml:space="preserve">Условный номер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  <w:lang w:bidi="ru-RU"/>
              </w:rPr>
              <w:t>образуемого</w:t>
            </w:r>
          </w:p>
          <w:p>
            <w:pPr>
              <w:pStyle w:val="Normal"/>
              <w:spacing w:lineRule="atLeast" w:line="270"/>
              <w:ind w:left="340" w:right="33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3" w:after="0"/>
              <w:jc w:val="left"/>
              <w:rPr>
                <w:rFonts w:ascii="Times New Roman" w:hAnsi="Times New Roman" w:cs="Times New Roman"/>
                <w:sz w:val="21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bidi="ru-RU"/>
              </w:rPr>
            </w:r>
          </w:p>
          <w:p>
            <w:pPr>
              <w:pStyle w:val="Normal"/>
              <w:ind w:left="94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Адре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486" w:right="186" w:hanging="279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лощадь, кв.м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right="84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right="84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Фрунзе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00</w:t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1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  <w:p>
            <w:pPr>
              <w:pStyle w:val="Normal"/>
              <w:spacing w:lineRule="exact" w:line="264"/>
              <w:ind w:left="93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у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right="84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70</w:t>
            </w:r>
          </w:p>
        </w:tc>
      </w:tr>
      <w:tr>
        <w:trPr>
          <w:trHeight w:val="5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right="84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81</w:t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  <w:p>
            <w:pPr>
              <w:pStyle w:val="Normal"/>
              <w:spacing w:lineRule="exact" w:line="264"/>
              <w:ind w:left="93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у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right="78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18</w:t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  <w:p>
            <w:pPr>
              <w:pStyle w:val="Normal"/>
              <w:spacing w:lineRule="exact" w:line="264"/>
              <w:ind w:left="93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у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right="78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94</w:t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  <w:p>
            <w:pPr>
              <w:pStyle w:val="Normal"/>
              <w:spacing w:lineRule="exact" w:line="264"/>
              <w:ind w:left="93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у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right="84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00</w:t>
            </w:r>
          </w:p>
        </w:tc>
      </w:tr>
      <w:tr>
        <w:trPr>
          <w:trHeight w:val="5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94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Для строительства до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right="78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750</w:t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1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  <w:p>
            <w:pPr>
              <w:pStyle w:val="Normal"/>
              <w:spacing w:lineRule="exact" w:line="264"/>
              <w:ind w:left="93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у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right="78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7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26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1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Для эксплуатации и обслуживания многоквартирного</w:t>
            </w:r>
          </w:p>
          <w:p>
            <w:pPr>
              <w:pStyle w:val="Normal"/>
              <w:spacing w:lineRule="exact" w:line="264"/>
              <w:ind w:left="94" w:right="8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жилого до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right="78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Times New Roman" w:hAnsi="Times New Roman" w:cs="Times New Roman"/>
                <w:sz w:val="2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3"/>
                <w:szCs w:val="22"/>
                <w:lang w:bidi="ru-RU"/>
              </w:rPr>
            </w:r>
          </w:p>
          <w:p>
            <w:pPr>
              <w:pStyle w:val="Normal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769</w:t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0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50" w:right="245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  <w:p>
            <w:pPr>
              <w:pStyle w:val="Normal"/>
              <w:spacing w:lineRule="exact" w:line="264"/>
              <w:ind w:left="93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у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right="84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723</w:t>
            </w:r>
          </w:p>
        </w:tc>
      </w:tr>
      <w:tr>
        <w:trPr>
          <w:trHeight w:val="5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01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250" w:right="24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4:08:010114:3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4" w:right="8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од жилую застройку</w:t>
            </w:r>
          </w:p>
          <w:p>
            <w:pPr>
              <w:pStyle w:val="Normal"/>
              <w:spacing w:lineRule="exact" w:line="264"/>
              <w:ind w:left="93" w:right="8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у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right="849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95" w:right="92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 Щорса,</w:t>
            </w:r>
          </w:p>
          <w:p>
            <w:pPr>
              <w:pStyle w:val="Normal"/>
              <w:spacing w:lineRule="exact" w:line="264"/>
              <w:ind w:left="95" w:right="9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1" w:after="0"/>
              <w:ind w:left="507" w:right="50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1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28"/>
          <w:lang w:bidi="ru-RU"/>
        </w:rPr>
      </w:pPr>
      <w:r>
        <w:rPr>
          <w:rFonts w:cs="Times New Roman" w:ascii="Times New Roman" w:hAnsi="Times New Roman"/>
          <w:sz w:val="30"/>
          <w:szCs w:val="28"/>
          <w:lang w:bidi="ru-RU"/>
        </w:rPr>
      </w:r>
    </w:p>
    <w:p>
      <w:pPr>
        <w:pStyle w:val="Normal"/>
        <w:ind w:right="267" w:hanging="0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аблица № 3</w:t>
      </w:r>
    </w:p>
    <w:p>
      <w:pPr>
        <w:pStyle w:val="Normal"/>
        <w:spacing w:before="1" w:after="0"/>
        <w:ind w:left="603" w:right="739" w:hanging="0"/>
        <w:jc w:val="center"/>
        <w:rPr/>
      </w:pPr>
      <w:r>
        <w:rPr/>
        <w:t>Перечень и сведения о площади образуемых земельных участков</w:t>
      </w:r>
    </w:p>
    <w:tbl>
      <w:tblPr>
        <w:tblW w:w="1007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276"/>
        <w:gridCol w:w="41"/>
        <w:gridCol w:w="1943"/>
        <w:gridCol w:w="1276"/>
        <w:gridCol w:w="1417"/>
        <w:gridCol w:w="3544"/>
      </w:tblGrid>
      <w:tr>
        <w:trPr>
          <w:trHeight w:val="13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13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right="113" w:firstLine="1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 xml:space="preserve">Условный номер </w:t>
            </w:r>
            <w:r>
              <w:rPr>
                <w:rFonts w:cs="Times New Roman" w:ascii="Times New Roman" w:hAnsi="Times New Roman"/>
                <w:spacing w:val="-1"/>
                <w:sz w:val="24"/>
                <w:szCs w:val="22"/>
                <w:lang w:bidi="ru-RU"/>
              </w:rPr>
              <w:t>образуемого</w:t>
            </w:r>
          </w:p>
          <w:p>
            <w:pPr>
              <w:pStyle w:val="Normal"/>
              <w:spacing w:lineRule="atLeast" w:line="270"/>
              <w:ind w:left="179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земельного участ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3" w:after="0"/>
              <w:jc w:val="left"/>
              <w:rPr>
                <w:rFonts w:ascii="Times New Roman" w:hAnsi="Times New Roman" w:cs="Times New Roman"/>
                <w:sz w:val="21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bidi="ru-RU"/>
              </w:rPr>
            </w:r>
          </w:p>
          <w:p>
            <w:pPr>
              <w:pStyle w:val="Normal"/>
              <w:spacing w:before="1" w:after="0"/>
              <w:ind w:left="134" w:right="130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В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3" w:after="0"/>
              <w:jc w:val="left"/>
              <w:rPr>
                <w:rFonts w:ascii="Times New Roman" w:hAnsi="Times New Roman" w:cs="Times New Roman"/>
                <w:sz w:val="21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bidi="ru-RU"/>
              </w:rPr>
            </w:r>
          </w:p>
          <w:p>
            <w:pPr>
              <w:pStyle w:val="Normal"/>
              <w:spacing w:before="1" w:after="0"/>
              <w:ind w:left="214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404" w:right="102" w:hanging="279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лощадь, кв.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3" w:after="0"/>
              <w:jc w:val="left"/>
              <w:rPr>
                <w:rFonts w:ascii="Times New Roman" w:hAnsi="Times New Roman" w:cs="Times New Roman"/>
                <w:sz w:val="21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1"/>
                <w:szCs w:val="22"/>
                <w:lang w:bidi="ru-RU"/>
              </w:rPr>
            </w:r>
          </w:p>
          <w:p>
            <w:pPr>
              <w:pStyle w:val="Normal"/>
              <w:spacing w:before="1" w:after="0"/>
              <w:ind w:left="264" w:right="259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пособ образования</w:t>
            </w:r>
          </w:p>
        </w:tc>
      </w:tr>
      <w:tr>
        <w:trPr>
          <w:trHeight w:val="3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0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28" w:hanging="2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exact" w:line="308"/>
              <w:ind w:left="135" w:right="125" w:hanging="0"/>
              <w:jc w:val="center"/>
              <w:rPr>
                <w:rFonts w:ascii="Times New Roman" w:hAnsi="Times New Roman" w:cs="Times New Roman"/>
                <w:sz w:val="28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5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5"/>
                <w:szCs w:val="22"/>
                <w:lang w:bidi="ru-RU"/>
              </w:rPr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0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ind w:left="36" w:hanging="0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Образование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1" w:after="0"/>
              <w:ind w:left="217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Фрунзе,</w:t>
            </w:r>
          </w:p>
          <w:p>
            <w:pPr>
              <w:pStyle w:val="Normal"/>
              <w:spacing w:before="44" w:after="0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9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2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3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2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33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1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4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3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spacing w:before="1" w:after="0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0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3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1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3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7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spacing w:before="1" w:after="0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0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3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2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1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698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0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12 с землями государственной</w:t>
            </w:r>
          </w:p>
          <w:p>
            <w:pPr>
              <w:pStyle w:val="Normal"/>
              <w:spacing w:lineRule="atLeast" w:line="27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неразграниченной 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right="362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4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2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4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178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3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3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17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178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4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26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6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178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left"/>
              <w:rPr>
                <w:rFonts w:ascii="Times New Roman" w:hAnsi="Times New Roman" w:cs="Times New Roman"/>
                <w:sz w:val="33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33"/>
                <w:szCs w:val="22"/>
                <w:lang w:bidi="ru-RU"/>
              </w:rPr>
            </w:r>
          </w:p>
          <w:p>
            <w:pPr>
              <w:pStyle w:val="Normal"/>
              <w:spacing w:before="1" w:after="0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0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41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18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2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178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30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178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0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3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16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2" w:after="0"/>
              <w:ind w:right="302" w:hanging="0"/>
              <w:jc w:val="righ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2" w:after="0"/>
              <w:ind w:left="178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exact" w:line="311"/>
              <w:ind w:left="135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(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68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2" w:after="0"/>
              <w:ind w:left="36" w:hanging="0"/>
              <w:jc w:val="left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Образование</w:t>
            </w:r>
          </w:p>
        </w:tc>
      </w:tr>
      <w:tr>
        <w:trPr>
          <w:trHeight w:val="19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13" w:right="285" w:hanging="13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2" w:after="0"/>
              <w:ind w:left="178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4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2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8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right="259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10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261" w:right="259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  <w:tr>
        <w:trPr>
          <w:trHeight w:val="19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292" w:right="285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bidi="ru-RU"/>
              </w:rPr>
            </w:r>
          </w:p>
          <w:p>
            <w:pPr>
              <w:pStyle w:val="Normal"/>
              <w:spacing w:before="221" w:after="0"/>
              <w:ind w:left="178" w:right="174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3" w:hanging="2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Малоэтажная многоквартирн 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ул.</w:t>
            </w:r>
          </w:p>
          <w:p>
            <w:pPr>
              <w:pStyle w:val="Normal"/>
              <w:spacing w:before="43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Щорса,</w:t>
            </w:r>
          </w:p>
          <w:p>
            <w:pPr>
              <w:pStyle w:val="Normal"/>
              <w:spacing w:before="41" w:after="0"/>
              <w:ind w:left="216" w:right="211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1" w:after="0"/>
              <w:ind w:left="365" w:right="358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3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right="259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Перераспределение земельного участка с кадастровым номером 54:08:010114:15 с землями государственной неразграниченной</w:t>
            </w:r>
          </w:p>
          <w:p>
            <w:pPr>
              <w:pStyle w:val="Normal"/>
              <w:spacing w:lineRule="exact" w:line="264"/>
              <w:ind w:left="260" w:right="259" w:hanging="0"/>
              <w:jc w:val="center"/>
              <w:rPr>
                <w:rFonts w:ascii="Times New Roman" w:hAnsi="Times New Roman" w:cs="Times New Roman"/>
                <w:sz w:val="24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bidi="ru-RU"/>
              </w:rPr>
              <w:t>собственности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jc w:val="left"/>
        <w:rPr>
          <w:rFonts w:ascii="Times New Roman" w:hAnsi="Times New Roman" w:cs="Times New Roman"/>
          <w:szCs w:val="28"/>
          <w:lang w:bidi="ru-RU"/>
        </w:rPr>
      </w:pPr>
      <w:r>
        <w:rPr>
          <w:rFonts w:cs="Times New Roman" w:ascii="Times New Roman" w:hAnsi="Times New Roman"/>
          <w:szCs w:val="28"/>
          <w:lang w:bidi="ru-RU"/>
        </w:rPr>
      </w:r>
    </w:p>
    <w:p>
      <w:pPr>
        <w:pStyle w:val="Normal"/>
        <w:spacing w:before="89" w:after="0"/>
        <w:ind w:right="241" w:hanging="0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аблица № 4</w:t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27"/>
          <w:szCs w:val="28"/>
          <w:lang w:bidi="ru-RU"/>
        </w:rPr>
      </w:pPr>
      <w:r>
        <w:rPr>
          <w:rFonts w:cs="Times New Roman" w:ascii="Times New Roman" w:hAnsi="Times New Roman"/>
          <w:sz w:val="27"/>
          <w:szCs w:val="28"/>
          <w:lang w:bidi="ru-RU"/>
        </w:rPr>
      </w:r>
    </w:p>
    <w:p>
      <w:pPr>
        <w:pStyle w:val="Normal"/>
        <w:ind w:left="324" w:hanging="0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еречень координат характерных точек границ образуемых земельных участков</w:t>
      </w:r>
    </w:p>
    <w:p>
      <w:pPr>
        <w:pStyle w:val="Normal"/>
        <w:spacing w:before="4" w:after="0"/>
        <w:jc w:val="left"/>
        <w:rPr>
          <w:rFonts w:ascii="Times New Roman" w:hAnsi="Times New Roman" w:cs="Times New Roman"/>
          <w:sz w:val="22"/>
          <w:szCs w:val="28"/>
          <w:lang w:bidi="ru-RU"/>
        </w:rPr>
      </w:pPr>
      <w:r>
        <w:rPr>
          <w:rFonts w:cs="Times New Roman" w:ascii="Times New Roman" w:hAnsi="Times New Roman"/>
          <w:sz w:val="22"/>
          <w:szCs w:val="28"/>
          <w:lang w:bidi="ru-RU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07745</wp:posOffset>
                </wp:positionH>
                <wp:positionV relativeFrom="paragraph">
                  <wp:posOffset>210185</wp:posOffset>
                </wp:positionV>
                <wp:extent cx="2707005" cy="617474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617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04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128" w:after="0"/>
                                    <w:ind w:left="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 w:before="128" w:after="0"/>
                                    <w:ind w:left="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1.99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1.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7.11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3.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4.7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9.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1.78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0.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8.2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7.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5.00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3.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7.83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1.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6.27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8.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5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0.4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1.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8.39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6.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9.78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6.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4.3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5.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6.0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9.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8.98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5.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9.15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6.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0.15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8.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9.27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6.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6.65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05.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1.67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95.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43.78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3.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8.7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3.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23.13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5.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3.8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1.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8.10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9.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41.7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7.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45.22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6.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2.4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3.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6.04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2.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9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9.73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0.5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86.2pt;mso-wrap-distance-left:0pt;mso-wrap-distance-right:0pt;mso-wrap-distance-top:0pt;mso-wrap-distance-bottom:0pt;margin-top:16.55pt;mso-position-vertical-relative:text;margin-left:7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04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128" w:after="0"/>
                              <w:ind w:left="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 w:before="128" w:after="0"/>
                              <w:ind w:left="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1.99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1.65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7.11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3.57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4.7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9.58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1.78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0.82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8.2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7.33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5.00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3.6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7.83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1.05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6.27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8.28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5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0.4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1.78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8.39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6.51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9.78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6.3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4.3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5.6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6.0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9.70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8.98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5.91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9.15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6.25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0.15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8.29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9.27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6.92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6.65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05.75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1.67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95.43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43.78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3.90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8.7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3.03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23.13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5.38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3.8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1.2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8.10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9.49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41.7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7.97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45.22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6.55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2.4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3.59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6.04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2.09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9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9.73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0.57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84980</wp:posOffset>
                </wp:positionH>
                <wp:positionV relativeFrom="paragraph">
                  <wp:posOffset>210185</wp:posOffset>
                </wp:positionV>
                <wp:extent cx="2707005" cy="618045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618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2.88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8.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6.51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6.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8.19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0.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4.56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2.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8.9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0.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25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5.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4.53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6.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34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9.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7.8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8.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9.15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71.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9.84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75.4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7.34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45.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4.82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6.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2.6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2.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0.78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29.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0.95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29.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1.4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11.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8.44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05.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4.52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01.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9.9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2.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9.89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6.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3.44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4.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5.29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8.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1.75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00.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80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5.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9.67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5.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8.86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3.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6.16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3.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7.44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2.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3.68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3.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0.07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7.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3.68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5.5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486.65pt;mso-wrap-distance-left:0pt;mso-wrap-distance-right:0pt;mso-wrap-distance-top:0pt;mso-wrap-distance-bottom:0pt;margin-top:16.55pt;mso-position-vertical-relative:text;margin-left:337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2.88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8.6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6.51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6.93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8.19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0.5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4.56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2.24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8.9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0.3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25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5.19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4.53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6.05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34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9.62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7.8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8.7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9.15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71.792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9.84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75.48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7.34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45.80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4.82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6.68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2.6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2.18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0.78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29.43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0.95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29.36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1.4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11.13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8.44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05.24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4.52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01.51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9.9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2.8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9.89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6.59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3.44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4.74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5.29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8.29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1.75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00.14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80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5.29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9.67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5.68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8.86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3.80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6.16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3.60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7.44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2.23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3.68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3.93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0.07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7.12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3.68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5.551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7" w:leader="none"/>
        </w:tabs>
        <w:ind w:left="446" w:hanging="0"/>
        <w:jc w:val="left"/>
        <w:rPr>
          <w:rFonts w:ascii="Times New Roman" w:hAnsi="Times New Roman" w:cs="Times New Roman"/>
          <w:szCs w:val="22"/>
          <w:lang w:bidi="ru-RU"/>
        </w:rPr>
      </w:pPr>
      <w:r>
        <w:rPr>
          <w:rFonts w:cs="Times New Roman" w:ascii="Times New Roman" w:hAnsi="Times New Roman"/>
          <w:szCs w:val="22"/>
          <w:lang w:bidi="ru-RU"/>
        </w:rPr>
      </w:r>
      <w:r>
        <w:rPr>
          <w:rFonts w:cs="Times New Roman" w:ascii="Times New Roman" w:hAnsi="Times New Roman"/>
          <w:szCs w:val="22"/>
          <w:lang w:bidi="ru-RU"/>
        </w:rPr>
      </w:r>
      <w:r>
        <w:rPr>
          <w:rFonts w:cs="Times New Roman" w:ascii="Times New Roman" w:hAnsi="Times New Roman"/>
          <w:szCs w:val="22"/>
          <w:lang w:bidi="ru-RU"/>
        </w:rPr>
      </w:r>
      <w:r>
        <w:rPr>
          <w:rFonts w:cs="Times New Roman" w:ascii="Times New Roman" w:hAnsi="Times New Roman"/>
          <w:szCs w:val="22"/>
          <w:lang w:bidi="ru-RU"/>
        </w:rPr>
      </w:r>
      <w:r>
        <mc:AlternateContent>
          <mc:Choice Requires="wps">
            <w:drawing>
              <wp:inline distT="0" distB="0" distL="0" distR="0">
                <wp:extent cx="2707005" cy="981329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981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1.73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2.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8.12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4.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3.18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4.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48.58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6.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9.1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7.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7.5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2.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49.57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36.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2.81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36.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7.80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6.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5.6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58.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2.33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0.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4.50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4.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7.86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1.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93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1.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9.07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3.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6.6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3.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0.6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3.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0.6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7.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6.6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7.4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9.36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3.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1.04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6.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7.6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1.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1.22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9.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50.40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2.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7.6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8.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5.8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5.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6.50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0.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5.31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0.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5.04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41.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9.9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5.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8.65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7.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9.84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4.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4.71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1.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0.40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5.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2.54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6.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8.97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4.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7.59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4.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1.0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6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9.36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9.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0.21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91.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1.53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5.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72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1.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9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7.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48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5.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05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2.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7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0.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8.0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2.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0.67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7.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2.24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6.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4.34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0.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9.11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0.6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.15pt;height:772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1.73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2.18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8.12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4.46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3.18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4.38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48.58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6.4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9.1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7.18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7.5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2.83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49.57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36.81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2.81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36.85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7.80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6.44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5.6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58.62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2.33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0.79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4.50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4.15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7.86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1.97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93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1.35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9.07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3.40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6.6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3.49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0.6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3.49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0.6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7.49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6.6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7.49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9.36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3.04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1.04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6.43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7.6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1.7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1.22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9.52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50.40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2.45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7.6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8.89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5.8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5.12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6.50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0.86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5.31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0.17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5.04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41.64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9.9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5.07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8.65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7.96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9.84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4.38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4.71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1.46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0.40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5.29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2.54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6.75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8.97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4.38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7.59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4.43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1.0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6.4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9.36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9.20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0.21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91.47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1.53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5.93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72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1.93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9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7.86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48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5.7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05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2.22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7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0.10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8.0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2.8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0.67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7.57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2.24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6.39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4.34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0.29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9.11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0.606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07005" cy="9813290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981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2.50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7.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1.71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1.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5.72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9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1.23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0.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5.43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8.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7.82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1.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1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4.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3.9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9.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2.4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4.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1.11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9.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4.35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7.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5.60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7.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7.5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0.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1.02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8.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9.12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5.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0.16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8.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23.13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5.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8.7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3.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43.78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3.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1.67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95.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6.65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05.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9.27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6.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8.8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06.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2.1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4.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7.63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6.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1.9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4.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9.10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5.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7.92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6.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5.66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6.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8.74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6.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44.26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33.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43.54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32.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1.30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39.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0.25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36.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27.86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31.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19.10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4.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21.84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2.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13.6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94.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05.40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7.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298.08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2.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03.49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0.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299.71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4.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0.58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1.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4.08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9.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4.85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0.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1.87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4.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30.68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4.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2.4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4.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1.9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04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0.06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4.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5.55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8.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1.99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1.6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.15pt;height:772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2.50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7.39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1.71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1.99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5.72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9.7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1.23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0.93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5.43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8.95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7.82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1.07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1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4.13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3.9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9.7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2.4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4.85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1.11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9.54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4.35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7.78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5.60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7.11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7.5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0.63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1.02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8.72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9.12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5.21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0.16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8.48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23.13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5.38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8.7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3.03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43.78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3.90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1.67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95.43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6.65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05.75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9.27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6.92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8.8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06.54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2.1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4.59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7.63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6.77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1.9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4.33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9.10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5.5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7.92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6.14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5.66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6.85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8.74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6.33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44.26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33.57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43.54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32.35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1.30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39.05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0.25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36.46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27.86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31.68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19.10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4.1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21.84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2.79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13.6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94.99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05.40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7.0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298.08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2.90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03.49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0.54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299.71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4.48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0.58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1.38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4.08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9.58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4.85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0.85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1.87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4.92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30.68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4.8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2.4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4.85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1.9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04.4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0.06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4.94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5.55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8.05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1.99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1.651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07005" cy="9813290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981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7.6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2.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8.39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6.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4.86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8.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5.85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0.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9.71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57.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4.11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7.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9.90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35.7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5.32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3.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2.1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4.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8.8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06.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6.41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4.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0.0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2.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1.65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6.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7.97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7.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4.32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60.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8.89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7.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8.81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13.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5.70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39.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4.14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7.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9.98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9.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3.50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2.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1.97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9.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0.92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3.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2.45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6.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9.15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71.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7.8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8.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9.91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7.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8.10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4.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25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65.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8.9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0.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7.41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8.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1.03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6.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2.73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0.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9.11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1.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3.74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6.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7.36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4.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9.0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8.3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5.45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0.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1.74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9.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6.28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1.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0.90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8.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0.5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3.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7.15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0.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9.94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3.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0.07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87.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6.42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83.8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8.77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89.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2.56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8.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3.77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0.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6.58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3.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2.24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6.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0.16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8.4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.15pt;height:772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7.6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2.43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8.39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6.51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4.86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8.30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5.85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0.08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9.71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57.29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4.11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7.16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9.90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35.7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5.32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3.34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2.1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4.59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8.8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06.54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6.41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4.19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0.0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2.63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1.65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6.31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7.97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7.87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4.32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60.61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8.89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7.3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8.81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13.36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5.70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39.09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4.14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7.23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9.98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9.14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3.50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2.07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1.97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9.00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0.92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3.56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2.45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6.7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9.15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71.79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7.8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8.7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9.91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7.82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8.10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4.25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25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65.19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8.9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0.3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7.41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8.15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1.03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6.45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2.73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0.07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9.11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1.77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3.74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6.4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7.36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4.74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9.0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8.35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5.45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0.06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1.74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9.38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6.28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1.32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0.90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8.80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0.5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3.4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7.15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0.03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9.94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3.02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0.07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87.72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6.42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83.88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8.77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89.42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2.56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8.25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3.77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0.08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6.58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3.97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2.24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6.39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0.16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8.48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07005" cy="9813290"/>
                <wp:effectExtent l="0" t="0" r="0" b="0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981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4.35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7.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1.11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9.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8.24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6.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5.05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3.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4.08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9.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0.15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8.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9.15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6.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8.98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5.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6.0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9.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3.72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4.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4.3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5.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7.87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0.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8.30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1.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20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9.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7.03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8.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0.74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6.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9.89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5.5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8.13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1.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2.71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8.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0.79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9.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9.0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8.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2.8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6.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2.35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83.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4.45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4.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3.70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3.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22.53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5.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21.48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2.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4.71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85.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1.52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1.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1.9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0.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2.52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0.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3.22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0.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3.7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0.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4.17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0.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5.21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1.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10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3.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68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4.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4.20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4.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4.84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5.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5.39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5.7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5.9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6.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7.06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8.6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7.63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6.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7.92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6.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1.49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5.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7.58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0.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7.98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0.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8.80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1.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9.60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2.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0.42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2.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1.16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3.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2.01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3.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2.61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3.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3.33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3.4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.15pt;height:772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4.35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7.78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1.11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9.54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8.24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6.56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5.05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3.58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4.08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9.5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0.15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8.29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9.15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6.25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8.98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5.9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6.0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9.70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3.72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4.89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4.3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5.65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7.87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0.82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8.30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1.8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20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9.80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7.03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8.30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0.74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6.80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9.89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5.51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8.13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1.87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2.71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8.7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0.79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9.53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9.0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8.19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2.8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6.6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2.35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83.8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4.45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4.91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3.70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3.33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22.53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5.55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21.48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2.7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4.71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85.15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1.52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1.00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1.9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0.87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2.52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0.75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3.22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0.78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3.7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0.90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4.17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0.99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5.21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1.22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10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3.83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68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4.18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4.20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4.5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4.84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5.14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5.39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5.76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5.9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6.64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7.06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8.62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7.63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6.159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7.92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6.80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1.49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5.50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7.58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0.11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7.98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0.89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8.80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1.80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9.60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2.44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0.42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2.85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1.16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3.16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2.01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3.33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2.61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3.44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3.33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3.426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7" w:leader="none"/>
        </w:tabs>
        <w:ind w:left="446" w:hanging="0"/>
        <w:jc w:val="left"/>
        <w:rPr>
          <w:rFonts w:ascii="Times New Roman" w:hAnsi="Times New Roman" w:cs="Times New Roman"/>
          <w:szCs w:val="22"/>
          <w:lang w:bidi="ru-RU"/>
        </w:rPr>
      </w:pPr>
      <w:r>
        <w:rPr>
          <w:rFonts w:cs="Times New Roman" w:ascii="Times New Roman" w:hAnsi="Times New Roman"/>
          <w:szCs w:val="22"/>
          <w:lang w:bidi="ru-RU"/>
        </w:rPr>
      </w:r>
      <w:r>
        <w:rPr>
          <w:rFonts w:cs="Times New Roman" w:ascii="Times New Roman" w:hAnsi="Times New Roman"/>
          <w:szCs w:val="22"/>
          <w:lang w:bidi="ru-RU"/>
        </w:rPr>
      </w:r>
      <w:r>
        <w:rPr>
          <w:rFonts w:cs="Times New Roman" w:ascii="Times New Roman" w:hAnsi="Times New Roman"/>
          <w:szCs w:val="22"/>
          <w:lang w:bidi="ru-RU"/>
        </w:rPr>
      </w:r>
      <w:r>
        <w:rPr>
          <w:rFonts w:cs="Times New Roman" w:ascii="Times New Roman" w:hAnsi="Times New Roman"/>
          <w:szCs w:val="22"/>
          <w:lang w:bidi="ru-RU"/>
        </w:rPr>
      </w:r>
      <w:r>
        <mc:AlternateContent>
          <mc:Choice Requires="wps">
            <w:drawing>
              <wp:inline distT="0" distB="0" distL="0" distR="0">
                <wp:extent cx="2707005" cy="9813290"/>
                <wp:effectExtent l="0" t="0" r="0" b="0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981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4.47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3.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5.28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2.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6.65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2.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8.32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1.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2.68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6.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6.31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4.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7.99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8.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4.3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9.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2.71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8.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4.8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3.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2.42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5.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4.94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8.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19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09.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5.69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6.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7.4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19.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7.87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0.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4.3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5.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9.78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26.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54.45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4.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5.93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0.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7.80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5.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1.52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93.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9.65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88.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2.35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83.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2.8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6.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9.0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8.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0.79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379.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1.11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39.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1.28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1.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7.66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2.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9.36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6.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2.98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4.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2.4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4.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8.8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06.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9.27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6.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0.15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8.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4.08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9.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5.05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3.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8.24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6.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4.7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9.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5.49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19.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59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2.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7.65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6.1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3.08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8.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4.7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42.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8.76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40.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4.32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60.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8.9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0.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9.9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2.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7.7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8.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1.14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1.6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.15pt;height:772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4.47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3.29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5.28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2.96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6.65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2.19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8.32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1.26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2.68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6.07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6.31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4.38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7.99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8.0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4.3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9.6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2.71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8.7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4.8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3.93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2.42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5.07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4.94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8.5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19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09.21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5.69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6.38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7.4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19.86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7.87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0.82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4.3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5.65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9.78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26.3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54.45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4.91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5.93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0.36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7.80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5.10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1.52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93.6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9.65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88.89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2.35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83.8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2.8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6.6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9.0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8.19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0.79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379.53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1.11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39.549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1.28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1.11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7.66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2.82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9.36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6.44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2.98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4.73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2.4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4.85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8.8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06.54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9.27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6.92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0.15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8.29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4.08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9.5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5.05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3.58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8.24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6.56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4.7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9.58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5.49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19.8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59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2.31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7.65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6.1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3.08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8.41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4.7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42.03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8.76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40.2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4.32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60.61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8.9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0.3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9.9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2.8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7.7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8.7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1.14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1.683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07005" cy="9813290"/>
                <wp:effectExtent l="0" t="0" r="0" b="0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981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1.60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3.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0.42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2.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7.5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66.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4.6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60.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9.75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52.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8.2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7.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1.78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0.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08.2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69.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1.80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67.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65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0.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0.11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2.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0.38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5.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1.55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8.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8.64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9.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7.5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6.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6.50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0.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5.8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5.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7.6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8.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50.40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2.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67.24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32.8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2.97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3.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1.16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3.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8.8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2.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4.9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43.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0.05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38.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3.29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41.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2.17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39.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6.6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5.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5.31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0.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9.72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15.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3.54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14.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4.73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18.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0.9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19.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2.05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7.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5.87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6.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7.0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0.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3.23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91.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3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2.46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2.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26.2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8.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35.00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3.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48.2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7.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9.75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52.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2.4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55.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9.20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48.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3.89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8.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0.21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1.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4.82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18.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3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74.12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16.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67.44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2.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6.16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3.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8.86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3.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29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89.67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5.68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.15pt;height:772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1.60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3.56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0.42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2.29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7.5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66.8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4.6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60.9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9.75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52.12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8.2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7.33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1.78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0.82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08.2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69.16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1.80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67.31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65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0.85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0.11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2.71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0.38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5.19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1.55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8.86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8.64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9.93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7.5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6.20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6.50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0.86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5.8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5.12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7.6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8.89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50.40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2.45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67.24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32.82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2.97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3.19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1.16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3.86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8.8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2.196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4.9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43.04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0.05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38.00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3.29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41.75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2.17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39.66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6.6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5.22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5.31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0.17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9.72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15.60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3.54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14.42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4.73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18.24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0.9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19.42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2.05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7.88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5.87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6.6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7.0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0.52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3.23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91.70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3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2.46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2.24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26.2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8.28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35.00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3.64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48.2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7.33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9.75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52.1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2.4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55.8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9.20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48.5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3.89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8.55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0.21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1.1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4.82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18.83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3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74.12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16.242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67.44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2.23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6.16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3.6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8.86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3.80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29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89.67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5.688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07005" cy="9813290"/>
                <wp:effectExtent l="0" t="0" r="0" b="0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981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80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5.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6.57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4.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3.09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9.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6.64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8.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8.49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1.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14.95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3.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5.1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7.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9.1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7.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9.1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11.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397.24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11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7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разуемый земельный участок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0.44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2.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1.61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48.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4.71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1.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0.67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57.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8.0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2.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7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0.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05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2.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48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5.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9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77.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3.72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1.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1.53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5.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0.21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91.4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9.36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9.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1.0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26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0.55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8.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9.60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57.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1.33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7.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4.38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5.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4.05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2.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1.86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9.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45.13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8.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53.64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5.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54.79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1.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4.4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1.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9.44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3.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9.84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4.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8.65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7.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9.93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25.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5.04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41.6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5.31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0.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6.6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85.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2.17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39.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8.89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2.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31.16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3.8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24.14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57.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15.70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39.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8.81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713.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8.89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77.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4.32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60.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59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32.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5.49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19.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4.71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609.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7.11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42" w:right="3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93.5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.15pt;height:772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80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5.29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6.57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4.18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3.09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9.89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6.64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8.03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8.49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1.58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14.95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3.43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5.1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7.73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9.1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7.73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9.1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11.73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397.24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11.7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7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зуемый земельный участок № 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0.44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2.36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1.61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48.85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4.71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1.46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0.67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57.57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8.0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2.8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7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0.10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05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2.22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48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5.7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9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77.86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3.72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1.93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1.53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5.93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0.21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91.47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9.36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9.20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1.0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26.4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0.55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8.42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9.60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57.0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1.33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7.6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4.38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5.44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4.05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2.09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1.86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9.39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45.13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8.3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53.64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5.42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54.79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1.85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4.4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1.1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9.44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3.01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9.84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4.38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8.65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7.96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9.93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25.07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5.04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41.64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5.31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0.17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6.6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85.22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2.17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39.66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8.89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2.19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31.16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3.86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24.14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57.23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15.70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39.09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8.81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713.3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8.89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77.3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4.32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60.61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59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32.31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5.49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19.8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4.71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609.58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7.11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42" w:right="3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93.575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07005" cy="5999480"/>
                <wp:effectExtent l="0" t="0" r="0" b="0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599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5"/>
                              <w:gridCol w:w="1416"/>
                              <w:gridCol w:w="198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1.997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1.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5.55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48.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0.06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4.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1.97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04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2.46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4.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3.9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9.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1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4.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7.82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61.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4.17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1.8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9.52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3.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7.8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0.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3.99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1.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2.44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8.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13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6.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4.3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3.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0.56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6.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96.88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87.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2.39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2.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5.99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1.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7.726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4.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74.11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486.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0.779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4.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4.46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2.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6.024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6.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502.34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77.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59.140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4.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2.70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2.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4.523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5.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60.96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17.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2.641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6.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6.295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4.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7.922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8.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6" w:righ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4484.268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6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71569.8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13.15pt;height:472.4pt;mso-wrap-distance-left:0pt;mso-wrap-distance-right:0pt;mso-wrap-distance-top:0pt;mso-wrap-distance-bottom:0pt;margin-top:268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5"/>
                        <w:gridCol w:w="1416"/>
                        <w:gridCol w:w="1988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1.997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1.65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5.55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48.05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0.06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4.94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1.97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04.4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2.46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4.85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3.9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9.76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1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4.13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7.82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61.07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4.17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1.85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9.52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3.93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7.8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0.33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3.99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1.899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2.44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8.21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13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6.66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4.3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3.01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0.56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6.31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96.88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87.87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2.39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2.969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5.99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1.24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7.726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4.84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74.11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486.57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0.779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4.14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4.46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2.58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6.024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6.26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502.34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77.8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59.140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4.103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2.70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2.28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4.523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5.84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60.96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17.66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2.641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6.189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6.295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4.56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7.922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8.21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6" w:righ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4484.268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6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71569.843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outlineLvl w:val="2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токол публичных слушаний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екту внесения изменений в правила землепользования и застройки городского поселения города Карасука Карасукского района Новосибир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jc w:val="left"/>
        <w:outlineLvl w:val="2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г. Карасук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11.09.2020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Новосибирская область, Карасукский район, г.Карасука, ул.Октябрьская, 39 (малый зал).</w:t>
      </w:r>
    </w:p>
    <w:p>
      <w:pPr>
        <w:pStyle w:val="Normal"/>
        <w:widowControl/>
        <w:autoSpaceDE w:val="true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ремя проведения</w:t>
      </w:r>
      <w:r>
        <w:rPr>
          <w:rFonts w:cs="Times New Roman" w:ascii="Times New Roman" w:hAnsi="Times New Roman"/>
          <w:sz w:val="24"/>
          <w:szCs w:val="24"/>
          <w:u w:val="single"/>
        </w:rPr>
        <w:t>: 11 – 00.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ание проведения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проведены в соответствии с постановлением Главы города Карасука Карасукского района Новосибирской области от 11.09.2020 № 10 «О назначении публичных слушаний»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постановлением администрации Карасукского района Новосибирской области от </w:t>
      </w:r>
      <w:r>
        <w:rPr>
          <w:rFonts w:cs="Times New Roman" w:ascii="Times New Roman" w:hAnsi="Times New Roman"/>
          <w:iCs/>
          <w:sz w:val="24"/>
          <w:szCs w:val="24"/>
        </w:rPr>
        <w:t>09.06.2020 № 1233-п</w:t>
      </w:r>
      <w:r>
        <w:rPr>
          <w:rFonts w:cs="Times New Roman" w:ascii="Times New Roman" w:hAnsi="Times New Roman"/>
          <w:sz w:val="24"/>
          <w:szCs w:val="24"/>
        </w:rPr>
        <w:t xml:space="preserve"> «О подготовке проекта внесения изменений в правила землепользования и застройки города Карасука Карасукского района Новосибирской области», руководствуясь Уставом города Карасука Карасукского района Новосибирской области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ъявление о проведении: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ение о проведении публичных слушаний по проекту внесения изменений в Правила землепользования и застройки городского поселения города Карасука Карасукского района Новосибирской области было опубликовано в Бюллетене Совета депутатов города Карасука Карасукского района Новосибирской области № 32 (527) от 03.08.2020 года, а также на сайте администрации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 назначении публичных слушаний опубликовано в бюллетене Совета депутатов города Карасука Карасукского района Новосибирской области № 33 (528) от 11.08.2020 года, а так же на сайте администрации Карасукского района Новосибирской области.</w:t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" w:hAnsi="Times New Roman" w:cs="Times New Roman"/>
          <w:color w:val="024C8B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24C8B"/>
          <w:sz w:val="22"/>
          <w:szCs w:val="22"/>
          <w:u w:val="single"/>
        </w:rPr>
      </w:r>
    </w:p>
    <w:p>
      <w:pPr>
        <w:pStyle w:val="Normal"/>
        <w:widowControl/>
        <w:shd w:fill="FFFFFF" w:val="clear"/>
        <w:autoSpaceDE w:val="true"/>
        <w:jc w:val="left"/>
        <w:rPr/>
      </w:pPr>
      <w:r>
        <w:rPr>
          <w:rFonts w:cs="Times New Roman" w:ascii="Times New Roman" w:hAnsi="Times New Roman"/>
          <w:color w:val="024C8B"/>
          <w:sz w:val="22"/>
          <w:szCs w:val="22"/>
          <w:u w:val="single"/>
        </w:rPr>
        <w:t>В период проведения публичных</w:t>
      </w:r>
      <w:r>
        <w:rPr>
          <w:rFonts w:cs="Times New Roman" w:ascii="Times New Roman" w:hAnsi="Times New Roman"/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widowControl/>
        <w:shd w:fill="FFFFFF" w:val="clear"/>
        <w:autoSpaceDE w:val="true"/>
        <w:ind w:left="-284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widowControl/>
        <w:shd w:fill="FFFFFF" w:val="clear"/>
        <w:autoSpaceDE w:val="true"/>
        <w:spacing w:lineRule="auto" w:line="36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widowControl/>
        <w:shd w:fill="FFFFFF" w:val="clear"/>
        <w:autoSpaceDE w:val="true"/>
        <w:spacing w:lineRule="auto" w:line="36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widowControl/>
        <w:shd w:fill="FFFFFF" w:val="clear"/>
        <w:autoSpaceDE w:val="true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- направления 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rFonts w:cs="Times New Roman" w:ascii="Times New Roman" w:hAnsi="Times New Roman"/>
          <w:sz w:val="22"/>
          <w:szCs w:val="22"/>
          <w:u w:val="single"/>
        </w:rPr>
        <w:t> письменных предложений, замечаний 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в комиссию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о адресу :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admkarasuk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osa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specgrad</w:t>
      </w:r>
      <w:r>
        <w:rPr>
          <w:rFonts w:cs="Times New Roman" w:ascii="Times New Roman" w:hAnsi="Times New Roman"/>
          <w:sz w:val="22"/>
          <w:szCs w:val="22"/>
          <w:u w:val="single"/>
        </w:rPr>
        <w:t>@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widowControl/>
        <w:shd w:fill="FFFFFF" w:val="clear"/>
        <w:autoSpaceDE w:val="true"/>
        <w:spacing w:lineRule="atLeast" w:line="24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В публичных слушаниях приняли участие: 8 человек.</w:t>
      </w:r>
    </w:p>
    <w:p>
      <w:pPr>
        <w:pStyle w:val="Normal"/>
        <w:widowControl/>
        <w:shd w:fill="FFFFFF" w:val="clear"/>
        <w:autoSpaceDE w:val="true"/>
        <w:spacing w:lineRule="atLeast" w:line="24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кладчик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юшин Виктор Александрович – </w:t>
      </w:r>
      <w:r>
        <w:rPr>
          <w:rFonts w:cs="Times New Roman" w:ascii="Times New Roman" w:hAnsi="Times New Roman"/>
          <w:sz w:val="24"/>
          <w:szCs w:val="24"/>
        </w:rPr>
        <w:t>начальник отдела строительства, архитектуры и жилищных программ администрации Карасукского района Новосибирской области, заместитель председателя комиссии по землепользованию и застройке города Карасука Карасукского района Новосибирской области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кретарь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щенко Татьяна Валерьевна – </w:t>
      </w:r>
      <w:r>
        <w:rPr>
          <w:rFonts w:cs="Times New Roman" w:ascii="Times New Roman" w:hAnsi="Times New Roman"/>
          <w:sz w:val="24"/>
          <w:szCs w:val="24"/>
        </w:rPr>
        <w:t>ведущий специалист отдела строительства, архитектуры и жилищных программ администрации Карасукского района Новосибирской области, секретарь комиссии по землепользованию и застройке города Карасука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уша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В.А. Олюшин</w:t>
      </w:r>
      <w:r>
        <w:rPr>
          <w:rFonts w:cs="Times New Roman" w:ascii="Times New Roman" w:hAnsi="Times New Roman"/>
          <w:sz w:val="24"/>
          <w:szCs w:val="24"/>
        </w:rPr>
        <w:t xml:space="preserve"> огласила регламент работы и зачитала вносимые изменения по проекту внесения изменений в правила землепользования и застройки городского поселения города Карасука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публичных слушаний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бличные слушания по проекту внесения изменений в правила землепользования и застройки городского поселения города Карасука Карасукского района Новосибирской области считать состоявшимися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обрить внесение изменений в проект внесения изменений в правила землепользования и застройки городского поселения города Карасука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основании протокола публичных слушаний составить заключение о результатах публичных слушаний. Протокол публичных слушаний и заключение о результатах публичных слушаний опубликовать в бюллетене Совета депутатов города Карасука Карасукского района Новосибирской области  и разместить на официальном сайте администрации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токол публичных слушаний и заключение о результатах публичных слушаний по проекту решения направить главе Карасукского района Новосибирской области для принятия решения о направлении проекта внесения изменений в правила землепользования и застройки городского поселения города Карасука Карасукского района Новосибирской области в представительный орган местного самоуправления на утверждение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 комиссии                                                                                      В.А. Олюшин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.В. Ващенк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6"/>
      </w:tblGrid>
      <w:tr>
        <w:trPr>
          <w:trHeight w:val="2105" w:hRule="atLeast"/>
        </w:trPr>
        <w:tc>
          <w:tcPr>
            <w:tcW w:w="972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Заключение о результатах публичных слушаний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роекту внесения изменений в правила землепользования и застройки городского поселения города Карасука Карасукского района Новосибирской области</w:t>
            </w:r>
          </w:p>
        </w:tc>
      </w:tr>
    </w:tbl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у внесения изменений в правила землепользования и застройке городского поселения города Карасука Карасук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постановлением администрации Карасукского района Новосибирской области </w:t>
      </w:r>
      <w:r>
        <w:rPr>
          <w:rFonts w:cs="Times New Roman" w:ascii="Times New Roman" w:hAnsi="Times New Roman"/>
          <w:iCs/>
          <w:sz w:val="24"/>
          <w:szCs w:val="24"/>
        </w:rPr>
        <w:t>от 09.06.2020 № 1233-п</w:t>
      </w:r>
      <w:r>
        <w:rPr>
          <w:rFonts w:cs="Times New Roman" w:ascii="Times New Roman" w:hAnsi="Times New Roman"/>
          <w:sz w:val="24"/>
          <w:szCs w:val="24"/>
        </w:rPr>
        <w:t xml:space="preserve"> «О подготовке проекта внесения изменений в правила землепользования и застройки города Карасука Карасукского района Новосибирской области», руководствуясь Уставом города Карасука Карасукского района Новосибирской области, были проведены публичные слушания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Тема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и обсуждение проекта внесения изменений в правил землепользования и застройки городского поселения города Карасука Карасукского района Новосибирской обла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остановлением Главы города Карасука Карасукского района Новосибирской области от 11.08.2020 № 10-п публичные слушания проводились 11.09.2020 в 11 - 00 в помещении администрации Карасукского района Новосибирской области по адресу: г. Карасук, ул. Октябрьская, 39 (малый зал)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</w:t>
      </w:r>
      <w:r>
        <w:rPr>
          <w:rFonts w:cs="Times New Roman" w:ascii="Times New Roman" w:hAnsi="Times New Roman"/>
          <w:sz w:val="24"/>
          <w:szCs w:val="24"/>
        </w:rPr>
        <w:t xml:space="preserve"> публичных слушаний по проекту внесения изменений в Правила землепользования и застройки городского поселения города Карасука Карасукского района Новосибирской области было опубликовано в Бюллетене Совета депутатов города Карасука Карасукского района Новосибирской области № 32 (527) от 03.08.2020 года, а также на сайте администрации Карасукского района Новосибирской области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о назначении публичных слушаний опубликовано в бюллетене Совета депутатов города Карасука Карасукского района Новосибирской области № 33 (528) от 11.08.2020 года, а так же на сайте администрации Карасукского района Новосибирской области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ы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Комиссия по землепользованию и застройке города Карасука Карасукского района Новосибирской области, утвержденная постановлением администрации Карасукского района Новосибирской области от 16.09.2014г. № 3240 – п ( далее – Комиссия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публичных слушаний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слушали В.А. Олюшина – начальник отдела строительства, архитектуры и жилищных программ администрации Карасук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равила землепользования и застройки городского поселения города Карасука Карасукского района Новосибирской области, председательствующий;</w:t>
      </w:r>
    </w:p>
    <w:p>
      <w:pPr>
        <w:pStyle w:val="Normal"/>
        <w:keepLines/>
        <w:widowControl/>
        <w:autoSpaceDE w:val="true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бсуждения проекта внесения изменений в Правила землепользования и застройки городского поселения города Карасука Карасукского района Новосибирской области, замечаний и предложений не поступало.</w:t>
      </w:r>
    </w:p>
    <w:p>
      <w:pPr>
        <w:pStyle w:val="Normal"/>
        <w:keepLines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убличных слушаний сделано следующее</w:t>
      </w:r>
    </w:p>
    <w:p>
      <w:pPr>
        <w:pStyle w:val="Normal"/>
        <w:keepLines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Normal"/>
        <w:keepLines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иссия, оценив представленные материалы по обсуждаемому вопросу считает, что процедура проведения публичных слушаний по проекту внесения изменений в Правила землепользования и застройки городского поселения города Карасука Карасукского района Новосибирской области соблюдена и соответствует требованиям действующего законодательства РФ, в связи с чем, публичные слушания по проекту внесения изменений в Правила землепользования и застройки городского поселения города Карасука Карасукского района Новосибирской области признать состоявшимися.</w:t>
      </w:r>
    </w:p>
    <w:p>
      <w:pPr>
        <w:pStyle w:val="Normal"/>
        <w:keepLines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внесения изменений в Правила землепользования и застройки городского поселения города Карасука Карасукского района Новосибирской области получил положительную оценку.</w:t>
      </w:r>
    </w:p>
    <w:p>
      <w:pPr>
        <w:pStyle w:val="Normal"/>
        <w:keepLines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ротокол публичных слушаний и заключение о результатах публичных слушаний в порядке, установленном для официального опубликования нормативных правовых актов администрации Карасукского района Новосибирской области и разместить на официальном сайте администрации Карасукского района Новосибирской области в сети ”Интернет”.</w:t>
      </w:r>
    </w:p>
    <w:p>
      <w:pPr>
        <w:pStyle w:val="Normal"/>
        <w:keepLines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ОМЕНДОВАТЬ:</w:t>
      </w:r>
    </w:p>
    <w:p>
      <w:pPr>
        <w:pStyle w:val="Normal"/>
        <w:keepLines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Карасукского района Новосибирской области направить проект решения в Совет депутатов города Карасука Карасукского района Новосибирской области.</w:t>
      </w:r>
    </w:p>
    <w:p>
      <w:pPr>
        <w:pStyle w:val="Normal"/>
        <w:keepLines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right="1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председателя  комиссии                                                                                      В.А. Олюшин     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комиссии                                                                                                    Т.В. Ващенк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токол публичных слушаний</w:t>
      </w:r>
    </w:p>
    <w:p>
      <w:pPr>
        <w:pStyle w:val="Normal"/>
        <w:widowControl/>
        <w:autoSpaceDE w:val="true"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екту межевания территории </w:t>
      </w:r>
      <w:r>
        <w:rPr>
          <w:rFonts w:eastAsia="Calibri" w:cs="Times New Roman" w:ascii="Times New Roman" w:hAnsi="Times New Roman"/>
          <w:b/>
          <w:sz w:val="24"/>
          <w:szCs w:val="24"/>
        </w:rPr>
        <w:t>в городе Карасуке Карасукского района Новосибирской области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расук                                                                                                                   01.09.2020 г., 11-00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Новосибирская область, Карасукский район, г. Карасука, ул. Октябрьская, 39 (малый зал).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е проведения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</w:t>
      </w:r>
      <w:r>
        <w:rPr>
          <w:rFonts w:cs="Times New Roman" w:ascii="Times New Roman" w:hAnsi="Times New Roman"/>
          <w:bCs/>
          <w:sz w:val="24"/>
          <w:szCs w:val="24"/>
        </w:rPr>
        <w:t>главы города Карасука Карасукск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1.07.2020 № 8-п «О назначении публичных слушаний по проектам межевания территории в городе Карасуке Карасукского района Новосибирской области».</w:t>
      </w:r>
    </w:p>
    <w:p>
      <w:pPr>
        <w:pStyle w:val="Normal"/>
        <w:widowControl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екты межевания территории опубликованы на официальном сайте администрации Карасукского района Новосибирской области в разделе отдел строительства, архитектуры и жилищных программ – градостроительство – проекты планировки и проекты межевания территории.</w:t>
      </w:r>
    </w:p>
    <w:p>
      <w:pPr>
        <w:pStyle w:val="Normal"/>
        <w:widowControl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формация о проведении публичных слушаний по проекту межевания территории размещена в бюллетене Совета депутатов города Карасука Карасукского района Новосибирской области от 31.07.2020 № 31 (526), опубликовано в газете «Наша жизнь» от 29.07.2020 № 31 и на официальном сайте Карасукского района Новосибирской области.</w:t>
      </w:r>
    </w:p>
    <w:p>
      <w:pPr>
        <w:pStyle w:val="Normal"/>
        <w:widowControl/>
        <w:spacing w:lineRule="atLeast" w:line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едложений по проекту межевания территории от жителей города Карасука не поступало.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Публичные слушания проводит комиссия по землепользованию и застройки города Карасука Карасукского района Новосибирской области, утвержденная постановлением администрации Карасукского района Новосиби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16.09.2014 № 3240 - п</w:t>
      </w:r>
      <w:r>
        <w:rPr>
          <w:rFonts w:cs="Times New Roman" w:ascii="Times New Roman" w:hAnsi="Times New Roman"/>
          <w:sz w:val="24"/>
        </w:rPr>
        <w:t>, в следующем составе: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Олюшин, О.В. Конева, Т.А. Гарнагина, Ж.Г. Перова, Д.Л. Яковлев, В.О. Рейзвих, О.В. Сорокина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глашенные: С.В. Зеленков, Т.А. Сосова.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публичных слушаниях по проектам межевания территории в городе Карасуке Карасукского района Новосибирской области в соответствии с регистрацией присутствовали </w:t>
      </w:r>
      <w:r>
        <w:rPr>
          <w:rFonts w:cs="Times New Roman" w:ascii="Times New Roman" w:hAnsi="Times New Roman"/>
          <w:sz w:val="24"/>
          <w:szCs w:val="24"/>
          <w:u w:val="single"/>
        </w:rPr>
        <w:t>13 человек (</w:t>
      </w:r>
      <w:r>
        <w:rPr>
          <w:rFonts w:cs="Times New Roman" w:ascii="Times New Roman" w:hAnsi="Times New Roman"/>
          <w:iCs/>
          <w:sz w:val="24"/>
          <w:szCs w:val="24"/>
        </w:rPr>
        <w:t>перечень участников публичных слушаний, принявших участие в рассмотрении проектов межевания территории к протоколу прилагается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публичных слушаний по проектам межевания территории в городе Карасуке Карасукского района Новосибирской области были заслушаны разработчики проекта и высказаны мнения участников публичных слушаний.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Повестку дня огласит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отдела строительства, архитектуры и жилищных программ администрации Карасукского района Новосибирской области, В.А. Олюшин (заместитель председателя комиссии)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Протокол веде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едущий специалист отдела строительства, архитектуры и жилищных программ администрации Карасукского района Новосибирской области, Т.В. Ващенко (секретарь комиссии).</w:t>
      </w:r>
    </w:p>
    <w:p>
      <w:pPr>
        <w:pStyle w:val="Normal"/>
        <w:widowControl/>
        <w:autoSpaceDE w:val="true"/>
        <w:spacing w:lineRule="exact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ступил: Олюшин В.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рассмотрение Проекта межевания  территории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Вопросы есть по данному проекту?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отношении межевания придомовых территорий МКД данного микрорайона вопросов не поступило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ы задавали жители микрорайона Зеленкову С.В. в отношении предстоящего благоустройства. 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ступил: Олюшин В.А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у меня предложение к МКУ «Служба заказчика» (Совой Т.А.) провести работы по проверке периметра проекта межевания территории в городе Карасуке Карасук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cs="Times New Roman" w:ascii="Times New Roman" w:hAnsi="Times New Roman"/>
          <w:i/>
          <w:sz w:val="24"/>
          <w:szCs w:val="24"/>
        </w:rPr>
        <w:t xml:space="preserve">, в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границах территориальных зон, определенных правилами землепользования и застройки города Карасука Карасукского района Новосибирской области, </w:t>
      </w:r>
      <w:r>
        <w:rPr>
          <w:rFonts w:cs="Times New Roman" w:ascii="Times New Roman" w:hAnsi="Times New Roman"/>
          <w:i/>
          <w:sz w:val="24"/>
          <w:szCs w:val="24"/>
        </w:rPr>
        <w:t>и по результатам проверки либо утвердить проект межевания территории или отклонить и направить его на доработку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spacing w:lineRule="atLeast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.А. Олюшин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больше нет вопросов, заседание публичных слушан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бъявляю закрыты</w:t>
      </w:r>
      <w:r>
        <w:rPr>
          <w:rFonts w:cs="Times New Roman" w:ascii="Times New Roman" w:hAnsi="Times New Roman"/>
          <w:b/>
          <w:i/>
          <w:sz w:val="24"/>
          <w:szCs w:val="24"/>
        </w:rPr>
        <w:t>м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Благодарю всех присутствующих за участие. Всего доброго.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                                                                         В.А. Олюшин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                                                                                  Т.В. Ващенк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539"/>
        <w:jc w:val="center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проекту межевания </w:t>
      </w:r>
      <w:r>
        <w:rPr>
          <w:rFonts w:eastAsia="Calibri" w:cs="Times New Roman" w:ascii="Times New Roman" w:hAnsi="Times New Roman"/>
          <w:b/>
          <w:sz w:val="24"/>
          <w:szCs w:val="24"/>
        </w:rPr>
        <w:t>территории в городе Карасуке Карасукского района Новосибирской области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арасук                                                                                                                                      01.09.2020 г., 11-00</w:t>
      </w:r>
    </w:p>
    <w:p>
      <w:pPr>
        <w:pStyle w:val="Normal"/>
        <w:tabs>
          <w:tab w:val="clear" w:pos="708"/>
          <w:tab w:val="left" w:pos="8505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межевания территории в городе Карасуке Карасукского района Новосибирской области, в соответств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со статьями 5.1, 46 </w:t>
      </w:r>
      <w:r>
        <w:rPr>
          <w:rFonts w:cs="Times New Roman" w:ascii="Times New Roman" w:hAnsi="Times New Roman"/>
          <w:sz w:val="24"/>
          <w:szCs w:val="24"/>
        </w:rPr>
        <w:t xml:space="preserve">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Уставом города Карасука Карасукского района Новосибирской области, постановлением администрации Карасукского района Новосибирской области от 16.09.2014 № 3240-п «Об утверждении Положения о комиссии по землепользованию и застройке города Карасука Карасукского района Новосибирской области», постановлением администрации Карасукского района Новосибирской области от </w:t>
      </w:r>
      <w:r>
        <w:rPr>
          <w:rFonts w:eastAsia="Calibri" w:cs="Times New Roman" w:ascii="Times New Roman" w:hAnsi="Times New Roman"/>
          <w:sz w:val="24"/>
          <w:szCs w:val="24"/>
        </w:rPr>
        <w:t>16.07.2020 № 1579-п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работке проекта межевания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городе Карасуке Карасук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публичные слушания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главы города Карасука Карасукского района Новосибирской области от 31.07.2020 № 8-п «О назначении публичных слушаний по проектам межевания территории в городе Карасуке Карасукского района Новосибирской области» было опубликовано в Бюллетене Совета депутатов города Карасука Карасукского района Новосибирской от 31.07.2020 № 31 (526), </w:t>
      </w:r>
      <w:r>
        <w:rPr>
          <w:rFonts w:cs="Times New Roman" w:ascii="Times New Roman" w:hAnsi="Times New Roman"/>
        </w:rPr>
        <w:t>опубликовано в газете «Наша жизнь» от 29.07.2020 № 31</w:t>
      </w:r>
      <w:r>
        <w:rPr>
          <w:rFonts w:cs="Times New Roman" w:ascii="Times New Roman" w:hAnsi="Times New Roman"/>
          <w:sz w:val="24"/>
          <w:szCs w:val="24"/>
        </w:rPr>
        <w:t xml:space="preserve"> и размещено на официальном сайте администрации Карасукского района Новосибирской области в разделе отдел строительства, архитектуры и жилищных программ – градостроительство – проекты планировки и проекты межевания территории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бличные слушания по проектам межевания территории в городе Карасуке Карасукского района Новосибирской област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ы </w:t>
      </w:r>
      <w:r>
        <w:rPr>
          <w:rFonts w:cs="Times New Roman" w:ascii="Times New Roman" w:hAnsi="Times New Roman"/>
          <w:sz w:val="24"/>
          <w:szCs w:val="24"/>
          <w:u w:val="single"/>
        </w:rPr>
        <w:t>01.09.2020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публичных слушаниях по проектам межевания территории в городе Карасуке Карасукского района Новосибирской области в соответствии с регистрацией присутствовали </w:t>
      </w:r>
      <w:r>
        <w:rPr>
          <w:rFonts w:cs="Times New Roman" w:ascii="Times New Roman" w:hAnsi="Times New Roman"/>
          <w:sz w:val="24"/>
          <w:szCs w:val="24"/>
          <w:u w:val="single"/>
        </w:rPr>
        <w:t>13 человек, из них: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раждане, являющиеся участниками публичных слушаний и постоянно проживающие на территории, в пределах которой проводятся публичные слушания –  4 человека;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ные участники публичных слушаний в соответствии с законодательством  о градостроительной деятельности – 9 человека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публичных слушаний по проектам межевания территории в городе Карасуке Карасукского района Новосибирской области были заслушаны разработчики проекта и высказаны мнения участников публичных слушаний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ия публичных слушаний  комиссией по землепользованию и застройке был составлен протокол публичных слушаний от 01</w:t>
      </w:r>
      <w:r>
        <w:rPr>
          <w:rFonts w:cs="Times New Roman" w:ascii="Times New Roman" w:hAnsi="Times New Roman"/>
          <w:sz w:val="24"/>
          <w:szCs w:val="24"/>
          <w:u w:val="single"/>
        </w:rPr>
        <w:t>.09.2020</w:t>
      </w:r>
      <w:r>
        <w:rPr>
          <w:rFonts w:cs="Times New Roman" w:ascii="Times New Roman" w:hAnsi="Times New Roman"/>
          <w:sz w:val="24"/>
          <w:szCs w:val="24"/>
        </w:rPr>
        <w:t xml:space="preserve">, на основании которого сделан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ледующее заключение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 Считать состоявшимися публичные слушания по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проекту межевания </w:t>
      </w:r>
      <w:r>
        <w:rPr>
          <w:rFonts w:eastAsia="Calibri" w:cs="Times New Roman" w:ascii="Times New Roman" w:hAnsi="Times New Roman"/>
          <w:sz w:val="24"/>
          <w:szCs w:val="24"/>
        </w:rPr>
        <w:t>территории в городе Карасуке Карасукского района Новосибирской области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cs="Times New Roman" w:ascii="Times New Roman" w:hAnsi="Times New Roman"/>
          <w:sz w:val="24"/>
          <w:szCs w:val="24"/>
        </w:rPr>
        <w:t xml:space="preserve">, в </w:t>
      </w:r>
      <w:r>
        <w:rPr>
          <w:rFonts w:cs="Times New Roman" w:ascii="Times New Roman" w:hAnsi="Times New Roman"/>
          <w:bCs/>
          <w:sz w:val="24"/>
          <w:szCs w:val="24"/>
        </w:rPr>
        <w:t>границах территориальных зон, определенных правилами землепользования и застройки города Карасука Карасук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 Процедура проведения публичных слушаний по проекту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межевания </w:t>
      </w:r>
      <w:r>
        <w:rPr>
          <w:rFonts w:eastAsia="Calibri" w:cs="Times New Roman" w:ascii="Times New Roman" w:hAnsi="Times New Roman"/>
          <w:sz w:val="24"/>
          <w:szCs w:val="24"/>
        </w:rPr>
        <w:t>территории в городе Карасуке Карасукского района Новосибирской области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cs="Times New Roman" w:ascii="Times New Roman" w:hAnsi="Times New Roman"/>
          <w:sz w:val="24"/>
          <w:szCs w:val="24"/>
        </w:rPr>
        <w:t xml:space="preserve">, в </w:t>
      </w:r>
      <w:r>
        <w:rPr>
          <w:rFonts w:cs="Times New Roman" w:ascii="Times New Roman" w:hAnsi="Times New Roman"/>
          <w:bCs/>
          <w:sz w:val="24"/>
          <w:szCs w:val="24"/>
        </w:rPr>
        <w:t>границах территориальных зон, определенных правилами землепользования и застройки города Карасука Карасук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а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 и в соответств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со статьями 5.1, 46 </w:t>
      </w:r>
      <w:r>
        <w:rPr>
          <w:rFonts w:cs="Times New Roman" w:ascii="Times New Roman" w:hAnsi="Times New Roman"/>
          <w:sz w:val="24"/>
          <w:szCs w:val="24"/>
        </w:rPr>
        <w:t xml:space="preserve">Градостроительного кодекса Российской Федерации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 Проект межевания территори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городе Карасуке Карасукского района Новосибирской области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cs="Times New Roman" w:ascii="Times New Roman" w:hAnsi="Times New Roman"/>
          <w:sz w:val="24"/>
          <w:szCs w:val="24"/>
        </w:rPr>
        <w:t xml:space="preserve">, в </w:t>
      </w:r>
      <w:r>
        <w:rPr>
          <w:rFonts w:cs="Times New Roman" w:ascii="Times New Roman" w:hAnsi="Times New Roman"/>
          <w:bCs/>
          <w:sz w:val="24"/>
          <w:szCs w:val="24"/>
        </w:rPr>
        <w:t>границах территориальных зон, определенных правилами землепользования и застройки города Карасука Карасукского района Новосиби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получили </w:t>
      </w:r>
      <w:r>
        <w:rPr>
          <w:rFonts w:cs="Times New Roman" w:ascii="Times New Roman" w:hAnsi="Times New Roman"/>
        </w:rPr>
        <w:t xml:space="preserve">положительную оценку, и </w:t>
      </w:r>
      <w:r>
        <w:rPr>
          <w:rFonts w:cs="Times New Roman" w:ascii="Times New Roman" w:hAnsi="Times New Roman"/>
          <w:u w:val="single"/>
        </w:rPr>
        <w:t>рекомендуется к утверждению с учетом предложений, одобренных комиссией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ступил: Олюшин В.А.</w:t>
      </w:r>
      <w:r>
        <w:rPr>
          <w:rFonts w:cs="Times New Roman" w:ascii="Times New Roman" w:hAnsi="Times New Roman"/>
          <w:sz w:val="24"/>
          <w:szCs w:val="24"/>
        </w:rPr>
        <w:t>: у меня предложение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У «Служба заказчика» (Совой Т.А.) провести работы по проверке периметра проекта межевания территории в городе Карасуке Карасукского района Новосибирской области</w:t>
      </w:r>
      <w:r>
        <w:rPr>
          <w:rFonts w:cs="Times New Roman" w:ascii="Times New Roman" w:hAnsi="Times New Roman"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cs="Times New Roman" w:ascii="Times New Roman" w:hAnsi="Times New Roman"/>
          <w:sz w:val="24"/>
          <w:szCs w:val="24"/>
        </w:rPr>
        <w:t xml:space="preserve">,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границах территориальных зон, определенных правилами землепользования и застройки города Карасука Карасукского района Новосибирской области, </w:t>
      </w:r>
      <w:r>
        <w:rPr>
          <w:rFonts w:cs="Times New Roman" w:ascii="Times New Roman" w:hAnsi="Times New Roman"/>
          <w:sz w:val="24"/>
          <w:szCs w:val="24"/>
        </w:rPr>
        <w:t>и по результатам проверки либо утвердить проект межевания территории или отклонить и направить его на доработк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07"/>
      </w:tblGrid>
      <w:tr>
        <w:trPr>
          <w:trHeight w:val="337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председателя комиссии</w:t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А. Олюши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В. Ващенко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9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6 сентября 2020 года № 40 (535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spacing w:lineRule="exact" w:line="256"/>
      <w:ind w:left="116" w:hanging="0"/>
      <w:jc w:val="center"/>
    </w:pPr>
    <w:rPr>
      <w:rFonts w:ascii="Times New Roman" w:hAnsi="Times New Roman" w:cs="Times New Roman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9-24T03:56:00Z</dcterms:modified>
  <cp:revision>10</cp:revision>
  <dc:subject/>
  <dc:title/>
</cp:coreProperties>
</file>