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47 (542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1.11.2020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повещение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 проведении публичных слушаний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городе Карасуке Карасукском районе Новосибирской области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 публичные слушания выносятся вопросы о предоставлении разрешения на отклонение от предельных параметров разрешенного строительства, реконструкции объекта капитального строительства. </w:t>
      </w:r>
    </w:p>
    <w:p>
      <w:pPr>
        <w:pStyle w:val="Normal"/>
        <w:shd w:fill="FFFFFF" w:val="clear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нформационные материалы по вышеуказанным вопросам рассматриваемых на публичных слушаниях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Экспозиция открыта: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с 11.11.2020 по 01.12.2020.</w:t>
      </w:r>
    </w:p>
    <w:p>
      <w:pPr>
        <w:pStyle w:val="Normal"/>
        <w:shd w:fill="FFFFFF" w:val="clear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Часы работы: с 08.00 до 17.00 (пятница с 08.00 до 16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Дата проведения  публичных слушаний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01.12.2020 г. в 11.0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по адресу: г. Карасук, ул. Октябрьская, 39 (малый зал). </w:t>
      </w:r>
    </w:p>
    <w:p>
      <w:pPr>
        <w:pStyle w:val="Normal"/>
        <w:shd w:fill="FFFFFF" w:val="clear"/>
        <w:spacing w:before="120" w:after="312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ttp://adm-karasuk.nso.ru/page/1092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24C8B"/>
          <w:sz w:val="24"/>
          <w:szCs w:val="24"/>
          <w:u w:val="single"/>
        </w:rPr>
        <w:t>В период проведения публичных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правления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е позднее пяти дней до дня проведения публичных слушан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исьменных предложений, замечаний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в комиссию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адресу 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. Карасук, ул. Октябрьская, 39, кабинет 47, адрес электронной почты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dmkarasu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s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pecgr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контактный телефон: 31-937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1 ноября 2020 года № 47 (542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1-17T10:09:00Z</dcterms:modified>
  <cp:revision>14</cp:revision>
  <dc:subject/>
  <dc:title/>
</cp:coreProperties>
</file>