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6 (531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убличных слушаний</w:t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/>
        <w:autoSpaceDE w:val="true"/>
        <w:spacing w:lineRule="atLeast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ind w:left="-284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 Карасук                                                                                                                                               25.02.2020</w:t>
      </w:r>
    </w:p>
    <w:p>
      <w:pPr>
        <w:pStyle w:val="Normal"/>
        <w:widowControl/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ремя проведения                                                                                                                                      11 – 00</w:t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0205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                                                                                                                          А.А. Юнг</w:t>
      </w:r>
    </w:p>
    <w:p>
      <w:pPr>
        <w:pStyle w:val="Normal"/>
        <w:widowControl/>
        <w:tabs>
          <w:tab w:val="clear" w:pos="708"/>
          <w:tab w:val="left" w:pos="10205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председателя комиссии                                                                                             В.А. Олюшин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0205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ь комиссии                                                                                                                         Т.В. Ващенко</w:t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10205" w:leader="none"/>
          <w:tab w:val="left" w:pos="1049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специалист-юрист юридического отдела                                                                          О.В. Конева</w:t>
      </w:r>
    </w:p>
    <w:p>
      <w:pPr>
        <w:pStyle w:val="Normal"/>
        <w:widowControl/>
        <w:autoSpaceDE w:val="true"/>
        <w:ind w:left="-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28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специалист управления имущества и земельных отношений  </w:t>
      </w:r>
    </w:p>
    <w:p>
      <w:pPr>
        <w:pStyle w:val="Normal"/>
        <w:tabs>
          <w:tab w:val="clear" w:pos="708"/>
          <w:tab w:val="left" w:pos="10348" w:leader="none"/>
        </w:tabs>
        <w:ind w:hanging="28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Карасукского района Новосибирской области                                                    М.В. Орл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ущий специалист отдела строительства,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архитектуры и жилищных программ                                                                                               В.О. Рейзвих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МУП «Ком – АВТО»                                                                                                        А.Ф. Гофман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284" w:firstLine="567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ПОВЕСТКА ДНЯ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284" w:firstLine="567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</w:tabs>
        <w:autoSpaceDE w:val="true"/>
        <w:spacing w:lineRule="atLeast" w:line="0"/>
        <w:ind w:left="-284" w:firstLine="567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rFonts w:cs="Times New Roman" w:ascii="Times New Roman" w:hAnsi="Times New Roman"/>
          <w:sz w:val="22"/>
          <w:szCs w:val="22"/>
        </w:rPr>
        <w:t>предоставлении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31 (526) от 31.07.2020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spacing w:lineRule="atLeast" w:line="0"/>
        <w:ind w:left="-284" w:firstLine="567"/>
        <w:rPr/>
      </w:pPr>
      <w:r>
        <w:rPr>
          <w:rFonts w:cs="Times New Roman" w:ascii="Times New Roman" w:hAnsi="Times New Roman"/>
          <w:sz w:val="22"/>
          <w:szCs w:val="22"/>
        </w:rPr>
        <w:t>Публичные слушания назначены постановлениями Главы города Карасука Карасукского района Новосибирской области от 11.08.2020 № 9-п, 12.08.2020 № 12-п и размещены в Бюллетене Совета депутатов города Карасука Карасукского района Новосибирской области № 33 (528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11.08.2020, № 35 (530) от 13.08.2020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  <w:lang w:val="en-US"/>
          </w:rPr>
          <w:t>karasuk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widowControl/>
        <w:shd w:fill="FFFFFF" w:val="clear"/>
        <w:autoSpaceDE w:val="true"/>
        <w:spacing w:before="120" w:after="312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Экспозиция открыта с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1.07.2020 по 25.08.2020.</w:t>
      </w:r>
    </w:p>
    <w:p>
      <w:pPr>
        <w:pStyle w:val="Normal"/>
        <w:widowControl/>
        <w:shd w:fill="FFFFFF" w:val="clear"/>
        <w:autoSpaceDE w:val="true"/>
        <w:spacing w:before="120" w:after="312"/>
        <w:ind w:left="-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Часы работы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widowControl/>
        <w:shd w:fill="FFFFFF" w:val="clear"/>
        <w:autoSpaceDE w:val="true"/>
        <w:spacing w:before="120" w:after="312"/>
        <w:ind w:left="-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25 августа 2020 г. в 11.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по адресу: г. Карасук, ул. Октябрьская, 39 (малый зал) </w:t>
      </w:r>
    </w:p>
    <w:p>
      <w:pPr>
        <w:pStyle w:val="Normal"/>
        <w:widowControl/>
        <w:shd w:fill="FFFFFF" w:val="clear"/>
        <w:autoSpaceDE w:val="true"/>
        <w:spacing w:before="120" w:after="312"/>
        <w:ind w:left="-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color w:val="000000"/>
          <w:sz w:val="22"/>
          <w:szCs w:val="22"/>
        </w:rPr>
        <w:t>://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dm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arasuk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so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color w:val="000000"/>
          <w:sz w:val="22"/>
          <w:szCs w:val="22"/>
        </w:rPr>
        <w:t>/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page</w:t>
      </w:r>
      <w:r>
        <w:rPr>
          <w:rFonts w:cs="Times New Roman" w:ascii="Times New Roman" w:hAnsi="Times New Roman"/>
          <w:color w:val="000000"/>
          <w:sz w:val="22"/>
          <w:szCs w:val="22"/>
        </w:rPr>
        <w:t>/1092.</w:t>
      </w:r>
    </w:p>
    <w:p>
      <w:pPr>
        <w:pStyle w:val="Normal"/>
        <w:widowControl/>
        <w:shd w:fill="FFFFFF" w:val="clear"/>
        <w:autoSpaceDE w:val="true"/>
        <w:ind w:left="-284" w:hanging="0"/>
        <w:jc w:val="left"/>
        <w:rPr/>
      </w:pPr>
      <w:r>
        <w:rPr>
          <w:rFonts w:cs="Times New Roman" w:ascii="Times New Roman" w:hAnsi="Times New Roman"/>
          <w:color w:val="024C8B"/>
          <w:sz w:val="22"/>
          <w:szCs w:val="22"/>
          <w:u w:val="single"/>
        </w:rPr>
        <w:t>В период проведения публичных</w:t>
      </w:r>
      <w:r>
        <w:rPr>
          <w:rFonts w:cs="Times New Roman" w:ascii="Times New Roman" w:hAnsi="Times New Roman"/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widowControl/>
        <w:shd w:fill="FFFFFF" w:val="clear"/>
        <w:autoSpaceDE w:val="true"/>
        <w:ind w:left="-284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widowControl/>
        <w:shd w:fill="FFFFFF" w:val="clear"/>
        <w:autoSpaceDE w:val="true"/>
        <w:spacing w:lineRule="auto" w:line="360"/>
        <w:ind w:left="-284" w:hanging="0"/>
        <w:jc w:val="lef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- направления 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rFonts w:cs="Times New Roman" w:ascii="Times New Roman" w:hAnsi="Times New Roman"/>
          <w:sz w:val="22"/>
          <w:szCs w:val="22"/>
          <w:u w:val="single"/>
        </w:rPr>
        <w:t> письменных предложений, замечаний 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в комиссию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о адресу :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admkarasuk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osa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specgrad</w:t>
      </w:r>
      <w:r>
        <w:rPr>
          <w:rFonts w:cs="Times New Roman" w:ascii="Times New Roman" w:hAnsi="Times New Roman"/>
          <w:sz w:val="22"/>
          <w:szCs w:val="22"/>
          <w:u w:val="single"/>
        </w:rPr>
        <w:t>@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widowControl/>
        <w:shd w:fill="FFFFFF" w:val="clear"/>
        <w:autoSpaceDE w:val="true"/>
        <w:spacing w:lineRule="atLeast" w:line="240"/>
        <w:ind w:left="-284" w:hanging="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В публичных слушаниях приняли участие:6 человек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720" w:leader="none"/>
        </w:tabs>
        <w:autoSpaceDE w:val="true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/>
        <w:autoSpaceDE w:val="true"/>
        <w:ind w:left="-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ЛУШАЛИ: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0205" w:leader="none"/>
        </w:tabs>
        <w:autoSpaceDE w:val="true"/>
        <w:ind w:left="-284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А.А. Юнга, который сообщил, что согласно пунктам 8, 9  статьи 39 и пунктам 5, 6 статьи 40 «Градостроительного кодекса Российской Федерации» от 29.12.2004 г. № 190-ФЗ, вопросы о предоставлении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подлежат рассмотрению на публичных слушаниях</w:t>
      </w:r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а предоставление такого решения принимается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Главой Карасукского района Новосибирской области,  на основании заключения о результатах публичных слушаний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с учетом рекомендаций комиссии содержащихся в заключении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autoSpaceDE w:val="true"/>
        <w:ind w:left="-284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2  - 10 статьи 39 и 4 – 6 статьи 40 Градостроительного кодекса Российской Федерации в части соответствующих требований.   </w:t>
      </w: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перв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>Крекера Виктора Петровича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участка в кадастровом квартале 54:08:010104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24 кв.м., по адресу: Новосибирская область, Карасукский район, город Карасук, улица Северная, ряд 2, место 8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ъекты гаражного назначения (2.7.1)»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условно разрешенный вид использования земельного участка расположенного в кадастровом квартале 54:08:010104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24 кв.м., по адресу: Новосибирская область, Карасукский район, город Карасук, улица Северная, ряд 2, место 8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ъекты гаражного назначения (2.7.1)»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втор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>Шестухиной Ирины Леонидовны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участка с кадастровым номером 54:08:010201:222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951 кв.м., по адресу: Новосибирская область, Карасукский район, город Карасук, улица Ленина, дом 142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 xml:space="preserve">Жин) «Зона застройки индивидуальными жилыми домами» на «обслуживание жилой застройки (2.7)».        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54:08:010201:222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951 кв.м., по адресу: Новосибирская область, Карасукский район, город Карасук, улица Ленина, дом 142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 xml:space="preserve">Жин) «Зона застройки индивидуальными жилыми домами» на «обслуживание жилой застройки (2.7)».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третье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568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>Бабкина Николая Николаевича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участка с кадастровым номером 54:08:010232:59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678 кв.м., по адресу: Новосибирская область, Карасукский район, город Карасук, улица Чапаева, дом 28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.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568"/>
        <w:rPr/>
      </w:pP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условно разрешенный вид использования земельного участка с кадастровым номером 54:08:010232:59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678 кв.м., по адресу: Новосибирская область, Карасукский район, город Карасук, улица Чапаева, дом 28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четверт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 xml:space="preserve">Русейкина Константина Александровича, Ровенского Владимира Леонидовича </w:t>
      </w:r>
      <w:r>
        <w:rPr>
          <w:rFonts w:cs="Times New Roman" w:ascii="Times New Roman" w:hAnsi="Times New Roman"/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32:11, площадью 926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Чапаева, дом 35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2,06 м со стороны земельного участка по улице Чапаева, дом 33, с кадастровым номером </w:t>
        <w:br/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232:49, с 3 м до 2,44 со стороны проезда между земельными участками по улице Чапаева, дом 31, с кадастровым номером 54:08:010232:11 и улице </w:t>
      </w:r>
      <w:r>
        <w:rPr>
          <w:rFonts w:cs="Times New Roman" w:ascii="Times New Roman" w:hAnsi="Times New Roman"/>
          <w:sz w:val="22"/>
          <w:szCs w:val="22"/>
        </w:rPr>
        <w:t xml:space="preserve"> Чапаева, дом 35,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>54:08:010232:11</w:t>
      </w:r>
      <w:r>
        <w:rPr>
          <w:rFonts w:cs="Times New Roman" w:ascii="Times New Roman" w:hAnsi="Times New Roman"/>
          <w:sz w:val="22"/>
          <w:szCs w:val="22"/>
        </w:rPr>
        <w:t xml:space="preserve"> Ленина и увеличения процента застройки с 60% до 61%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32:11, площадью 926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Чапаева, дом 35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2,06 м со стороны земельного участка по улице Чапаева, дом 33, с кадастровым номером </w:t>
        <w:br/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232:49, с 3 м до 2,44 со стороны проезда между земельными участками по улице Чапаева, дом 31, с кадастровым номером 54:08:010232:11 и улице </w:t>
      </w:r>
      <w:r>
        <w:rPr>
          <w:rFonts w:cs="Times New Roman" w:ascii="Times New Roman" w:hAnsi="Times New Roman"/>
          <w:sz w:val="22"/>
          <w:szCs w:val="22"/>
        </w:rPr>
        <w:t xml:space="preserve"> Чапаева, дом 35,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>54:08:010232:11</w:t>
      </w:r>
      <w:r>
        <w:rPr>
          <w:rFonts w:cs="Times New Roman" w:ascii="Times New Roman" w:hAnsi="Times New Roman"/>
          <w:sz w:val="22"/>
          <w:szCs w:val="22"/>
        </w:rPr>
        <w:t xml:space="preserve"> Ленина и увеличения процента застройки с 60% до 61%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пят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>Русейкина Константина Александровича</w:t>
      </w:r>
      <w:r>
        <w:rPr>
          <w:rFonts w:cs="Times New Roman" w:ascii="Times New Roman" w:hAnsi="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28:19, площадью 127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Сорокина, дом 6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Ом) «Многофункциональная общественно – деловая зона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0 м со стороны земельного участка по улице Сорокина, дом 4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228:20, с 3 м до 0 </w:t>
      </w:r>
      <w:r>
        <w:rPr>
          <w:rFonts w:cs="Times New Roman" w:ascii="Times New Roman" w:hAnsi="Times New Roman"/>
          <w:sz w:val="22"/>
          <w:szCs w:val="22"/>
        </w:rPr>
        <w:t xml:space="preserve">со стороны земельного участка по улице Сорокина, дом 2а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>54:08:010228:87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28:19, площадью 127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Сорокина, дом 6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Ом) «Многофункциональная общественно – деловая зона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0 м со стороны земельного участка по улице Сорокина, дом 4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228:20, с 3 м до 0 </w:t>
      </w:r>
      <w:r>
        <w:rPr>
          <w:rFonts w:cs="Times New Roman" w:ascii="Times New Roman" w:hAnsi="Times New Roman"/>
          <w:sz w:val="22"/>
          <w:szCs w:val="22"/>
        </w:rPr>
        <w:t xml:space="preserve">со стороны земельного участка по улице Сорокина, дом 2а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>54:08:010228:87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шестому вопросу: 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 xml:space="preserve">Шестухиной Ирине Леонидовне </w:t>
      </w:r>
      <w:r>
        <w:rPr>
          <w:rFonts w:cs="Times New Roman" w:ascii="Times New Roman" w:hAnsi="Times New Roman"/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01:222, площадью 951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Ленина, дом 142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1,5 м со стороны земельного участка по улице Транспортная, дом 27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201:88, с 3 м до 0 </w:t>
      </w:r>
      <w:r>
        <w:rPr>
          <w:rFonts w:cs="Times New Roman" w:ascii="Times New Roman" w:hAnsi="Times New Roman"/>
          <w:sz w:val="22"/>
          <w:szCs w:val="22"/>
        </w:rPr>
        <w:t>со стороны кольца по улице Ленина и увеличения процента застройки с 60% до 68%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01:222, площадью 951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Ленина, дом 142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1,5 м со стороны земельного участка по улице Транспортная, дом 27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201:88, с 3 м до 0 </w:t>
      </w:r>
      <w:r>
        <w:rPr>
          <w:rFonts w:cs="Times New Roman" w:ascii="Times New Roman" w:hAnsi="Times New Roman"/>
          <w:sz w:val="22"/>
          <w:szCs w:val="22"/>
        </w:rPr>
        <w:t>со стороны кольца по улице Ленина и увеличения процента застройки с 60% до 68%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седьм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 xml:space="preserve">Сиротиной Марии Александровны, Сиротина Константина Александровича </w:t>
      </w:r>
      <w:r>
        <w:rPr>
          <w:rFonts w:cs="Times New Roman" w:ascii="Times New Roman" w:hAnsi="Times New Roman"/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162:50, площадью 944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Комсомольская, дом 68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по улице Комсомольская, дом 66, с 3 м до 2,3 м по фасаду со стороны проезжей части по улице Комсомольская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162:50, площадью 944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Комсомольская, дом 68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по улице Комсомольская, дом 66, с 3 м до 2,3 м по фасаду со стороны проезжей части по улице Комсомольская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восьмому вопросу: 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 xml:space="preserve">Гуйда Людмилы Викторовны </w:t>
      </w:r>
      <w:r>
        <w:rPr>
          <w:rFonts w:cs="Times New Roman" w:ascii="Times New Roman" w:hAnsi="Times New Roman"/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04:181, площадью 740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Мира, дом 42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2,5 м со стороны земельного участка по улице Мира, дом 44, с 3 м до 2 м по фасаду со стороны проезжей части по улице Мира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04:181, площадью 740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Мира, дом 42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2,5 м со стороны земельного участка по улице Мира, дом 44, с 3 м до 2 м по фасаду со стороны проезжей части по улице Мира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девятому вопросу:  </w:t>
      </w:r>
    </w:p>
    <w:p>
      <w:pPr>
        <w:pStyle w:val="Normal"/>
        <w:widowControl/>
        <w:tabs>
          <w:tab w:val="clear" w:pos="708"/>
          <w:tab w:val="left" w:pos="142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>Межакова Сергея Владимировича</w:t>
      </w:r>
      <w:r>
        <w:rPr>
          <w:rFonts w:cs="Times New Roman" w:ascii="Times New Roman" w:hAnsi="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44:26, площадью 800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Российская, дом 10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1,4 м со стороны земельного участка по улице Российская, дом 8.</w:t>
      </w:r>
    </w:p>
    <w:p>
      <w:pPr>
        <w:pStyle w:val="Normal"/>
        <w:widowControl/>
        <w:tabs>
          <w:tab w:val="clear" w:pos="708"/>
          <w:tab w:val="left" w:pos="142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142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44:26, площадью 800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Российская, дом 10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1,4 м со стороны земельного участка по улице Российская, дом 8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десятому вопросу: 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>Мирчева Венцислава Стилиянова</w:t>
      </w:r>
      <w:r>
        <w:rPr>
          <w:rFonts w:cs="Times New Roman" w:ascii="Times New Roman" w:hAnsi="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145:84, площадью 532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Сергея Лазо, дом 16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2,4 м со стороны земельного участка по улице Сергея Лазо, дом 18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145:35, с 3 м до 2,6 </w:t>
      </w:r>
      <w:r>
        <w:rPr>
          <w:rFonts w:cs="Times New Roman" w:ascii="Times New Roman" w:hAnsi="Times New Roman"/>
          <w:sz w:val="22"/>
          <w:szCs w:val="22"/>
        </w:rPr>
        <w:t>со стороны проезжей части по улице Сергея Лазо.</w:t>
      </w:r>
    </w:p>
    <w:p>
      <w:pPr>
        <w:pStyle w:val="Normal"/>
        <w:widowControl/>
        <w:tabs>
          <w:tab w:val="clear" w:pos="708"/>
          <w:tab w:val="left" w:pos="142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145:84, площадью 532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Сергея Лазо, дом 16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2,4 м со стороны земельного участка по улице Сергея Лазо, дом 18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145:35, с 3 м до 2,6 </w:t>
      </w:r>
      <w:r>
        <w:rPr>
          <w:rFonts w:cs="Times New Roman" w:ascii="Times New Roman" w:hAnsi="Times New Roman"/>
          <w:sz w:val="22"/>
          <w:szCs w:val="22"/>
        </w:rPr>
        <w:t>со стороны проезжей части по улице Сергея Лазо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одиннадцатому вопросу: 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>Садовой Ирины Васильевны</w:t>
      </w:r>
      <w:r>
        <w:rPr>
          <w:rFonts w:cs="Times New Roman" w:ascii="Times New Roman" w:hAnsi="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05:18, площадью 626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Мира, дом 33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0,80 м со стороны земельного участка по улице Мира, дом 35.</w:t>
      </w:r>
      <w:r>
        <w:rPr>
          <w:rFonts w:cs="Times New Roman" w:ascii="Times New Roman" w:hAnsi="Times New Roman"/>
          <w:b/>
          <w:sz w:val="22"/>
          <w:szCs w:val="22"/>
        </w:rPr>
        <w:t xml:space="preserve"> РЕШИЛИ: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  <w:shd w:fill="F8F9FA" w:val="clear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предоставить 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05:18, площадью 626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Мира, дом 33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0,80 м со стороны земельного участка по улице Мира, дом 35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двеннадцатому вопросу: 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 xml:space="preserve">Таженова Айтуара Уразбековича </w:t>
      </w:r>
      <w:r>
        <w:rPr>
          <w:rFonts w:cs="Times New Roman" w:ascii="Times New Roman" w:hAnsi="Times New Roman"/>
          <w:sz w:val="22"/>
          <w:szCs w:val="22"/>
        </w:rPr>
        <w:t xml:space="preserve">на условно разрешенный вид использования земельного участка с кадастровым номером 54:08:010246:18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612 кв.м., по адресу: Новосибирская область, Карасукский район, город Карасук, улица Майская, дом 11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Сказал слово Олюшин В.А.: в месте, где по проекту вы планируете осуществить вход в магазин и обустроить парковочные места, Генеральным планом города Карасука объездная дорога не предусмотрена и в будущем там будут формироваться земельные участки под жилищное строительство. В связи с чем, рекомендуем вам запланировать вход в магазин и обустроить парковочные места со стороны улицы Майская.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Таженов А.У.: меня такое не устраивает, в моих интересах выход был на трассу. Если такой возможности нет, то я отказываюсь от разрешения на условно разрешенный вид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 разрешения на условно разрешенный вид использования земельного участка с кадастровым номером 54:08:010246:18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612 кв.м., по адресу: Новосибирская область, Карасукский район, город Карасук, улица Майская, дом 11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триннадцатому вопросу: 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>Геворгян Арбака Геворговича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участка с кадастровым номером 54:08:010146:202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1200 кв.м., по адресу: Новосибирская область, Карасукский район, город Карасук, улица Набатова, дом 11 А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казал слово Олюшин В.А.: заявитель является арендатором вышеуказанного земельного участка, а по условиям договора аренды  арендатор не имеет право менять разрешенное использование земельного участка (пункты 1.2 и 4.4.2 договора)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 разрешения на условно разрешенный вид использования земельного участка с кадастровым номером 54:08:010146:202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1200 кв.м., по адресу: Новосибирская область, Карасукский район, город Карасук, улица Набатова, дом 11 А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четырнадцатому вопросу: 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>Управления имущества и земельных отношений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в кадастровом квартале 54:08:010103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1840 кв.м., по адресу: Новосибирская область, Карасукский район, город Карасук, улица </w:t>
      </w:r>
      <w:r>
        <w:rPr>
          <w:rFonts w:cs="Times New Roman" w:ascii="Times New Roman" w:hAnsi="Times New Roman"/>
          <w:sz w:val="22"/>
          <w:szCs w:val="22"/>
        </w:rPr>
        <w:t>Комарова, вблизи земельного участка по улице Комарова, 10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мл) «Зона застройки малоэтажными жилыми домами» на «склады (6.9)»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Сказал слово Олюшин В.А.: мое мнение, что строительство склада в данном месте нецелесообразно, проезд там очень узкий будут ездить крупногабаритные машины, это будет ущемлять права жителей вблизи жилой застройки, тем более передвижение крупногабаритных машин в жилой застройке запрещено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 разрешения на условно разрешенный вид использования земельного участка в кадастровом квартале 54:08:010103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1840 кв.м., по адресу: Новосибирская область, Карасукский район, город Карасук, улица </w:t>
      </w:r>
      <w:r>
        <w:rPr>
          <w:rFonts w:cs="Times New Roman" w:ascii="Times New Roman" w:hAnsi="Times New Roman"/>
          <w:sz w:val="22"/>
          <w:szCs w:val="22"/>
        </w:rPr>
        <w:t>Комарова, вблизи земельного участка по улице Комарова, 10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мл) «Зона застройки малоэтажными жилыми домами» на «склады (6.9)», на основании подпункта 2.13.14 пункта  2.13  раздела  2  Административного регламента   -   договор аренды земельного участка не предусматривает использование земельного участка в соответствии с запрашиваемым условно разрешенным видом использования земельного участка или объекта капитального строительства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СТУПИЛИ: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В.А. Олюшин по пятнадцатому вопросу:  </w:t>
      </w:r>
    </w:p>
    <w:p>
      <w:pPr>
        <w:pStyle w:val="Normal"/>
        <w:widowControl/>
        <w:tabs>
          <w:tab w:val="clear" w:pos="708"/>
          <w:tab w:val="left" w:pos="142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ассмотрели заявление от </w:t>
      </w:r>
      <w:r>
        <w:rPr>
          <w:rFonts w:cs="Times New Roman" w:ascii="Times New Roman" w:hAnsi="Times New Roman"/>
          <w:b/>
          <w:sz w:val="22"/>
          <w:szCs w:val="22"/>
        </w:rPr>
        <w:t xml:space="preserve">Шевцова Сергея Владимировича </w:t>
      </w:r>
      <w:r>
        <w:rPr>
          <w:rFonts w:cs="Times New Roman" w:ascii="Times New Roman" w:hAnsi="Times New Roman"/>
          <w:sz w:val="22"/>
          <w:szCs w:val="22"/>
        </w:rPr>
        <w:t xml:space="preserve">на условно разрешенный вид использования земельного участка с кадастровым номером 54:08:010232:49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1284 кв.м., по адресу: Новосибирская область, Карасукский район, город Карасук, улица Чапаева, дом 33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Сказал слово Олюшин В.А.: в администрацию  Карасукского района поступила жалоба от Спирина А.Г. на Шевцова С.В., о том, что Шевцов С.В. засыпал проезд и ограничил право Спирина А.Г. на свободный доступ к его земельному участку, а если собственник вышеуказанного земельного участка построит в данном месте магазин (склад), то из-за скопления машин, вообще не будет возможности проехать к своему участку. 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И:</w:t>
      </w:r>
    </w:p>
    <w:p>
      <w:pPr>
        <w:pStyle w:val="Normal"/>
        <w:widowControl/>
        <w:tabs>
          <w:tab w:val="clear" w:pos="708"/>
          <w:tab w:val="left" w:pos="142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 разрешения на условно разрешенный вид использования земельного участка с кадастровым номером 54:08:010232:49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1284 кв.м., по адресу: Новосибирская область, Карасукский район, город Карасук, улица Чапаева, дом 33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  <w:tab w:val="left" w:pos="709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                                                                                                                        А.А. Юнг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ь комиссии                                                                                                                       Т.В. Ващенко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widowControl/>
        <w:autoSpaceDE w:val="true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Normal"/>
        <w:widowControl/>
        <w:autoSpaceDE w:val="true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/>
        <w:autoSpaceDE w:val="true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spacing w:lineRule="atLeast" w:line="240"/>
        <w:ind w:left="-284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ород Карасук                                                                                                                                       25.08.2020</w:t>
      </w:r>
    </w:p>
    <w:p>
      <w:pPr>
        <w:pStyle w:val="Normal"/>
        <w:widowControl/>
        <w:autoSpaceDE w:val="true"/>
        <w:spacing w:lineRule="atLeast" w:line="240"/>
        <w:ind w:left="-284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ab/>
        <w:t>В целях выявления и учета мнения и интересов жителей города Карасука Карасукского района Новосибирской области, в соответствии с Федеральным  законом от 06.10.2003 № 131-ФЗ «Об общих принципах организации местного самоуправления в Российской Федерации», решением 9-ой сессии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решением сессии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2.02.2020 № 305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», постановлением администрации Карасукского района Новосибирской области от 12.02.2020 № 303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Об утверждении административного регламента предоставления муниципальной услуги по предоставлению разрешения на </w:t>
      </w:r>
      <w:r>
        <w:rPr>
          <w:rFonts w:cs="Times New Roman" w:ascii="Times New Roman" w:hAnsi="Times New Roman"/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2"/>
          <w:szCs w:val="22"/>
        </w:rPr>
        <w:t xml:space="preserve"> (далее – Административный регламент), были проведены публичные слушания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spacing w:lineRule="atLeast" w:line="0"/>
        <w:ind w:left="-284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овещение о месте, дате и времени проведения публичных слушаний, а также экспозиции материалов по вопросам рассматриваемых на публичных слушаниях граждане уведомлены через Бюллетень Совета депутатов города Карасука Карасукского района Новосибирской области №31 (526) от 31.07.2020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autoSpaceDE w:val="true"/>
        <w:spacing w:lineRule="atLeast" w:line="0"/>
        <w:ind w:left="-284" w:firstLine="567"/>
        <w:rPr/>
      </w:pPr>
      <w:r>
        <w:rPr>
          <w:rFonts w:cs="Times New Roman" w:ascii="Times New Roman" w:hAnsi="Times New Roman"/>
          <w:sz w:val="22"/>
          <w:szCs w:val="22"/>
        </w:rPr>
        <w:t>Публичные слушания назначены постановлениями Главы города Карасука Карасукского района Новосибирской области от 11.08.2020 № 9-п, 12.08.2020 № 12-п и размещены в Бюллетене Совета депутатов города Карасука Карасукского района Новосибирской области № 33 (528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11.08.2020, № 35 (530) от 13.08.2020, а так же через официальный интернет-сайте администрации Карасукского района Новосибирской област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  <w:lang w:val="en-US"/>
          </w:rPr>
          <w:t>karasuk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убличные слушания </w:t>
      </w:r>
      <w:r>
        <w:rPr>
          <w:rFonts w:cs="Times New Roman" w:ascii="Times New Roman" w:hAnsi="Times New Roman"/>
          <w:sz w:val="22"/>
          <w:szCs w:val="22"/>
        </w:rPr>
        <w:t>по вопросу предоставления разрешений на условно разрешенный вид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оведены </w:t>
      </w:r>
      <w:r>
        <w:rPr>
          <w:rFonts w:cs="Times New Roman" w:ascii="Times New Roman" w:hAnsi="Times New Roman"/>
          <w:b/>
          <w:spacing w:val="-1"/>
          <w:sz w:val="22"/>
          <w:szCs w:val="22"/>
          <w:u w:val="single"/>
        </w:rPr>
        <w:t>25 августа 2020 года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autoSpaceDE w:val="true"/>
        <w:spacing w:lineRule="atLeast" w:line="240"/>
        <w:ind w:left="-284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pacing w:val="-1"/>
          <w:sz w:val="22"/>
          <w:szCs w:val="22"/>
        </w:rPr>
        <w:t>В публичных слушаниях приняли участие: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 xml:space="preserve"> 6 человек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suppressAutoHyphens w:val="true"/>
        <w:autoSpaceDE w:val="true"/>
        <w:spacing w:lineRule="atLeast" w:line="240"/>
        <w:ind w:left="-284" w:hanging="0"/>
        <w:rPr>
          <w:rFonts w:ascii="Times New Roman" w:hAnsi="Times New Roman" w:cs="Times New Roman"/>
          <w:b/>
          <w:b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spacing w:val="-1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По результатам проведения публичных слушаний подготовлен протокол публичных слушаний,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spacing w:lineRule="atLeast" w:line="240"/>
        <w:ind w:left="-284" w:hanging="0"/>
        <w:jc w:val="center"/>
        <w:rPr/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на основании которого сделано следующее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заключение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tLeast" w:line="24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8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pacing w:val="-8"/>
          <w:sz w:val="22"/>
          <w:szCs w:val="22"/>
        </w:rPr>
        <w:t>1.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 Считать состоявшимися публичные слушания п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опросам </w:t>
      </w:r>
      <w:r>
        <w:rPr>
          <w:rFonts w:cs="Times New Roman" w:ascii="Times New Roman" w:hAnsi="Times New Roman"/>
          <w:sz w:val="22"/>
          <w:szCs w:val="22"/>
        </w:rPr>
        <w:t>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suppressAutoHyphens w:val="true"/>
        <w:autoSpaceDE w:val="true"/>
        <w:spacing w:lineRule="atLeast" w:line="240"/>
        <w:ind w:left="-284" w:hanging="851"/>
        <w:rPr/>
      </w:pPr>
      <w:r>
        <w:rPr>
          <w:rFonts w:cs="Times New Roman" w:ascii="Times New Roman" w:hAnsi="Times New Roman"/>
          <w:b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8"/>
          <w:sz w:val="22"/>
          <w:szCs w:val="22"/>
        </w:rPr>
        <w:tab/>
        <w:t xml:space="preserve">           2.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Процедура проведения публичных слушаний п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опросам </w:t>
      </w:r>
      <w:r>
        <w:rPr>
          <w:rFonts w:cs="Times New Roman" w:ascii="Times New Roman" w:hAnsi="Times New Roman"/>
          <w:sz w:val="22"/>
          <w:szCs w:val="22"/>
        </w:rPr>
        <w:t>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2"/>
          <w:szCs w:val="22"/>
        </w:rPr>
        <w:t>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и положением, </w:t>
      </w:r>
      <w:r>
        <w:rPr>
          <w:rFonts w:cs="Times New Roman" w:ascii="Times New Roman" w:hAnsi="Times New Roman"/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autoSpaceDE w:val="true"/>
        <w:spacing w:lineRule="atLeast" w:line="24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3. Рекомендовать Главе </w:t>
      </w:r>
      <w:r>
        <w:rPr>
          <w:rFonts w:cs="Times New Roman" w:ascii="Times New Roman" w:hAnsi="Times New Roman"/>
          <w:b/>
          <w:spacing w:val="-8"/>
          <w:sz w:val="22"/>
          <w:szCs w:val="22"/>
        </w:rPr>
        <w:t xml:space="preserve">Карасукского района Новосибирской области предоставить </w:t>
      </w:r>
      <w:r>
        <w:rPr>
          <w:rFonts w:cs="Times New Roman" w:ascii="Times New Roman" w:hAnsi="Times New Roman"/>
          <w:b/>
          <w:sz w:val="22"/>
          <w:szCs w:val="22"/>
        </w:rPr>
        <w:t>разрешение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3.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рекер Виктору Петровичу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участка в кадастровом квартале 54:08:010104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24 кв.м., по адресу: Новосибирская область, Карасукский район, город Карасук, улица Северная, ряд 2, место 8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ъекты гаражного назначения (2.7.1)»;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3.2. Шестухиной Ирине Леонидовне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участка с кадастровым номером 54:08:010201:222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951 кв.м., по адресу: Новосибирская область, Карасукский район, город Карасук, улица Ленина, дом 142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;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firstLine="568"/>
        <w:rPr/>
      </w:pPr>
      <w:r>
        <w:rPr>
          <w:rFonts w:cs="Times New Roman" w:ascii="Times New Roman" w:hAnsi="Times New Roman"/>
          <w:b/>
          <w:sz w:val="22"/>
          <w:szCs w:val="22"/>
        </w:rPr>
        <w:t>3.3. Бабкину Николаю Николаевичу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участка с кадастровым номером 54:08:010232:59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678 кв.м., по адресу: Новосибирская область, Карасукский район, город Карасук, улица Чапаева, дом 28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3.4. Таженову Айтуару Уразбековичу </w:t>
      </w:r>
      <w:r>
        <w:rPr>
          <w:rFonts w:cs="Times New Roman" w:ascii="Times New Roman" w:hAnsi="Times New Roman"/>
          <w:sz w:val="22"/>
          <w:szCs w:val="22"/>
        </w:rPr>
        <w:t xml:space="preserve">на условно разрешенный вид использования земельного участка с кадастровым номером 54:08:010246:18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612 кв.м., по адресу: Новосибирская область, Карасукский район, город Карасук, улица Майская, дом 11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560" w:leader="none"/>
        </w:tabs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4. Рекомендовать Главе </w:t>
      </w:r>
      <w:r>
        <w:rPr>
          <w:rFonts w:cs="Times New Roman" w:ascii="Times New Roman" w:hAnsi="Times New Roman"/>
          <w:b/>
          <w:spacing w:val="-8"/>
          <w:sz w:val="22"/>
          <w:szCs w:val="22"/>
        </w:rPr>
        <w:t xml:space="preserve">Карасукского района Новосибирской области предоставить </w:t>
      </w:r>
      <w:r>
        <w:rPr>
          <w:rFonts w:cs="Times New Roman" w:ascii="Times New Roman" w:hAnsi="Times New Roman"/>
          <w:b/>
          <w:sz w:val="22"/>
          <w:szCs w:val="22"/>
        </w:rPr>
        <w:t xml:space="preserve">разрешение </w:t>
      </w:r>
      <w:r>
        <w:rPr>
          <w:rFonts w:cs="Times New Roman" w:ascii="Times New Roman" w:hAnsi="Times New Roman"/>
          <w:b/>
          <w:bCs/>
          <w:sz w:val="22"/>
          <w:szCs w:val="22"/>
        </w:rPr>
        <w:t>на отклонение от предельных параметров разрешенного</w:t>
      </w:r>
      <w:r>
        <w:rPr>
          <w:rFonts w:cs="Times New Roman" w:ascii="Times New Roman" w:hAnsi="Times New Roman"/>
          <w:b/>
          <w:spacing w:val="-8"/>
          <w:sz w:val="22"/>
          <w:szCs w:val="22"/>
        </w:rPr>
        <w:t xml:space="preserve"> строительства, реконструкции объектов капитального строительства: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pacing w:val="-8"/>
          <w:sz w:val="22"/>
          <w:szCs w:val="22"/>
        </w:rPr>
        <w:t xml:space="preserve">4.1. </w:t>
      </w:r>
      <w:r>
        <w:rPr>
          <w:rFonts w:cs="Times New Roman" w:ascii="Times New Roman" w:hAnsi="Times New Roman"/>
          <w:b/>
          <w:sz w:val="22"/>
          <w:szCs w:val="22"/>
        </w:rPr>
        <w:t>Русейкину Константину Александровичу, Ровенскому Владимиру Леонидовичу</w:t>
      </w:r>
      <w:r>
        <w:rPr>
          <w:rFonts w:cs="Times New Roman" w:ascii="Times New Roman" w:hAnsi="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32:11, площадью 926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Чапаева, дом 35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2,06 м со стороны земельного участка по улице Чапаева, дом 33, с кадастровым номером </w:t>
        <w:br/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232:49, с 3 м до 2,44 со стороны проезда между земельными участками по улице Чапаева, дом 31, с кадастровым номером 54:08:010232:11 и улице </w:t>
      </w:r>
      <w:r>
        <w:rPr>
          <w:rFonts w:cs="Times New Roman" w:ascii="Times New Roman" w:hAnsi="Times New Roman"/>
          <w:sz w:val="22"/>
          <w:szCs w:val="22"/>
        </w:rPr>
        <w:t xml:space="preserve"> Чапаева, дом 35,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>54:08:010232:11</w:t>
      </w:r>
      <w:r>
        <w:rPr>
          <w:rFonts w:cs="Times New Roman" w:ascii="Times New Roman" w:hAnsi="Times New Roman"/>
          <w:sz w:val="22"/>
          <w:szCs w:val="22"/>
        </w:rPr>
        <w:t xml:space="preserve"> Ленина и увеличения процента застройки с 60% до 61%</w:t>
      </w:r>
      <w:r>
        <w:rPr>
          <w:rFonts w:cs="Times New Roman" w:ascii="Times New Roman" w:hAnsi="Times New Roman"/>
          <w:bCs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8"/>
          <w:sz w:val="22"/>
          <w:szCs w:val="22"/>
        </w:rPr>
        <w:t xml:space="preserve">4.2. </w:t>
      </w:r>
      <w:r>
        <w:rPr>
          <w:rFonts w:cs="Times New Roman" w:ascii="Times New Roman" w:hAnsi="Times New Roman"/>
          <w:b/>
          <w:sz w:val="22"/>
          <w:szCs w:val="22"/>
        </w:rPr>
        <w:t>Русейкину Константину Александровичу</w:t>
      </w:r>
      <w:r>
        <w:rPr>
          <w:rFonts w:cs="Times New Roman" w:ascii="Times New Roman" w:hAnsi="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28:19, площадью 127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Сорокина, дом 6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Ом) «Многофункциональная общественно – деловая зона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0 м со стороны земельного участка по улице Сорокина, дом 4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228:20, с 3 м до 0 </w:t>
      </w:r>
      <w:r>
        <w:rPr>
          <w:rFonts w:cs="Times New Roman" w:ascii="Times New Roman" w:hAnsi="Times New Roman"/>
          <w:sz w:val="22"/>
          <w:szCs w:val="22"/>
        </w:rPr>
        <w:t xml:space="preserve">со стороны земельного участка по улице Сорокина, дом 2а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>54:08:010228:87</w:t>
      </w:r>
      <w:r>
        <w:rPr>
          <w:rFonts w:cs="Times New Roman" w:ascii="Times New Roman" w:hAnsi="Times New Roman"/>
          <w:bCs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4.3. Шестухиной Ирине Леонидовне </w:t>
      </w:r>
      <w:r>
        <w:rPr>
          <w:rFonts w:cs="Times New Roman" w:ascii="Times New Roman" w:hAnsi="Times New Roman"/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01:222, площадью 951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Ленина, дом 142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1,5 м со стороны земельного участка по улице Транспортная, дом 27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201:88, с 3 м до 0 </w:t>
      </w:r>
      <w:r>
        <w:rPr>
          <w:rFonts w:cs="Times New Roman" w:ascii="Times New Roman" w:hAnsi="Times New Roman"/>
          <w:sz w:val="22"/>
          <w:szCs w:val="22"/>
        </w:rPr>
        <w:t>со стороны кольца по улице Ленина и увеличения процента застройки с 60% до 68%;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4.4. Сиротиной Марии Александровне, Сиротину Константину Александровичу</w:t>
      </w:r>
      <w:r>
        <w:rPr>
          <w:rFonts w:cs="Times New Roman" w:ascii="Times New Roman" w:hAnsi="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162:50, площадью 944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Комсомольская, дом 68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по улице Комсомольская, дом 66, с 3 м до 2,3 м по фасаду со стороны проезжей части по улице Комсомольская;</w:t>
      </w:r>
    </w:p>
    <w:p>
      <w:pPr>
        <w:pStyle w:val="Normal"/>
        <w:widowControl/>
        <w:tabs>
          <w:tab w:val="clear" w:pos="708"/>
          <w:tab w:val="left" w:pos="142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4.5. Гуйда Людмиле Викторовне </w:t>
      </w:r>
      <w:r>
        <w:rPr>
          <w:rFonts w:cs="Times New Roman" w:ascii="Times New Roman" w:hAnsi="Times New Roman"/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04:181, площадью 740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Мира, дом 42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2,5 м со стороны земельного участка по улице Мира, дом 44, с 3 м до 2 м по фасаду со стороны проезжей части по улице Мира;</w:t>
      </w:r>
    </w:p>
    <w:p>
      <w:pPr>
        <w:pStyle w:val="Normal"/>
        <w:widowControl/>
        <w:tabs>
          <w:tab w:val="clear" w:pos="708"/>
          <w:tab w:val="left" w:pos="142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4.6. Межакову Сергею Владимировичу</w:t>
      </w:r>
      <w:r>
        <w:rPr>
          <w:rFonts w:cs="Times New Roman" w:ascii="Times New Roman" w:hAnsi="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44:26, площадью 800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Российская, дом 10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1,4 м со стороны земельного участка по улице Российская, дом 8;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4.7. Мирчеву Венциславу Стилиянову</w:t>
      </w:r>
      <w:r>
        <w:rPr>
          <w:rFonts w:cs="Times New Roman" w:ascii="Times New Roman" w:hAnsi="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145:84, площадью 532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Сергея Лазо, дом 16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уменьшения минимального отступа от границ земельного участка с 3 м до 2,4 м со стороны земельного участка по улице Сергея Лазо, дом 18, с кадастровым номером </w:t>
      </w:r>
      <w:r>
        <w:rPr>
          <w:rFonts w:cs="Times New Roman" w:ascii="Times New Roman" w:hAnsi="Times New Roman"/>
          <w:sz w:val="22"/>
          <w:szCs w:val="22"/>
          <w:shd w:fill="F8F9FA" w:val="clear"/>
        </w:rPr>
        <w:t xml:space="preserve">54:08:010145:35, с 3 м до 2,6 </w:t>
      </w:r>
      <w:r>
        <w:rPr>
          <w:rFonts w:cs="Times New Roman" w:ascii="Times New Roman" w:hAnsi="Times New Roman"/>
          <w:sz w:val="22"/>
          <w:szCs w:val="22"/>
        </w:rPr>
        <w:t>со стороны проезжей части по улице Сергея Лазо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true"/>
        <w:spacing w:lineRule="atLeast" w:line="0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4.8. Садовой Ирине Васильевне</w:t>
      </w:r>
      <w:r>
        <w:rPr>
          <w:rFonts w:cs="Times New Roman" w:ascii="Times New Roman" w:hAnsi="Times New Roman"/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54:08:010205:18, площадью 626 кв.м.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адресу: </w:t>
      </w:r>
      <w:r>
        <w:rPr>
          <w:rFonts w:cs="Times New Roman" w:ascii="Times New Roman" w:hAnsi="Times New Roman"/>
          <w:sz w:val="22"/>
          <w:szCs w:val="22"/>
        </w:rPr>
        <w:t xml:space="preserve">Новосибирская область, Карасукский район, город Карасук, улица Мира, дом 33, 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части уменьшения минимального отступа от границ земельного участка с 3 м до 0,80 м со стороны земельного участка по улице Мира, дом 35.</w:t>
      </w:r>
    </w:p>
    <w:p>
      <w:pPr>
        <w:pStyle w:val="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6120" w:leader="none"/>
        </w:tabs>
        <w:autoSpaceDE w:val="true"/>
        <w:spacing w:lineRule="atLeast" w:line="240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5. Рекомендовать Главе </w:t>
      </w:r>
      <w:r>
        <w:rPr>
          <w:rFonts w:cs="Times New Roman" w:ascii="Times New Roman" w:hAnsi="Times New Roman"/>
          <w:b/>
          <w:spacing w:val="-8"/>
          <w:sz w:val="22"/>
          <w:szCs w:val="22"/>
        </w:rPr>
        <w:t xml:space="preserve">Карасукского района Новосибирской области отказать в предоставлении </w:t>
      </w:r>
      <w:r>
        <w:rPr>
          <w:rFonts w:cs="Times New Roman" w:ascii="Times New Roman" w:hAnsi="Times New Roman"/>
          <w:b/>
          <w:sz w:val="22"/>
          <w:szCs w:val="22"/>
        </w:rPr>
        <w:t>разрешения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widowControl/>
        <w:tabs>
          <w:tab w:val="clear" w:pos="708"/>
          <w:tab w:val="left" w:pos="709" w:leader="none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5.1. Геворгян Арбаку Геворговичу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участка с кадастровым номером 54:08:010146:202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1200 кв.м., по адресу: Новосибирская область, Карасукский район, город Карасук, улица Набатова, дом 11 А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, на основании подпункта 2.13.14 пункта  2.13  раздела  2  Административного регламента - договор аренды земельного участка не предусматривает использование земельного участка в соответствии с запрашиваемым условно разрешенным видом использования земельного участка или объекта капитального строительства;</w:t>
      </w:r>
    </w:p>
    <w:p>
      <w:pPr>
        <w:pStyle w:val="Normal"/>
        <w:widowControl/>
        <w:tabs>
          <w:tab w:val="clear" w:pos="708"/>
          <w:tab w:val="left" w:pos="709" w:leader="none"/>
          <w:tab w:val="left" w:pos="6120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5.2. Управлению имущества и земельных отношений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участка в кадастровом квартале 54:08:010103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1840 кв.м., по адресу: Новосибирская область, Карасукский район, город Карасук, улица </w:t>
      </w:r>
      <w:r>
        <w:rPr>
          <w:rFonts w:cs="Times New Roman" w:ascii="Times New Roman" w:hAnsi="Times New Roman"/>
          <w:sz w:val="22"/>
          <w:szCs w:val="22"/>
        </w:rPr>
        <w:t>Комарова, вблизи земельного участка по улице Комарова, 10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мл) «Зона застройки малоэтажными жилыми домами» на «склады (6.9)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на основании подпункта 2.13.10 пункта  2.13  раздела  2  Административного регламента   -   условно разрешенный вид использования земельного участка или объекта капитального строительства не соответствует функциональной зоне, определенной генеральным планом города Карасука;</w:t>
      </w:r>
    </w:p>
    <w:p>
      <w:pPr>
        <w:pStyle w:val="Normal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</w:tabs>
        <w:autoSpaceDE w:val="true"/>
        <w:ind w:left="-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5.3. Шевцову Сергею Владимировичу</w:t>
      </w:r>
      <w:r>
        <w:rPr>
          <w:rFonts w:cs="Times New Roman" w:ascii="Times New Roman" w:hAnsi="Times New Roman"/>
          <w:sz w:val="22"/>
          <w:szCs w:val="22"/>
        </w:rPr>
        <w:t xml:space="preserve"> на условно разрешенный вид использования земельного участка с кадастровым номером 54:08:010232:49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лощадью 1284 кв.м., по адресу: Новосибирская область, Карасукский район, город Карасук, улица Чапаева, дом 33, </w:t>
      </w:r>
      <w:r>
        <w:rPr>
          <w:rFonts w:cs="Times New Roman" w:ascii="Times New Roman" w:hAnsi="Times New Roman"/>
          <w:sz w:val="22"/>
          <w:szCs w:val="22"/>
        </w:rPr>
        <w:t xml:space="preserve">расположенного в </w:t>
      </w:r>
      <w:r>
        <w:rPr>
          <w:rFonts w:cs="Times New Roman" w:ascii="Times New Roman" w:hAnsi="Times New Roman"/>
          <w:bCs/>
          <w:sz w:val="22"/>
          <w:szCs w:val="22"/>
        </w:rPr>
        <w:t>территориальной зоне (</w:t>
      </w:r>
      <w:r>
        <w:rPr>
          <w:rFonts w:cs="Times New Roman" w:ascii="Times New Roman" w:hAnsi="Times New Roman"/>
          <w:sz w:val="22"/>
          <w:szCs w:val="22"/>
        </w:rPr>
        <w:t>Жин) «Зона застройки индивидуальными жилыми домами» на «обслуживание жилой застройки (2.7)», на основании подпункта 2.13.10 пункта  2.13  раздела  2  Административного регламента - условно разрешенный вид использования земельного участка или объекта капитального строительства не соответствует функциональной зоне, определенной генеральным планом города Карасука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                                                                                                                         А.А. Юнг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ь комиссии                                                                                                                        Т.В. Ващенко</w:t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120" w:leader="none"/>
        </w:tabs>
        <w:autoSpaceDE w:val="true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25 августа 2020 года № 36 (531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hyperlink" Target="http://www.adm-karasuk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09-01T03:02:00Z</dcterms:modified>
  <cp:revision>6</cp:revision>
  <dc:subject/>
  <dc:title/>
</cp:coreProperties>
</file>