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4 (549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宋体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宋体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宋体" w:cs="Times New Roman;Times New Roman"/>
          <w:sz w:val="22"/>
          <w:szCs w:val="22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宋体" w:cs="Times New Roman;Times New Roman"/>
          <w:sz w:val="22"/>
          <w:szCs w:val="22"/>
          <w:lang w:eastAsia="zh-CN"/>
        </w:rPr>
      </w:pP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宋体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1.12.2020 № 17-п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едоставлению разрешений на условно разрешенный вид использования земельных участков и объектов капитального строительства, предоставлению разрешений на отклонение от предельных параметров разрешенного строительства, реконструкции объектов капитального строительства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оповещением о начале проведения публичных слушаний в городе Карасуке Карасукского района от 14.12.2020, руководствуясь Уставом города Карасука Карасукского района Новосибирской области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67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анову Сергею Пет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54:08:010225:65, площадью 657 кв.м.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восибирская область, Карасукский район, город Карасук, улица Первомайская, дом 24, расположенного в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ерриториальной зоне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она застройки индивидуальными жилыми домами (Жин))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части уменьшения минимального отступа от границ земельного участка с 3 м до 2 м со стороны земельного участка по улицы Первомайская 26, с 3 до 2 м со стороны земельного участка по улицы Новосибирская 23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 Комиссии по землепользованию и застройке города Карасука Карасукского района Новосибирской области (далее - Комиссия) провести 29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.01.2020 в 11.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 направить в Комиссию свои предложения по вынесенным на публичные слушания вопрос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 Комиссии осуществить сбор и обобщение предложений населения по вышеуказанным вопросам для рассмотрения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7. Контроль за исполнением постановления оставляю за собой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асукского района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 В.И.Баштанов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1 декабря 2020 года № 54 (549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Webdings" w:hAnsi="Symbol;Webdings" w:cs="Symbol;Webdings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2-21T07:52:00Z</dcterms:modified>
  <cp:revision>21</cp:revision>
  <dc:subject/>
  <dc:title/>
</cp:coreProperties>
</file>