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6 (541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0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о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i/>
          <w:i/>
          <w:lang w:eastAsia="zh-CN"/>
        </w:rPr>
      </w:pPr>
      <w:r>
        <w:rPr>
          <w:rFonts w:eastAsia="SimSun;宋体" w:cs="Times New Roman" w:ascii="Times New Roman" w:hAnsi="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E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mail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ЛАВА ГОРОДА КАРАСУК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АРАСУКСКОГО РАЙОНА НОВОСИБИ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А С П О Р Я Ж Е Н И 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11.2020 № 11-р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ыве двадцать четвертой сессии Совета депутатов города Карасука Карасукского района Новосибирской области шестого созыв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вать двадцать четвертую сессию Совета депутатов города Карасука Карасукского района Новосибирской области шестого созыва 20 ноября 2020 года в 15-00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час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зале заседаний администрации Карасукского района по адресу: г. Карасук, ул. Октябрьская, дом 39, по вопросам: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назначении членов конкурсной комиссии по отбору кандидатур на должность Главы Карасукского района Новосибирской области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 внесении изменений в решение шестнадцатой сессии Совета депутатов города Карасука Карасукского района Новосибирской области шестого созыва от 25.12.2019 № 99 «О бюджете города Карасука Карасукского района Новосибирской области на 2020 год и плановый период 2021 и 2022 годов»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б отчете об исполнении бюджета города Карасука Карасукского района Новосибирской области за 9 месяцев 2020 года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О внесении изменений и дополнений в Устав города Карасука Карасукского района Новосибирской области.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720" w:hanging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Карасук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В.И. Баштанов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09 ноября 2020 года № 46 (541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" w:hAnsi="Calibri" w:eastAsia="Calibri" w:cs="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" w:hAnsi="Times New Roman" w:cs="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" w:hAnsi="Courier New" w:cs="Courier New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" w:hAnsi="Times New Roman" w:cs="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" w:hAnsi="Times New Roman" w:cs="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" w:hAnsi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" w:hAnsi="Times New Roman" w:cs="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" w:hAnsi="Times New Roman" w:cs="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" w:hAnsi="Times New Roman" w:cs="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" w:hAnsi="Times New Roman" w:cs="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" w:hAnsi="Times New Roman" w:cs="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" w:hAnsi="Times New Roman" w:cs="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" w:hAnsi="Tahoma" w:cs="Tahoma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" w:hAnsi="Calibri" w:cs="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" w:hAnsi="Times New Roman" w:cs="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" w:hAnsi="Calibri" w:cs="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" w:hAnsi="Calibri" w:cs="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" w:hAnsi="Calibri" w:cs="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" w:hAnsi="Calibri" w:cs="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" w:hAnsi="Calibri" w:cs="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" w:hAnsi="Calibri" w:cs="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" w:hAnsi="Times New Roman" w:cs="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" w:hAnsi="Times New Roman" w:cs="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" w:hAnsi="Times New Roman" w:cs="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11-10T08:48:00Z</dcterms:modified>
  <cp:revision>13</cp:revision>
  <dc:subject/>
  <dc:title/>
</cp:coreProperties>
</file>