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39 (534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ГЛАВА ГОРОДА КАРАСУК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КАРАСУКСКОГО РАЙОНА 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 А С П О Р Я Ж Е Н И Е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09.2020 № 08-р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озыве двадцать второй сессии Совета депутатов города Карасука Карасукского района Новосибирской области шестого созыв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851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Созвать двадцать вторую сессию Совета депутатов города Карасука Карасукского района Новосибирской области шестого созыва 23 сентября 2020 года в 15-00</w:t>
      </w:r>
      <w:r>
        <w:rPr>
          <w:rFonts w:eastAsia="Calibri;Century Gothic"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 часов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в зале заседаний администрации Карасукского района по адресу: г. Карасук, ул. Октябрьская, дом 39, по вопросам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 делегировании депутатов Совета депутатов города Карасука Карасукского района Новосибирской области в Совет депутатов Карасукского района Новосибирской области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 готовности предусмотреть в местном бюджете средства софинансирования на реализацию проекта, в случае прохождения им конкурсного отбора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 ходе исполнения Муниципальной программы «Подготовка объектов жилищно-коммунального хозяйства Карасукского района Новосибирской области к отопительному периоду 2020-2021 годы»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left="72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                                                                 В.И. Баштанов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5 сентября 2020 года № 39 (534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9-15T07:42:00Z</dcterms:modified>
  <cp:revision>7</cp:revision>
  <dc:subject/>
  <dc:title/>
</cp:coreProperties>
</file>