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57 (552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дека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firstLine="709"/>
        <w:contextualSpacing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9.12.2020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ОБЩЕНИЕ</w:t>
      </w:r>
    </w:p>
    <w:p>
      <w:pPr>
        <w:pStyle w:val="Normal"/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инятии решения о подготовке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екта внесения изменений в ПЗЗ города Карасука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701" w:leader="none"/>
        </w:tabs>
        <w:suppressAutoHyphens w:val="true"/>
        <w:autoSpaceDE w:val="tru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о статьями 31 - 33 Градостроительного кодекса Российской Федерации, постановлением администрации Карасукского района Новосибирской области от 29.12.2020 № 3156-п,  сообщаем о принятии решения о подготовке проекта внесения изменений в Правила землепользования и застройк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города Карасука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расукского района Новосибирской области (далее – Проект)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09" w:leader="none"/>
        </w:tabs>
        <w:suppressAutoHyphens w:val="true"/>
        <w:autoSpaceDE w:val="true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 Состав комиссии по землепользованию и застройке города Карасука Карасукского района Новосибирской области, который утвержден постановлением от 16.09.2014 № 3240-п (далее - комиссия)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214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  <w:gridCol w:w="10706"/>
      </w:tblGrid>
      <w:tr>
        <w:trPr>
          <w:trHeight w:val="983" w:hRule="atLeast"/>
        </w:trPr>
        <w:tc>
          <w:tcPr>
            <w:tcW w:w="10706" w:type="dxa"/>
            <w:tcBorders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6696"/>
            </w:tblGrid>
            <w:tr>
              <w:trPr>
                <w:trHeight w:val="983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Юнг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Александр Андреевич</w:t>
                  </w:r>
                </w:p>
                <w:p>
                  <w:pPr>
                    <w:pStyle w:val="Normal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первый заместитель главы администрации Карасукского района Новосибирской области, председатель;                                                                                    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Конева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Оксана Владимировна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отдела строительства, архитектуры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и жилищных программ, заместитель председателя;           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                                                       </w:t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Ивашин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Иван Евгеньевич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отдела контроля за градостроительной деятельностью управления архитектуры и строительства министерства строительства Новосибирской области (по согласованию);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Ващенко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Татьяна Валерьевна</w:t>
                  </w:r>
                </w:p>
                <w:p>
                  <w:pPr>
                    <w:pStyle w:val="Normal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ведущий специалист отдела строительства, архитектуры и жилищных программ администрации Карасукского района Новосибирской области;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180" w:hanging="18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Гарнаги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180" w:hanging="18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Татьяна Александровна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управления имущества и земельных отношен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34" w:hanging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администрации Карасукского района Новосибирской област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34" w:hanging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Доронин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Марина Валериевна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- главный специалист-юрист юридического отдела          администрации  Карасукского района Новосибирской области; 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Перова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Жанна Геннадьевна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отдела жилищно - коммунального хозяйства администрации Карасукского района Новосибирской области;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Рейзви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Виталина Олеговна 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ведущий специалист отдела строительства, архитектуры и жилищных программ администрации Карасукского района Новосибирской области;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Сорокин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Олесю Владимировну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техник отдела строительства, архитектуры и жилищных программ администрации Карасукского района Новосибирской области;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Гофман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Александр Федорович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директор «директор МУП «Ком – АВТО» (по согласованию);</w:t>
                  </w:r>
                </w:p>
              </w:tc>
            </w:tr>
          </w:tbl>
          <w:p>
            <w:pPr>
              <w:pStyle w:val="Normal"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0706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7229"/>
            </w:tblGrid>
            <w:tr>
              <w:trPr>
                <w:trHeight w:val="983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Юнг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Александр Андреевич</w:t>
                  </w:r>
                </w:p>
                <w:p>
                  <w:pPr>
                    <w:pStyle w:val="Normal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первый заместитель главы администрации Карасукского района Новосибирской области, председатель;                                                                                    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Конева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Оксана Владимировна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отдела строительства, архитектуры</w:t>
                  </w:r>
                </w:p>
                <w:p>
                  <w:pPr>
                    <w:pStyle w:val="Normal"/>
                    <w:autoSpaceDE w:val="true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и жилищных программ, заместитель председателя;           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                                                                    </w:t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Ивашин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Иван Евгеньевич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отдела контроля за градостроительной деятельностью управления архитектуры и строительства министерства строительства Новосибирской области (по согласованию);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Ващенко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Татьяна Валерьевна</w:t>
                  </w:r>
                </w:p>
                <w:p>
                  <w:pPr>
                    <w:pStyle w:val="Normal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ведущий специалист отдела строительства, архитектуры и жилищных программ администрации Карасукского района Новосибирской области;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180" w:hanging="18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Гарнаги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180" w:hanging="180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Татьяна Александровна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управления имущества и земельных отношен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34" w:hanging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администрации Карасукского района Новосибирской област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ind w:left="34" w:hanging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Доронин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Марина Валериевна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- главный специалист-юрист юридического отдела          администрации  Карасукского района Новосибирской области; 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Перова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Жанна Геннадьевна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начальник отдела жилищно - коммунального хозяйства администрации Карасукского района Новосибирской области;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Рейзви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Виталина Олеговна 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ведущий специалист отдела строительства, архитектуры и жилищных программ администрации Карасукского района Новосибирской области;</w:t>
                  </w:r>
                </w:p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 xml:space="preserve">Сорокина 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Олесю Владимировну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техник отдела строительства, архитектуры и жилищных программ администрации Карасукского района Новосибирской области;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Гофман</w:t>
                  </w:r>
                </w:p>
                <w:p>
                  <w:pPr>
                    <w:pStyle w:val="Normal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Александр Федорович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autoSpaceDE w:val="true"/>
                    <w:jc w:val="lef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  <w:t>- директор «директор МУП «Ком – АВТО» (по согласованию);</w:t>
                  </w:r>
                </w:p>
              </w:tc>
            </w:tr>
          </w:tbl>
          <w:p>
            <w:pPr>
              <w:pStyle w:val="Normal"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</w:tbl>
    <w:p>
      <w:pPr>
        <w:pStyle w:val="Normal"/>
        <w:suppressAutoHyphens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Порядок деятельности комиссии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1. Работой комиссии руководит председатель. В период отсутствия председателя им назначается другое исполняющее его обязанности лицо из заместителей комиссии. В случае отсутствия секретаря комиссии председательствующим назначается другое исполняющее его обязанности лицо из членов комиссии. На заседание комиссии могут приглашаться представители органов государственной власти, органов местного самоуправления, общественных объединений, юридических и физических лиц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.2. Председатель комиссии осуществляет: 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рганизацию деятельности комиссии и ведение ее заседаний; подписывает письма, заключения, рекомендации, предложения и иные документы, направляемые от имени комиссии;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едставляет на рассмотрение Главы района предложения, заключения и проекты нормативно правовых актов по вопросам, входящим в компетенцию комиссии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3. Секретарь комиссии осуществляет следующие функции: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ем и регистрацию поступивших на рассмотрение комиссии обращений, предложений и заявлений;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формирует повестку и обеспечивает вопросов к рассмотрению на заседаниях комиссии;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нформирование членов комиссии о времени, месте, дате и повестке очередного заседания;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дготовку и выдачу заинтересованным лицам выписки из протоколов заседаний комиссии;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4. Комиссия осуществляет свою деятельность в форме заседаний, в том числе проводимых в форме публичных слушаний. Периодичность заседаний определяется по мере необходимости. Итоги каждого заседания оформляются протоколом, который ведет секретарь комиссии. Протокол подписывает председательствующий на заседании и секретарь комиссии. К протоколу могут прилагаться копии материалов в соответствии с повесткой заседания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5. Комиссия правомочна принимать решение, если на ее заседании присутствует не менее половины состава комиссии от их общего числа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6. Решения комиссии принимаются путем открытого голосования простым большинством голосов. При равенстве голосов голос председательствующего является решающим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7. В случае невозможности очного участия в заседании отсутствующий член комиссии вправе в письменном виде направить председателю комиссии свое мнение по обсуждаемому вопросу. В таком случае его мнение учитывается при принятии решения и является обязательным приложением к протоколу заседания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8. Комиссия имеет свой архив, в котором содержатся протоколы всех ее заседаний, другие материалы, связанные с деятельностью комиссии.</w:t>
      </w:r>
    </w:p>
    <w:p>
      <w:pPr>
        <w:pStyle w:val="Normal"/>
        <w:suppressAutoHyphens w:val="true"/>
        <w:ind w:firstLine="54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9. Решения, принятые комиссией по вопросам, входящим в ее компетенцию, рассматриваются Главой Карасукского района Новосибирской области и являются основанием для принятия решений по соответствующим вопроса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10. На заседаниях комиссии вправе присутствовать граждане (физические лица), представители организаций (юридических лиц), общественных объединений, государственных органов, органов местного самоуправления.</w:t>
      </w:r>
    </w:p>
    <w:p>
      <w:pPr>
        <w:pStyle w:val="Normal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Этапы градостроительного зонирования</w:t>
      </w:r>
    </w:p>
    <w:p>
      <w:pPr>
        <w:pStyle w:val="Normal"/>
        <w:widowControl/>
        <w:shd w:fill="FFFFFF" w:val="clear"/>
        <w:autoSpaceDE w:val="true"/>
        <w:textAlignment w:val="baseline"/>
        <w:rPr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u w:val="single"/>
        </w:rPr>
        <w:t>1-й этап.</w:t>
      </w:r>
      <w:r>
        <w:rPr>
          <w:rFonts w:cs="Times New Roman;Times New Roman" w:ascii="inherit;Times New Roman" w:hAnsi="inherit;Times New Roman"/>
          <w:b/>
          <w:bCs/>
          <w:color w:val="000000"/>
          <w:sz w:val="16"/>
          <w:u w:val="single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Анализ существующего положения. Сбор информации по границам земельных участков, объектов капитального строительства в соответствии с данными Федеральной кадастровой палаты с указанием видов разрешенного использования. Учет материалов ранее выполненных градостроительных работ, предложений заинтересованных лиц и иных документов, подлежащих учету при разработке Проекта внесения изменений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autoSpaceDE w:val="true"/>
        <w:spacing w:lineRule="atLeast" w:line="0" w:before="0" w:after="0"/>
        <w:contextualSpacing/>
        <w:rPr/>
      </w:pPr>
      <w:r>
        <w:rPr>
          <w:rFonts w:eastAsia="Calibri;Century Gothic" w:cs="Times New Roman;Times New Roman" w:ascii="Calibri;Century Gothic" w:hAnsi="Calibri;Century Gothic"/>
          <w:b/>
          <w:bCs/>
          <w:color w:val="000000"/>
          <w:sz w:val="24"/>
          <w:u w:val="single"/>
          <w:lang w:eastAsia="en-US"/>
        </w:rPr>
        <w:t>2-й этап.</w:t>
      </w:r>
      <w:r>
        <w:rPr>
          <w:rFonts w:eastAsia="Calibri;Century Gothic" w:cs="Times New Roman;Times New Roman" w:ascii="Calibri;Century Gothic" w:hAnsi="Calibri;Century Gothic"/>
          <w:sz w:val="22"/>
          <w:szCs w:val="28"/>
          <w:lang w:eastAsia="en-US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Подготовить проект внесения изменений в правила землепользования и застройки города Карасука Карасукского района Новосибирской области (далее – проект внесения изменений в Правила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autoSpaceDE w:val="true"/>
        <w:spacing w:lineRule="atLeast" w:line="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в таблице 2 Градостроительного регламента</w:t>
      </w:r>
      <w:r>
        <w:rPr>
          <w:rFonts w:eastAsia="Calibri;Century Gothic" w:cs="Times New Roman;Times New Roman" w:ascii="Calibri;Century Gothic" w:hAnsi="Calibri;Century Gothic"/>
          <w:sz w:val="24"/>
          <w:szCs w:val="24"/>
          <w:lang w:eastAsia="en-US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Правил землепользования и застройки города Карасука Карасукского района Новосибирской области (далее – Градостроительный регламент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многофункциональной общественно – деловой зоны (ОМ) - установить минимальный размер земельного участка: 400 кв.м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Согласование и утверждение Проекта внесения изменений в правил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предварительных согласов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true"/>
        <w:ind w:lef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публичных слуш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true"/>
        <w:ind w:lef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работка с учетом результатов публичных слуш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убликование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администрации Карасукского района Новосибирской области.</w:t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и сроки проведения работ по подготовке</w:t>
      </w:r>
    </w:p>
    <w:p>
      <w:pPr>
        <w:pStyle w:val="Normal"/>
        <w:autoSpaceDE w:val="true"/>
        <w:ind w:left="1080" w:hanging="0"/>
        <w:jc w:val="center"/>
        <w:rPr/>
      </w:pPr>
      <w:r>
        <w:rPr/>
        <w:t>проекта внесения изменений в правила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81"/>
        <w:gridCol w:w="2977"/>
        <w:gridCol w:w="28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убликование сообщения о принятии постановления администрации Карасукского района Новосибирской области (далее – администрация) о подготовке проекта внесения изменений в Правил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10 дней с даты принятия постановления администрации о подготовке проекта внесения изменений в Прав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Карасукского района Новосибирской области в лице отдела строительства, архитектуры и жилищных программ (далее – отдел строительства);</w:t>
            </w:r>
          </w:p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информационного обеспечения администрации Карасукского района Новосибирской области (далее – отдел ИО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ление постановления администрации Карасукского района Новосибирской области о подготовке проекта внесения изменений в Правила (далее – постановление) в комисс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3 дней с даты принятия постано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проекта внесения изменений в Прав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определяется дополнительно, в зависимости от объема корректи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подготовленного проекта внесения изменений в Правила на соответствие требованиям</w:t>
            </w:r>
          </w:p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ических регламентов, генеральному плану поселения, генеральному плану городского округа, схеме территориального планирования Карасукского района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обеспечения градостроительной деятельности (далее – требования и докумен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30 дней со дня представления проекта комисс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ление проекта внесения изменений в Правила Главе города Карасука Карасукского района Новосибирской области (далее – Глава города) или в случае обнаружения несоответствия требованиям и документам, в комиссию на дорабо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ле проведения проверки проекта внесения изменений в Прав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нятие решения о проведение публичных слуша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рок не позднее чем через 10 дней со дня получения проекта внесения изменений в Прави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гор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убликование оповещения о проведение публичных слушаний по проекту внесения в Правила и информационных материалов к н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, чем за семь дней со дня размещения на официальном сайте решения о проведении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публичных слушаний (в случае подготовки проекта внесения изменений в Правила в части внесения изменен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в градостроительный регла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должительность публичных слушаний составляет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не более одного месяц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 дня опубликования проекта внесения изменений в Правила и решения о проведение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публичных слушаний (в случае подготовки проекта внесения изменений в Правила в части внесения изменен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в карту градостроительного зонир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должительность публичных слушаний составляет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не менее одного месяца и не более трех месяце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 дня опубликования проекта внесения изменений в Правила и решения о проведение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несение изменений в проект внесения изменений в Правил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определяется дополнительно, в зависимости от объема корректи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миссия </w:t>
            </w:r>
          </w:p>
        </w:tc>
      </w:tr>
      <w:tr>
        <w:trPr>
          <w:trHeight w:val="9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ставление Главе района проекта внесения изменений в Правила с внесенными изменениями (обязательные приложения заключение и протокол публичных слушани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70" w:before="180" w:after="1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ле корректировки проекта внесения изменений в Правила по результатам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ление Проекта внесения изменений в правила (обязательные приложения заключение и протокол) в Совет депутатов Карасукского района Новосибирской области (далее - Совет депутатов) или об отклонении проекта внесения изменений в Правила и о направлении его на доработку с указанием даты его повторного предст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10 дней после представления проекта внесения изменений в Прав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лава район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смотрение Советом депутатов проекта внесения изменений в Правил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ближайшей сессии Совета депу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т депута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ие проекта внесения изменений в Прав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вет депутат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убликование правил землепользования и застройки с внесенными изменениями после утвержд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порядке, установленном для официального опубликования муниципальных правовых актов, иной официальной информации, и размещение на официальном сайте администрации Карасукского района Новосибир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 совместно с отделом ИО</w:t>
            </w:r>
          </w:p>
        </w:tc>
      </w:tr>
    </w:tbl>
    <w:p>
      <w:pPr>
        <w:pStyle w:val="Normal"/>
        <w:tabs>
          <w:tab w:val="clear" w:pos="708"/>
          <w:tab w:val="left" w:pos="9440" w:leader="none"/>
        </w:tabs>
        <w:autoSpaceDE w:val="true"/>
        <w:ind w:right="-49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40" w:leader="none"/>
        </w:tabs>
        <w:autoSpaceDE w:val="true"/>
        <w:ind w:left="284" w:right="-49" w:hanging="284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en-US"/>
        </w:rPr>
        <w:t>5. Порядок направления в Комиссию  по землепользованию и застройке города Карасука Карасукского района Новосибирской области предложений заинтересованных лиц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426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момента размещения Проекта внесения изменений в правила на официальном сайте администрации Карасукского района Новосибирской области в информационно-телекоммуникационной сети «Интернет» заинтересованные лица вправе направлять в Комиссию предложения по Проекту внесения изменений в правила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426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представляются всеми заинтересованными лицами не позднее 5 (пяти) дней до дня проведения слушаний по Проекту внесения изменений в правила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29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могут быть направлены одним из следующих способов:</w:t>
      </w:r>
    </w:p>
    <w:p>
      <w:pPr>
        <w:pStyle w:val="Normal"/>
        <w:widowControl/>
        <w:autoSpaceDE w:val="true"/>
        <w:ind w:left="42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лично или через уполномоченного представителя в Комиссию;</w:t>
      </w:r>
    </w:p>
    <w:p>
      <w:pPr>
        <w:pStyle w:val="Normal"/>
        <w:widowControl/>
        <w:autoSpaceDE w:val="true"/>
        <w:ind w:left="42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очтовым отправлением по месту нахождения Комиссии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в электронной форме, путем направления на адрес электронной почты секретаря Комиссии. </w:t>
      </w:r>
    </w:p>
    <w:p>
      <w:pPr>
        <w:pStyle w:val="Normal"/>
        <w:widowControl/>
        <w:autoSpaceDE w:val="true"/>
        <w:ind w:left="42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Комиссии:</w:t>
      </w:r>
    </w:p>
    <w:p>
      <w:pPr>
        <w:pStyle w:val="Normal"/>
        <w:widowControl/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32868, Новосибирская область, Карасукский район, город Карасук, улица Октябрьская, 39, кабинет 47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чтовый адрес Комиссии: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32868, Новосибирская область, Карасукский район, город Карасук, улица Октябрьская, 39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left="42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фик работы Комисси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едельник – четверг: с 10-00 до 16-00;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ятница: с 10-00 до 15-00;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денный перерыв: с 12-00 до 13-00;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ходные дни: суббота, воскресенье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электронной почты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кретарь комиссии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dmkarasu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s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pecgr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равочные телефоны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 комиссии: 8 (383) 55-31-937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true"/>
        <w:ind w:left="0" w:firstLine="426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по Проекту внесения изменений в правила должны быть оформлены согласно приложению к настоящему Порядку.</w:t>
      </w:r>
    </w:p>
    <w:p>
      <w:pPr>
        <w:pStyle w:val="Normal"/>
        <w:widowControl/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Предложения, внесенные с нарушением срока и формы, предусмотренных настоящим Порядком, рассмотрению не подлежат. 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 направления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комиссию по землепользованию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застройке города Карасука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расукского района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осибирской области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й заинтересованных лиц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екту внесения изменений в правила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млепользования и застройки города Карасука</w:t>
      </w:r>
    </w:p>
    <w:p>
      <w:pPr>
        <w:pStyle w:val="Normal"/>
        <w:autoSpaceDE w:val="true"/>
        <w:ind w:left="284" w:hanging="284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расукского района Новосибирской области</w:t>
      </w:r>
    </w:p>
    <w:p>
      <w:pPr>
        <w:pStyle w:val="Normal"/>
        <w:autoSpaceDE w:val="true"/>
        <w:ind w:left="284" w:hanging="28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ind w:left="284" w:hanging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</w:t>
      </w:r>
    </w:p>
    <w:p>
      <w:pPr>
        <w:pStyle w:val="Normal"/>
        <w:autoSpaceDE w:val="true"/>
        <w:ind w:left="284" w:hanging="284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екту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несения изменений в правила землепользования и застройки </w:t>
      </w:r>
    </w:p>
    <w:p>
      <w:pPr>
        <w:pStyle w:val="Normal"/>
        <w:autoSpaceDE w:val="true"/>
        <w:ind w:left="284" w:hanging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рода Карасука Карасукского района Новосибирской области</w:t>
      </w:r>
    </w:p>
    <w:p>
      <w:pPr>
        <w:pStyle w:val="Normal"/>
        <w:autoSpaceDE w:val="true"/>
        <w:ind w:left="284" w:hanging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3733"/>
        <w:gridCol w:w="1752"/>
        <w:gridCol w:w="1752"/>
        <w:gridCol w:w="1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, статья, пункт, абзац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ст проекта внесения изменений в прави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ст проекта внесения изменений в правила с учетом пред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ind w:left="284" w:hanging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spacing w:lineRule="atLeast" w:line="0"/>
        <w:ind w:left="284" w:hanging="284"/>
        <w:rPr>
          <w:rFonts w:ascii="Times New Roman;Times New Roman" w:hAnsi="Times New Roman;Times New Roman" w:cs="Times New Roman;Times New Roman"/>
          <w:sz w:val="22"/>
          <w:szCs w:val="22"/>
          <w:u w:val="single"/>
          <w:vertAlign w:val="sub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vertAlign w:val="subscript"/>
        </w:rPr>
        <w:t>_________________________________________________________________________________________________________________________________________</w:t>
      </w:r>
    </w:p>
    <w:p>
      <w:pPr>
        <w:pStyle w:val="Normal"/>
        <w:autoSpaceDE w:val="true"/>
        <w:spacing w:lineRule="atLeast" w:line="0"/>
        <w:ind w:left="284" w:hanging="284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>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autoSpaceDE w:val="true"/>
        <w:spacing w:lineRule="atLeast" w:line="0"/>
        <w:ind w:left="284" w:hanging="284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______________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полное наименование организации – для юридических лиц,</w:t>
      </w:r>
    </w:p>
    <w:p>
      <w:pPr>
        <w:pStyle w:val="Normal"/>
        <w:autoSpaceDE w:val="true"/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true"/>
        <w:spacing w:lineRule="atLeast" w:line="0"/>
        <w:ind w:left="284" w:hanging="284"/>
        <w:jc w:val="center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почтовый адрес, номер контактного телефона, адрес электронной почты (при наличии))</w:t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Normal"/>
        <w:autoSpaceDE w:val="true"/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autoSpaceDE w:val="true"/>
        <w:ind w:left="284" w:hanging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_________________________________                                    ____________________________                                                       ___________________________</w:t>
      </w:r>
    </w:p>
    <w:p>
      <w:pPr>
        <w:pStyle w:val="Normal"/>
        <w:autoSpaceDE w:val="true"/>
        <w:ind w:left="284" w:hanging="284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должность руководителя организации                                                                        (подпись)                                                                   (инициалы, фамилия)</w:t>
      </w:r>
    </w:p>
    <w:p>
      <w:pPr>
        <w:pStyle w:val="Normal"/>
        <w:autoSpaceDE w:val="true"/>
        <w:ind w:left="284" w:hanging="284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для юридического лица)</w:t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ОТОКОЛ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убличных слушаний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-284" w:hanging="0"/>
        <w:jc w:val="lef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г. Карасук                                                                                                                                              29.12.2020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ремя проведения                                                                                                                                      11 – 00</w:t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меститель председателя комиссии                                                                                                 О.В. Конева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екретарь комиссии                                                                                                                         Т.В. Ващенко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лавный специалист – юрист,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Юридического отдела                                                                                                                   М.В. Доронина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едущий специалист отдела строительства,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архитектуры и жилищных программ                                                                                               В.О. Рейзвих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Техник отдела строительства, архитектуры 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 жилищных программ                                                                                                                   О.В. Сороки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иректор МУП «Ком – АВТО»                                                                                                        А.Ф. Гофма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сутствовало: 0 человека.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284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  <w:t>ПОВЕСТКА ДН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284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-284" w:leader="none"/>
          <w:tab w:val="left" w:pos="709" w:leader="none"/>
        </w:tabs>
        <w:autoSpaceDE w:val="true"/>
        <w:spacing w:lineRule="atLeast" w:line="0"/>
        <w:ind w:left="-284" w:firstLine="56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едоставлении разрешений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53 (548) от 14.12.2020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убличные слушания назначены постановлением Главы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ласти 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1.12.2020 № 17-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 размещено в Бюллетене Совета депутатов города Карасука Карасукского района Новосибирской области № 54 (549)</w:t>
      </w: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 21.12.2020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ad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karasu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 xml:space="preserve">Экспозиция открыта с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21.12.2020 по 29.12.2020.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Часы работы: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u w:val="single"/>
        </w:rPr>
        <w:t>29 декабря 2020 г. в 11.00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, по адресу: г. Карасук, ул. Октябрьская, 39 (малый зал) 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http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://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ad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karasuk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nso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/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page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/1092.</w:t>
      </w:r>
    </w:p>
    <w:p>
      <w:pPr>
        <w:pStyle w:val="Normal"/>
        <w:widowControl/>
        <w:shd w:fill="FFFFFF" w:val="clear"/>
        <w:autoSpaceDE w:val="true"/>
        <w:ind w:left="-284" w:hanging="0"/>
        <w:jc w:val="left"/>
        <w:rPr/>
      </w:pPr>
      <w:r>
        <w:rPr>
          <w:rFonts w:cs="Times New Roman;Times New Roman" w:ascii="Times New Roman;Times New Roman" w:hAnsi="Times New Roman;Times New Roman"/>
          <w:color w:val="024C8B"/>
          <w:sz w:val="22"/>
          <w:szCs w:val="22"/>
          <w:u w:val="single"/>
        </w:rPr>
        <w:t>В период проведения публичных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widowControl/>
        <w:shd w:fill="FFFFFF" w:val="clear"/>
        <w:autoSpaceDE w:val="true"/>
        <w:ind w:left="-284" w:hanging="0"/>
        <w:jc w:val="lef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  <w:color w:val="00000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- направления 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 письменных предложений, замечаний 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u w:val="single"/>
        </w:rPr>
        <w:t xml:space="preserve">в комиссию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по адресу :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admkarasuk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osa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specgrad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@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widowControl/>
        <w:shd w:fill="FFFFFF" w:val="clear"/>
        <w:autoSpaceDE w:val="true"/>
        <w:spacing w:lineRule="atLeast" w:line="240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В публичных слушаниях приняли участие:6 человек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20" w:leader="none"/>
        </w:tabs>
        <w:autoSpaceDE w:val="true"/>
        <w:spacing w:lineRule="atLeast" w:line="24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СЛУШАЛИ: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0205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     О.В. Коневу, которая сообщила, что согласно пунктам 5, 6 статьи 40 «Градостроительного кодекса Российской Федерации» от 29.12.2004 г. № 190-ФЗ, вопросы о предоставлении разрешений на отклонение от предельных параметров разрешенного строительства, реконструкции объектов капитального строительства подлежат рассмотрению на публичных слушаниях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,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а предоставление такого решения принимается 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u w:val="single"/>
        </w:rPr>
        <w:t>Главой Карасукского района Новосибирской области,  на основании заключения о результатах публичных слушаний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u w:val="single"/>
        </w:rPr>
        <w:t>с учетом рекомендаций комиссии содержащихся в заключении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true"/>
        <w:ind w:left="-284" w:firstLine="567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перв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анова Сергея Петрович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25:65, площадью 65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Первомайская, дом 24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зона застройки индивидуальными жилыми домами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2 м со стороны земельного участка по улицы Первомайская 26, с 3 до 2 м со стороны земельного участка по улицы Новосибирская 23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25:65, площадью 65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Первомайская, дом 24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зона застройки индивидуальными жилыми домами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2 м со стороны земельного участка по улицы Первомайская 26, с 3 до 2 м со стороны земельного участка по улицы Новосибирская 23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hanging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hanging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м. Председателя комиссии                                                                                                           О.В. Конева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екретарь                                                                                                                                          Т.В. Ващенко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КЛЮЧЕНИЕ 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по вопросам предоставления разрешений на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тклонение от предельных параметров 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разрешенного строительства, реконструкции объектов капитального строительства</w:t>
      </w:r>
    </w:p>
    <w:p>
      <w:pPr>
        <w:pStyle w:val="Normal"/>
        <w:widowControl/>
        <w:autoSpaceDE w:val="true"/>
        <w:spacing w:lineRule="atLeast" w:line="240"/>
        <w:ind w:left="-284" w:hanging="0"/>
        <w:jc w:val="lef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Город Карасук                                                                                                                                       29.12.2020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В целях выявления и учета мнения и интересов жителей города Карасука Карасукского района Новосибирской области, в соответствии с Федеральным  законом от 06.10.2003 № 131-ФЗ «Об общих принципах организации местного самоуправления в Российской Федерации», решением 9-ой сессии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ессии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2.02.2020 № 303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далее – Административный регламент), были проведены публичные слушания.</w:t>
      </w:r>
    </w:p>
    <w:p>
      <w:pPr>
        <w:pStyle w:val="Normal"/>
        <w:widowControl/>
        <w:tabs>
          <w:tab w:val="clear" w:pos="708"/>
          <w:tab w:val="left" w:pos="-284" w:leader="none"/>
          <w:tab w:val="left" w:pos="709" w:leader="none"/>
        </w:tabs>
        <w:autoSpaceDE w:val="true"/>
        <w:spacing w:lineRule="atLeast" w:line="0"/>
        <w:ind w:left="-284" w:firstLine="568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повещение о месте, дате и времени проведения публичных слушаний, а также экспозиции материалов по вопросам рассматриваемых на публичных слушаниях граждане уведомлены через Бюллетень Совета депутатов города Карасука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 53 (548) от 14.12.2020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убличные слушания назначены постановлением Главы города Карасука Карасукского района Новосибирской области от 21.12.2020 № 17-п и размещено в Бюллетене Совета депутатов города Карасука Карасукского района Новосибирской области  № 54 (549)</w:t>
      </w: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 21.12.2020, а так же через официальный интернет-сайте администрации Карасукского района Новосибирской област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ad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karasu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 w:before="0" w:after="0"/>
        <w:ind w:left="-284" w:hanging="0"/>
        <w:contextualSpacing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Публичные слушания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 вопросу предоставления разрешений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проведены </w:t>
      </w:r>
      <w:r>
        <w:rPr>
          <w:rFonts w:cs="Times New Roman;Times New Roman" w:ascii="Times New Roman;Times New Roman" w:hAnsi="Times New Roman;Times New Roman"/>
          <w:b/>
          <w:spacing w:val="-1"/>
          <w:sz w:val="22"/>
          <w:szCs w:val="22"/>
          <w:u w:val="single"/>
        </w:rPr>
        <w:t>29 декабря 2020 года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0"/>
        <w:rPr/>
      </w:pP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>В публичных слушаниях приняли участие:</w:t>
      </w:r>
      <w:r>
        <w:rPr>
          <w:rFonts w:cs="Times New Roman;Times New Roman" w:ascii="Times New Roman;Times New Roman" w:hAnsi="Times New Roman;Times New Roman"/>
          <w:b/>
          <w:spacing w:val="-1"/>
          <w:sz w:val="22"/>
          <w:szCs w:val="22"/>
        </w:rPr>
        <w:t xml:space="preserve"> 5 человек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24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spacing w:val="-3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2"/>
          <w:szCs w:val="22"/>
        </w:rPr>
        <w:t xml:space="preserve">По результатам проведения публичных слушаний подготовлен протокол публичных слушаний,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240"/>
        <w:ind w:left="-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pacing w:val="-3"/>
          <w:sz w:val="22"/>
          <w:szCs w:val="22"/>
        </w:rPr>
        <w:t xml:space="preserve">на основании которого сделано следующее </w:t>
      </w:r>
      <w:r>
        <w:rPr>
          <w:rFonts w:cs="Times New Roman;Times New Roman" w:ascii="Times New Roman;Times New Roman" w:hAnsi="Times New Roman;Times New Roman"/>
          <w:b/>
          <w:spacing w:val="-4"/>
          <w:sz w:val="22"/>
          <w:szCs w:val="22"/>
        </w:rPr>
        <w:t>заключение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tLeast" w:line="240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>1.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 Считать состоявшимися публичные слушания по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вопросам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оставления разрешений на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851"/>
        <w:rPr/>
      </w:pP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ab/>
        <w:t xml:space="preserve">           2.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 Процедура проведения публичных слушаний по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вопросам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оставления разрешений на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  <w:lang w:val="en-US"/>
        </w:rPr>
        <w:t> 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 и положением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autoSpaceDE w:val="true"/>
        <w:spacing w:lineRule="atLeast" w:line="240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3. Рекомендовать Главе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разрешение на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1. Панову Сергею Петровичу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25:65, площадью 65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Первомайская, дом 24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зона застройки индивидуальными жилыми домами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2 м со стороны земельного участка по улицы Первомайская 26, с 3 до 2 м со стороны земельного участка по улицы Новосибирская 23. 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м. Председателя комиссии                                                                                                             О.В. Конева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екретарь комиссии                                                                                                                         Т.В. Ващенко</w:t>
      </w:r>
    </w:p>
    <w:sectPr>
      <w:headerReference w:type="defaul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29 декабря 2020 года № 57 (552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Webdings" w:hAnsi="Symbol;Webdings" w:cs="Symbol;Webdings"/>
    </w:rPr>
  </w:style>
  <w:style w:type="character" w:styleId="WW8Num24z1">
    <w:name w:val="WW8Num24z1"/>
    <w:qFormat/>
    <w:rPr>
      <w:rFonts w:ascii="Courier New;Bookman Old Style" w:hAnsi="Courier New;Bookman Old Style" w:cs="Courier New;Bookman Old Sty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;Palatino Linotype" w:hAnsi="Cambria;Palatino Linotype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hyperlink" Target="http://www.adm-karasuk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1-01-11T03:45:00Z</dcterms:modified>
  <cp:revision>24</cp:revision>
  <dc:subject/>
  <dc:title/>
</cp:coreProperties>
</file>