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51 (546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ЛАВА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РОДА КАРАСУКА  КАРАСУКСКОГО  РАЙОН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ОВОСИБИРСКОЙ ОБЛАСТИ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7.11.2020                                                                                                          г. Карасук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го присутствовало 13 человек (список прилагается)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ствующий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Баштанов Виктор Иванович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Божко Олеся Владимировн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ВЕСТКА ДНЯ:</w:t>
      </w:r>
    </w:p>
    <w:p>
      <w:pPr>
        <w:pStyle w:val="Normal"/>
        <w:widowControl/>
        <w:autoSpaceDE w:val="true"/>
        <w:ind w:firstLine="85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 бюджете города Карасука Карасукского района Новосибирской области на 2021 год и плановый период 2022 и 2023 годов»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ладчик Михайловский Сергей Владимирович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управления финансов  администрации Карасукского района Новосибирской области.</w:t>
      </w:r>
    </w:p>
    <w:p>
      <w:pPr>
        <w:pStyle w:val="Normal"/>
        <w:widowControl/>
        <w:autoSpaceDE w:val="true"/>
        <w:ind w:firstLine="85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 исполнение постановления главы города Карасука Карасукского района Новосибирской области от 16.11.2020 № 15-п «О назначении публичных слушаний», в здании администрации Карасукского района прошли публичные слушания, в которых приняли участие заместители главы администрации Карасукского района, руководители структурных подразделений администрации Карасукского района.</w:t>
      </w:r>
    </w:p>
    <w:p>
      <w:pPr>
        <w:pStyle w:val="Normal"/>
        <w:widowControl/>
        <w:autoSpaceDE w:val="true"/>
        <w:ind w:firstLine="85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шали Михайловского С.В.  о  бюджете города Карасука Карасукского района Новосибирской области на 2021 год и плановый период 2022 и 2023 годов, он ознакомил присутствующих с представленным проектом решения, который был опубликован в Бюллетене совета депутатов города Карасука Карасукского района Новосибирской области № 48(543) от 16.11.2020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true"/>
        <w:ind w:left="0" w:firstLine="851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обсуждения проекта решения «О бюджете города Карасука Карасукского района Новосибирской области на 2021 год и плановый период 2022 и 2023 годов» были приняты рекоменд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true"/>
        <w:ind w:left="0" w:firstLine="851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тем, что предложений и изменений по проекту решения «О бюджете города Карасука Карасукского района Новосибирской области на 2021 год и плановый период 2022 и 2023 годов» не поступило, рекомендовать Совету депутатов города Карасука Карасукского района Новосибирской области:</w:t>
      </w:r>
    </w:p>
    <w:p>
      <w:pPr>
        <w:pStyle w:val="Normal"/>
        <w:widowControl/>
        <w:autoSpaceDE w:val="true"/>
        <w:ind w:right="3" w:firstLine="85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ынести проект решения «О бюджете города Карасука Карасукского района Новосибирской области на 2021 год и плановый период 2022 и 2023 годов» на рассмотрение сессии Совета депутатов города Карасука Карасукского района Новосибирской области.</w:t>
      </w:r>
    </w:p>
    <w:p>
      <w:pPr>
        <w:pStyle w:val="Normal"/>
        <w:widowControl/>
        <w:autoSpaceDE w:val="true"/>
        <w:ind w:right="3" w:firstLine="85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ие рекомендации подлежат опубликованию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ствующий                                                                           В.И. Баштанов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                                                                                                     О.В. Божко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ЛАВА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ОРОДА КАРАСУКА  КАРАСУКСКОГО  РАЙОН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ОВОСИБИР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бличных слушаний по проекту решения «О бюджете города Карасука Карасукского района Новосибирской области на 2021 год и плановый период 2022 и 2023 годов», опубликованного в Бюллетене Совета депутатов  города Карасука Карасукского района Новосибирской области. № 48(543) от 16.11.2020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27.11.2020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тем, что предложений и изменений по проекту решения № 48(543) от 16.11.2020  не поступило, рекомендовать Совету депутатов города Карасука  Карасукского района Новосибирской област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right="3" w:firstLine="426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нести проект решения «О бюджете города Карасука Карасукского района Новосибирской области на 2021 год и плановый период 2022 и 2023 годов» на рассмотрение сессии Совета депутатов города Карасука Карасукского района Новосибирской области.</w:t>
      </w:r>
    </w:p>
    <w:p>
      <w:pPr>
        <w:pStyle w:val="Normal"/>
        <w:widowControl/>
        <w:autoSpaceDE w:val="true"/>
        <w:ind w:right="3"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ие рекомендации подлежат опубликованию.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ствующий                                                                         В.И. Баштанов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кретарь                                                                                                      О.В. Божко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27 ноября 2020 года № 51 (546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2-01T07:45:00Z</dcterms:modified>
  <cp:revision>17</cp:revision>
  <dc:subject/>
  <dc:title/>
</cp:coreProperties>
</file>