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42 (537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ГЛАВА ГОРОДА КАРАСУК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КАРАСУКСКОГО РАЙОНА 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09.2020 № 09-р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озыве внеочередной двадцать третьей сессии Совета депутатов города Карасука Карасукского района Новосибирской области шестого созыв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Созвать внеочередную двадцать третью сессию Совета депутатов города Карасука Карасукского района Новосибирской области шестого созыва 01 октября 2020 года в 09-30</w:t>
      </w:r>
      <w:r>
        <w:rPr>
          <w:rFonts w:eastAsia="Calibri;Century Gothic"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часов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в зале заседаний администрации Карасукского района по адресу: г. Карасук, ул. Октябрьская, дом 39, по вопросам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 согласии на заключение договора мены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В.И. Баштанов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5.09.2020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повещение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 проведении публичных слушаний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городе Карасуке Карасукском районе Новосибир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публичные слушания выносятся вопросы о предоставлении разрешения на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нформационные материалы по вышеуказанным вопросам рассматриваемых на публичных слушаниях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Экспозиция открыта: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с 25.09.2020 по 20.10.2020.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Часы работы: с 08.00 до 17.00 (пятница с 08.00 до 16.00), на выставке проводятся консультации по теме публичных слушаний. 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ата проведения  публичных слушаний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20.10.2020 г. в 11.0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по адресу: г. Карасук, ул. Октябрьская, 39 (малый зал). </w:t>
      </w:r>
    </w:p>
    <w:p>
      <w:pPr>
        <w:pStyle w:val="Normal"/>
        <w:widowControl/>
        <w:shd w:fill="FFFFFF" w:val="clear"/>
        <w:autoSpaceDE w:val="true"/>
        <w:spacing w:before="120" w:after="312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</w:t>
      </w:r>
      <w:r>
        <w:rPr>
          <w:rFonts w:cs="Times New Roman;Times New Roman" w:ascii="Calibri;Century Gothic" w:hAnsi="Calibri;Century Gothic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ttp://adm-karasuk.nso.ru/page/1092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;Times New Roman" w:ascii="Times New Roman;Times New Roman" w:hAnsi="Times New Roman;Times New Roman"/>
          <w:color w:val="024C8B"/>
          <w:sz w:val="24"/>
          <w:szCs w:val="24"/>
          <w:u w:val="single"/>
        </w:rPr>
        <w:t>В период проведения публичных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правления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е позднее пяти дней до дня проведения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письменных предложений, замечаний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в комисс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адресу 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. Карасук, ул. Октябрьская, 39, кабинет 47, адрес электронной почты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dmkarasu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s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pecgra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контактный телефон: 31-937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25 сентября 2020 года № 42 (537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9-25T03:38:00Z</dcterms:modified>
  <cp:revision>8</cp:revision>
  <dc:subject/>
  <dc:title/>
</cp:coreProperties>
</file>