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shd w:fill="FFFFFF" w:val="clear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муниципального образова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Михайловского сельсовета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Cs w:val="28"/>
        </w:rPr>
        <w:t>Карасукского района Новосибир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Cs w:val="28"/>
          <w:lang w:val="en-US"/>
        </w:rPr>
      </w:r>
    </w:p>
    <w:tbl>
      <w:tblPr>
        <w:tblW w:w="9862" w:type="dxa"/>
        <w:jc w:val="left"/>
        <w:tblInd w:w="-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6379"/>
        <w:gridCol w:w="1326"/>
        <w:gridCol w:w="1276"/>
      </w:tblGrid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Наименование показател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. измер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  <w:lang w:val="en-US"/>
              </w:rPr>
              <w:t>20</w:t>
            </w:r>
            <w:r>
              <w:rPr>
                <w:rFonts w:cs="Times New Roman CYR" w:ascii="Times New Roman CYR" w:hAnsi="Times New Roman CYR"/>
                <w:szCs w:val="28"/>
              </w:rPr>
              <w:t>23</w:t>
            </w:r>
            <w:r>
              <w:rPr>
                <w:rFonts w:cs="Times New Roman CYR" w:ascii="Times New Roman CYR" w:hAnsi="Times New Roman CYR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8"/>
              </w:rPr>
              <w:t>г.</w:t>
            </w:r>
          </w:p>
        </w:tc>
      </w:tr>
      <w:tr>
        <w:trPr>
          <w:trHeight w:val="302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  <w:t>Общие сведения о муниципальном образовании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1.1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Общие сведения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1.1.1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Удаленность центра поселения от районного центра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1.1.2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Удаленность центра поселения от областного центра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396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1.1.3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Удаленность поселения от ближайшей ж/д станции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1.1.4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населенных пунктов, входящих в состав поселе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1.1.5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населенных пунктов с численностью населения менее 100 человек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1.2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Территория муниципального образования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1.2.1. 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Общая площадь территории поселения – всего,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32154</w:t>
            </w:r>
          </w:p>
        </w:tc>
      </w:tr>
      <w:tr>
        <w:trPr>
          <w:trHeight w:val="221" w:hRule="atLeast"/>
        </w:trPr>
        <w:tc>
          <w:tcPr>
            <w:tcW w:w="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 том числе: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1.2.2. 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07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земли населенных пунктов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206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1.2.3. 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7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земли жилой застройки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166</w:t>
            </w:r>
          </w:p>
        </w:tc>
      </w:tr>
      <w:tr>
        <w:trPr>
          <w:trHeight w:val="718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1.2.4. 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1686,7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1.2.5. 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земли особо охраняемых территорий и объектов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1.2.6. 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7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земли лесного фонда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997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1.2.7. 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7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земли водного фонда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1861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1.2.8. 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7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земли рекреационного назначе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1.2.9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ельхозугодья - всего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22799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из них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1.2.10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ашня, всего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13989,6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1.2.11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 том числе: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1.2.12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 сельскохозяйственных организациях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11306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1.2.13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 крестьянских, фермерских хозяйствах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911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1.2.14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 личных подсобных хозяйствах населе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146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1.2.15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рочие (СПТУ, агроснаб)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1.2.16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Общая площадь земельных участков, находящихся в муниципальной собственности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0,082</w:t>
            </w:r>
          </w:p>
        </w:tc>
      </w:tr>
      <w:tr>
        <w:trPr>
          <w:trHeight w:val="257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1.3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Население муниципального образова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1.3.1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исленность постоянного населения (на начало года) – всего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1551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 том числе в возрасте: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1.3.2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0-6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145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1.3.3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6-18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322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1.3.4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трудоспособном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1063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1.3.5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тарше трудоспособного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383</w:t>
            </w:r>
          </w:p>
        </w:tc>
      </w:tr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1.3.6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исленность лиц, замещающих муниципальные должности и муниципальные должности муниципальной службы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1.3.7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родившихс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1.3.8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умерших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1.3.9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стественный прирост (+), убыль (-) населе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1.3.10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Миграционный прирост (+), убыль (-) населе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-16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1.3.11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исло домохозяйств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572</w:t>
            </w:r>
          </w:p>
        </w:tc>
      </w:tr>
      <w:tr>
        <w:trPr>
          <w:trHeight w:val="302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2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  <w:t>Ресурсы и резервы экономического развит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2.1. 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Незастроенные территории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2.1.1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Незастроенные территории – всего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0,8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 том числе земли, пригодные для: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2.1.2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95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жилищного строительства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0,8</w:t>
            </w:r>
          </w:p>
        </w:tc>
      </w:tr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2.1.3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троительства объектов коммерческо-производственного и социально-культурного назначе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2.1.4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ригодные для организации рекреационных зон, заказников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2.2. 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Трудовые ресурсы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2.2.1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исленность трудовых ресурсов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1141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2.2.2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Занято в экономике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692</w:t>
            </w:r>
          </w:p>
        </w:tc>
      </w:tr>
      <w:tr>
        <w:trPr>
          <w:trHeight w:val="257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2.3. 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Муниципальное имущество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2.3.1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Общая площадь недвижимого имущества, находящегося в собственности поселе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тыс. кв. 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142,5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2.3.2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из нее переданная в аренду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тыс. кв. 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2.3.3. 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Общая площадь земли, находящейся в собственности поселе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тыс. кв. 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132,07</w:t>
            </w:r>
          </w:p>
        </w:tc>
      </w:tr>
      <w:tr>
        <w:trPr>
          <w:trHeight w:val="233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2.3.4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из нее переданная в аренду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тыс. кв. 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2.3.5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риватизировано жилья за год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в. 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2.3.6. </w:t>
            </w:r>
          </w:p>
        </w:tc>
        <w:tc>
          <w:tcPr>
            <w:tcW w:w="63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выставленных на продажу земельных участков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2.3.7.</w:t>
            </w:r>
          </w:p>
        </w:tc>
        <w:tc>
          <w:tcPr>
            <w:tcW w:w="63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тыс. кв. 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2.3.8.</w:t>
            </w:r>
          </w:p>
        </w:tc>
        <w:tc>
          <w:tcPr>
            <w:tcW w:w="63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проданных гражданам и юридическим лицам за год земельных участков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2.3.9.</w:t>
            </w:r>
          </w:p>
        </w:tc>
        <w:tc>
          <w:tcPr>
            <w:tcW w:w="63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тыс. кв. 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2.3.10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оля земель, находящихся в муниципальной собственности, от общей площади земель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2.3.11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8"/>
              </w:rPr>
              <w:t>в том числе сданной в аренду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2.3.12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оступления арендной платы, а также средств от продажи права на заключение договора аренды – всего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 том числе: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2.3.13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за земли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2.3.14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от сдачи в аренду имущества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Общая площадь муниципального нежилого фонда, оборудованная: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2.3.15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одопроводом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в. 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247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2.3.16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анализацией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в. 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2.3.17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центральным отоплением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в. 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2.3.18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газом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в. 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2.3.19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квартирных телефонных аппаратов сети общего пользования или имеющих на нее выход в расчете на 100 человек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17,4</w:t>
            </w:r>
          </w:p>
        </w:tc>
      </w:tr>
      <w:tr>
        <w:trPr>
          <w:trHeight w:val="302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3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  <w:t>Экономический потенциал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3.1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Число действующих промышленных предприятий   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3.2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исло действующих сельскохозяйственных предприятий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3.3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исло крестьянско-фермерских хозяйств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3.4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исло личных подсобных хозяйств населе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572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3.5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исло действующих стационарных магазинов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3.6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исло действующих рынков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3.7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исло действующих предприятий бытового обслужива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  <w:t>Инфраструктурное обустройство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1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ороги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1.1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ротяженность автомобильных дорог – всего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24,3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1.2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 том числе дорог с твердым покрытием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9,5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1.3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лотность автомобильных дорог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м/кв. к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1.4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Наличие искусственных сооружений (мосты, трубы)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1.5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Удельный вес освещенных улиц в общей протяженности улиц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57</w:t>
            </w:r>
          </w:p>
        </w:tc>
      </w:tr>
      <w:tr>
        <w:trPr>
          <w:trHeight w:val="257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Cs w:val="28"/>
                <w:lang w:val="en-US"/>
              </w:rPr>
              <w:t>4.2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</w:rPr>
              <w:t>Образование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2.1.</w:t>
            </w:r>
          </w:p>
        </w:tc>
        <w:tc>
          <w:tcPr>
            <w:tcW w:w="63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дошкольных образовательных учреждений (ДОУ)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2.2.</w:t>
            </w:r>
          </w:p>
        </w:tc>
        <w:tc>
          <w:tcPr>
            <w:tcW w:w="63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мес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53</w:t>
            </w:r>
          </w:p>
        </w:tc>
      </w:tr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2.3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2.4.</w:t>
            </w:r>
          </w:p>
        </w:tc>
        <w:tc>
          <w:tcPr>
            <w:tcW w:w="63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общеобразовательных учреждений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2.5.</w:t>
            </w:r>
          </w:p>
        </w:tc>
        <w:tc>
          <w:tcPr>
            <w:tcW w:w="63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мес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304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2.6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детей, посещающих  общеобразовательные учрежде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157</w:t>
            </w:r>
          </w:p>
        </w:tc>
      </w:tr>
      <w:tr>
        <w:trPr>
          <w:trHeight w:val="327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2.7.</w:t>
            </w:r>
          </w:p>
        </w:tc>
        <w:tc>
          <w:tcPr>
            <w:tcW w:w="63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малокомплектных сельских общеобразовательных учреждений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2.8.</w:t>
            </w:r>
          </w:p>
        </w:tc>
        <w:tc>
          <w:tcPr>
            <w:tcW w:w="63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мес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2.9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детей, посещающих малокомплектные  сельские общеобразовательные учрежде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2.10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учеников, приходящихся на 1 учителя в общеобразовательных учреждениях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2.11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населенных пунктов, не имеющих общеобразовательных учреждений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2.12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населенных пунктов, из которых осуществляется ежедневный подвоз детей в общеобразовательные учрежде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2.13.</w:t>
            </w:r>
          </w:p>
        </w:tc>
        <w:tc>
          <w:tcPr>
            <w:tcW w:w="63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учреждений дополнительного образования (УДО) (образовательных, музыкальных, художественных, спортивных, технических и др.)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2.14.</w:t>
            </w:r>
          </w:p>
        </w:tc>
        <w:tc>
          <w:tcPr>
            <w:tcW w:w="63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мес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2.15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детей 6-18 лет, посещающих УДО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2.16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Доля совместительства учителей в  общеобразовательных учреждениях (отношение штатных должностей к занятым должностям)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24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2.17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оля учителей пенсионного возраста в общеобразовательных учреждениях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3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рофессиональное образование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3.1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учреждений начального профессионального образова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3.2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мест в образовательных учреждениях начального профессионального образова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3.3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учреждений среднего профессионального образова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3.4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мест в образовательных учреждениях среднего профессионального образова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4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Здравоохранение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4.1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объектов здравоохране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 том числе: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4.2. </w:t>
            </w:r>
          </w:p>
        </w:tc>
        <w:tc>
          <w:tcPr>
            <w:tcW w:w="63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больницы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,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4.3.</w:t>
            </w:r>
          </w:p>
        </w:tc>
        <w:tc>
          <w:tcPr>
            <w:tcW w:w="63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4.4.</w:t>
            </w:r>
          </w:p>
        </w:tc>
        <w:tc>
          <w:tcPr>
            <w:tcW w:w="63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амбулаторно-поликлинические учрежде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4.5.</w:t>
            </w:r>
          </w:p>
        </w:tc>
        <w:tc>
          <w:tcPr>
            <w:tcW w:w="63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ос./смен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4.6.</w:t>
            </w:r>
          </w:p>
        </w:tc>
        <w:tc>
          <w:tcPr>
            <w:tcW w:w="63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анатории, санатории-профилактории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4.7.</w:t>
            </w:r>
          </w:p>
        </w:tc>
        <w:tc>
          <w:tcPr>
            <w:tcW w:w="63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мес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4.8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ФАПы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4.9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Укомплектованность ФАПов медперсоналом (число занятых должностей к числу штатных должностей)    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90</w:t>
            </w:r>
          </w:p>
        </w:tc>
      </w:tr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4.10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исло населенных пунктов, не имеющих действующих медицинских учреждений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5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Физкультура, культура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5.1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сего спортивных сооружений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 том числе: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5.2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портивные комплексы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5.3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тадионы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5.4. </w:t>
            </w:r>
          </w:p>
        </w:tc>
        <w:tc>
          <w:tcPr>
            <w:tcW w:w="63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лавательные бассейны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5.5. </w:t>
            </w:r>
          </w:p>
        </w:tc>
        <w:tc>
          <w:tcPr>
            <w:tcW w:w="63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орож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5.6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портивные залы, включая школьные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5.7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хоккейные коробки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5.8.</w:t>
            </w:r>
          </w:p>
        </w:tc>
        <w:tc>
          <w:tcPr>
            <w:tcW w:w="63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общедоступных библиотек, число книговыдач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5.9.</w:t>
            </w:r>
          </w:p>
        </w:tc>
        <w:tc>
          <w:tcPr>
            <w:tcW w:w="63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тыс. экз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18,1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5.10.</w:t>
            </w:r>
          </w:p>
        </w:tc>
        <w:tc>
          <w:tcPr>
            <w:tcW w:w="63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исло учреждений культурно-досугового типа, количество мест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5.11.</w:t>
            </w:r>
          </w:p>
        </w:tc>
        <w:tc>
          <w:tcPr>
            <w:tcW w:w="63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мес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570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5.12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исло киноустановок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5.13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исло музеев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5.14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обустроенных мест массового отдыха населе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5.15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памятников истории и культуры на территории муниципального образования – всего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Cs w:val="28"/>
                <w:lang w:val="en-US"/>
              </w:rPr>
              <w:t>4.6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</w:rPr>
              <w:t>Социальная защита населе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6.1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исленность населения, состоящего на учете в органах и учреждениях социальной защиты – всего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 том числе по категориям: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6.2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ожилые граждане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6.3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инвалиды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6.4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ети-инвалиды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6.5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ветераны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8"/>
                <w:lang w:val="en-US"/>
              </w:rPr>
            </w:pPr>
            <w:r>
              <w:rPr>
                <w:rFonts w:cs="Calibri" w:ascii="Calibri" w:hAnsi="Calibri"/>
                <w:sz w:val="22"/>
                <w:szCs w:val="28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6.6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малоимущие граждане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6.7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Нуждающиеся в обслуживании на дому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8"/>
                <w:lang w:val="en-US"/>
              </w:rPr>
            </w:pPr>
            <w:r>
              <w:rPr>
                <w:rFonts w:cs="Calibri" w:ascii="Calibri" w:hAnsi="Calibri"/>
                <w:sz w:val="22"/>
                <w:szCs w:val="28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6.8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Удельный вес населения, получающего меры социальной поддержки, к общей численности населе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6.9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исленность граждан, получающих социальные услуги на дому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6.10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исленность граждан, нуждающихся в получении места в стационарном учреждении социального обслужива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 том числе: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6.11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95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етей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6.12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95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инвалидов с психоневрологическими заболеваниями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6.13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Численность семей </w:t>
            </w:r>
            <w:r>
              <w:rPr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Cs w:val="28"/>
              </w:rPr>
              <w:t>группы риска</w:t>
            </w:r>
            <w:r>
              <w:rPr>
                <w:szCs w:val="28"/>
              </w:rPr>
              <w:t xml:space="preserve">», </w:t>
            </w:r>
            <w:r>
              <w:rPr>
                <w:rFonts w:cs="Times New Roman CYR" w:ascii="Times New Roman CYR" w:hAnsi="Times New Roman CYR"/>
                <w:szCs w:val="28"/>
              </w:rPr>
              <w:t>состоящих на учете в органах и учреждениях социальной защиты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6.14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 них детей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6.15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Численность детей-сирот и детей, оставшихся без попечения родителей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6.16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Численность детей-сирот и детей, оставшихся без попечения родителей, охваченных семейными формами устройства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257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Cs w:val="28"/>
                <w:lang w:val="en-US"/>
              </w:rPr>
              <w:t>4.7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</w:rPr>
              <w:t>Жилищно-коммунальное хозяйство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7.1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лощадь жилищного фонда – всего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тыс. кв. 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42,2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7.2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 том числе площадь муниципального жилищного фонда – всего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тыс. кв. 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7.3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Общая площадь ветхого и аварийного муниципального жилого фонда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тыс. кв. 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  <w:lang w:val="en-US"/>
              </w:rPr>
              <w:t>0,0</w:t>
            </w:r>
            <w:r>
              <w:rPr>
                <w:szCs w:val="28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7.4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исло семей, состоящих на учете для получения жилья, на конец года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28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7.5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 том числе молодые семьи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554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7.6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семей, получивших государственную и муниципальную поддержку на улучшение жилищных условий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7.7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в. м общей площад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7.8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 том числе индивидуальных жилых домов, построенных населением за свой счет и (или) с помощью кредитов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в. м общей площад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7.9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вод жилья на 1 человека в год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в. м общей площад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7.10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тоимость жилищно-коммунальных услуг для населения в расчете на 1 кв. метр общей площади, в месяц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83,32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7.11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личество семей, получивших субсидии на оплату ЖКУ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7.12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редняя величина субсидии на оплату ЖКУ (на семью в месяц)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7.13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исло централизованных источников теплоснабжения - всего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7.14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ротяженность уличной газовой сети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7.15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ротяженность тепловых сетей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0,98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7.16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 том числе нуждающихся в замене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85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4.7.17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ротяженность водопроводных сетей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19,52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7.18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 том числе нуждающихся в замене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,77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7.19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ротяженность канализационных сетей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7.20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9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 том числе нуждающихся в замене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4.7.21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оля жилищного фонда, оборудованного всеми видами благоустройства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  <w:t>Доходы населе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5.1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реднемесячная заработная плата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 578</w:t>
            </w:r>
          </w:p>
        </w:tc>
      </w:tr>
      <w:tr>
        <w:trPr>
          <w:trHeight w:val="302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поселе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1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местного бюджета – всего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40,13</w:t>
            </w:r>
          </w:p>
        </w:tc>
      </w:tr>
      <w:tr>
        <w:trPr>
          <w:trHeight w:val="52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1.1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 собственные доходы местного бюджета, включая все межбюджетные трансферты за исключением субвенций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01,73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1.2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9,11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1.3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9,24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1.4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ый сельхоз налог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89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1.5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98</w:t>
            </w:r>
          </w:p>
        </w:tc>
      </w:tr>
      <w:tr>
        <w:trPr>
          <w:trHeight w:val="461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1.6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муниципальной собственности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1.7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сборы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</w:tr>
      <w:tr>
        <w:trPr>
          <w:trHeight w:val="257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местного бюджета – всего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51,20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 на: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2.1. 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40,84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2.2. 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ую оборону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42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2.3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ую безопасность и правоохранительную деятельность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21,42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2.4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экономики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2.5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-коммунальное хозяйство, включая благоустройство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8,27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2.6.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рану окружающей среды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2.7. 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2.8. 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льтуру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6,72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2.9. 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нематографию и средства массовой информации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2.10. 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2.11. 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у и спорт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2.12. 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циальную политику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,53</w:t>
            </w:r>
          </w:p>
        </w:tc>
      </w:tr>
      <w:tr>
        <w:trPr>
          <w:trHeight w:val="257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2.13. 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рану общественного порядка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фицит (-), профицит (+) местного бюджета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411,07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: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1,07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4.1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4.2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лючение кредитных соглашений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4.3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ое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1,07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FF0000"/>
          <w:szCs w:val="28"/>
          <w:lang w:val="en-US"/>
        </w:rPr>
      </w:pPr>
      <w:r>
        <w:rPr>
          <w:color w:val="FF0000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FF0000"/>
          <w:szCs w:val="28"/>
          <w:lang w:val="en-US"/>
        </w:rPr>
      </w:pPr>
      <w:r>
        <w:rPr>
          <w:color w:val="FF0000"/>
          <w:szCs w:val="28"/>
          <w:lang w:val="en-US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9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0">
    <w:name w:val="Текст сноски Знак"/>
    <w:qFormat/>
    <w:rPr>
      <w:sz w:val="24"/>
      <w:szCs w:val="24"/>
      <w:lang w:bidi="ar-SA"/>
    </w:rPr>
  </w:style>
  <w:style w:type="character" w:styleId="Style11">
    <w:name w:val="Верхний колонтитул Знак"/>
    <w:qFormat/>
    <w:rPr>
      <w:sz w:val="24"/>
      <w:szCs w:val="24"/>
      <w:lang w:bidi="ar-SA"/>
    </w:rPr>
  </w:style>
  <w:style w:type="character" w:styleId="Style12">
    <w:name w:val="Нижний колонтитул Знак"/>
    <w:qFormat/>
    <w:rPr>
      <w:sz w:val="24"/>
      <w:szCs w:val="24"/>
      <w:lang w:bidi="ar-SA"/>
    </w:rPr>
  </w:style>
  <w:style w:type="character" w:styleId="Style13">
    <w:name w:val="Заголовок Знак"/>
    <w:qFormat/>
    <w:rPr>
      <w:b/>
      <w:sz w:val="32"/>
      <w:lang w:val="ru-RU" w:bidi="ar-SA"/>
    </w:rPr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42:00Z</dcterms:created>
  <dc:creator>User</dc:creator>
  <dc:description/>
  <cp:keywords/>
  <dc:language>en-US</dc:language>
  <cp:lastModifiedBy>User</cp:lastModifiedBy>
  <cp:lastPrinted>2024-06-26T13:05:00Z</cp:lastPrinted>
  <dcterms:modified xsi:type="dcterms:W3CDTF">2024-06-26T07:06:00Z</dcterms:modified>
  <cp:revision>9</cp:revision>
  <dc:subject/>
  <dc:title>                 </dc:title>
</cp:coreProperties>
</file>