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32130" cy="635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АРАСУК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ЕРВ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(седьмая сессия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8.01.2025 № 146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утверждении Положения о трёхсторонней комиссии по регулированию социально-трудовых отношений на территории Карасукского муниципального округ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ответствии со статьёй 35 Трудового кодекса Российской Федерации  и Законом Новосибир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от 19.12.1997 № 89-ОЗ «О социальном партнерстве в Новосибирской области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вет депутатов Карасукского муниципального округа Новосибир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рилагаемое Положение о трёхсторонней комиссии по регулированию социально-трудовых отношений на территории Карасукского муниципального округа Новосиби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Решение двенадцатой сессии Совета депутатов Карасукского района Новосибирской области первого созыва от 12.10.2006 «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ии районной трёхсторонней комиссии по регулированию социально-трудовых отношений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Решение восемнадцатой сессии Совета депутатов Карасукского района Новосибирской области третьего созыва от 12.10.2017 № 153 «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О внесении изменения в Полож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районной трёхсторонней комиссии по регулированию социально-трудовых отношений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публиковать решение в Бюллетене органов местного самоуправления Карасук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исполнением настоящего решения возложить на постоянную комиссию по вопросам местного самоуправления, законности и депутатской этик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Карасукского муниципального округ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Ю.М. Объед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left="1737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Глава Карасукского</w:t>
            </w:r>
          </w:p>
          <w:p>
            <w:pPr>
              <w:pStyle w:val="Normal"/>
              <w:spacing w:lineRule="auto" w:line="240" w:before="0" w:after="0"/>
              <w:ind w:left="1737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spacing w:lineRule="auto" w:line="240" w:before="0" w:after="0"/>
              <w:ind w:left="1737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.М. Кулак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отдела труд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Карасукск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круга                                                                        Е.Н. Шачне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вый заместитель глав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Карасукск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круга                                                                         Ж.Г. Пе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яющий делам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Карасукск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круга                                                                      О.Т. Мелех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юридического отдел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Карасукск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круга                                                                      М.В. Дорон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ный специалист отдела тру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и Карасукского муниципального округ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.В. Бабох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right="-2" w:hanging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ешением 7-ой сессии Совета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депутатов Карасукского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муниципального округа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т 28.01.2025 № 146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 трехсторонней комиссии по регулированию социально-трудовых отношений на территории Карасукского муниципального округа Новосибирской области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1.1. Трехсторонняя комиссия по регулированию социально-трудовых отношений на территории Карасукского муниципального округа Новосибирской области (далее – Комиссия) создается в соответствии с Трудовым Кодексом РФ, Законом Новосибирской области от 19.12.1997 № 89-ОЗ «О социальном партнерстве в Новосибирской области» и является постоянно действующим органо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1.2.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Уставом Карасукского муниципального округа Новосибирской области, иными муниципальными нормативными правовыми актами Карасукского муниципального округа Новосибирской области, а также настоящим Положением.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нципы и порядок формирования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1. Комиссия формируется на основе соблюдения принцип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добровольности участия профессиональных союзов и объединений работодателей в деятельности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авноправия и паритетности стор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лномочности представителей стор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заимной ответственности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2. Комиссия состоит из объединений профсоюзов Карасукского муниципального округа Новосибирской области, представителей объединения работодателей или отдельных руководителей организаций и представителей администрации Карасукского муниципального округа Новосибирской области, которые образуют соответствующие стороны Комиссии (далее – сторо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3. Каждая сторона направляет в состав Комиссии не менее 3 предста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4. Комиссия формируется из равного числа представителей сторон социального партнерства по инициативе любой стороны. Численность и состав каждой стороны определяется решением руководящих органов стороны и утверждается постановлением Главы Карасукского муниципального округ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5. При наличии нескольких профессиональных союзов и их объединений состав Комиссии со стороны работников определяется по согласованию между профессиональными союзами и их объединениями с учетом количества представляемых ими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 Цели и задачи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1 .Основными целями Комиссии являются регулирование социально-трудовых отношений в Карасукском муниципальном округе Новосибирской области, а также согласование социально-экономических интересов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3.2. Основными задачами Комиссии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едение коллективных переговоров, подготовка, обсуждение и заключение соглашения между объединениями профсоюзов Карасукского муниципального округа Новосибирской области, представителями объединения работодателей или отдельными руководителями организаций и представителями администрации Карасукского муниципального округа Новосибирской области, устанавливающего общие принципы регулирования социально-трудовых отношений и связанных с ними экономических отношений (далее – Соглаш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рганизация выполнения Соглашения, осуществление сторонами взаимного контроля за его реализац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одействие договорному регулированию социально-трудовых отношений на территории Карасукского муниципального округа Новосибирской области, оказание практической и методической помощи в заключении коллективных договоров и территориально-отраслевых согла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существление контроля за выполнением территориальных отраслевых соглашений на территории Карасукского муниципального округа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согласование позиций сторон по вопросам социально-трудовых и иных непосредственно связанных с ними отнош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участие в разрешении конфликтных ситуаций и коллективных трудовых споров на территории Карасукского муниципального округа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заимодействие с Новосибирской областной трехсторонней комиссией по регулированию социально-трудовых отношений, отраслевыми (межотраслевыми) комиссиями по регулированию социально-трудов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Права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1.Комиссия для выполнения возложенных на неё задач имеет пра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существлять взаимодействие между объединениями профсоюзов Карасукского муниципального округа Новосибирской области, представителями объединения работодателей или отдельными руководителями организаций и представителями администрации Карасукского муниципального округа Новосибирской области по разработке и реализации Согла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существлять контроль за выполнением Согла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глашать для участия в переговорах и подготовке проекта соглашения специалистов и экспертов по договоренности стор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носить предложения для рассмотрения Главой Карасукского муниципального округа Новосибирской области вопросов по реализации Согла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нимать решения по вопросам, которые входят в компетенцию Комиссии, и осуществлять контроль за выполнением своих ре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нимать участие в разработке и предварительном рассмотрении правовых актов Карасукского муниципального округа Новосибирской области в сфере социально-трудовых отно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направлять членов Комиссии в организации расположенные на территории Карасукского муниципального округа Новосибирской области для ознакомления с трудовыми и социальными условиями работник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заслушивать информацию руководителей структурных подразделений администрации Карасукского муниципального округа Новосибирской области, представителей объединения работодателей или отдельных руководителей организаций по вопросам регулирования социально-трудовых отнош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лучать информацию о социально-экономическом положении Карасукского муниципального округа Новосибирской области, объединений работодателей или отдельных организаций, необходимую для контроля за ходом выполнения Согла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носить предложения о приостановлении или отмене действия решений администрации Карасукского муниципального округа Новосибирской области, объединений профсоюз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принимать решения о присоединении к Соглашению объединений работодателей и профсоюзов, не участвовавших в заключении  Согла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2. Решения комиссии являются обязательным для всех участников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3. Решения Комиссии оформляются протоколом и в десятидневный срок публикуются на официальном сайте администрации Карасукского муниципального округ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4. Профсоюзы и работодатели (территориальные  объединения профсоюзов и объединения работодателей), не представленные в Комиссии, имеют право обратиться в Комиссию с просьбой рассмотреть поставленные ими вопросы на заседании Комиссии с их участ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5. Состав и формирование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5.1. Комиссия формируется из равного числа представителей сторон социального партнёрства (объединений профсоюзов Карасукского муниципального округа Новосибирской области, представителей объединения работодателей или отдельных руководителей организаций и представителей администрации Карасукского муниципального округа Новосибирской области) по инициативе любой стороны. Численность и состав утверждается постановлением Главы Карасукского муниципального округ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5.2. Персональный состав Комиссии может изменяться при соблюдении принципов паритетного представительства, полномочности, равноправия и взаимной ответственности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 Порядок деятельности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6.1. Комиссия осуществляет свою деятельность в соответствии с принятым Положением, утвержденным планом работы и с учетом необходимости решения текущих вопро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2. Заседания Комиссии проводятся по мере необход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3. Секретарь организует работу Комиссии и ведение протоко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4. Протокол заседания Комиссии подписывается координатором и секретарем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6.5. Заседание Комиссии правомочно при наличии не менее 50 процентов членов Комиссии от каждой из стор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6.6. Решения Комиссии принимаются открытым голосованием на основе согласия сторон при условии, что каждая из сторон приняла решение большинством голосов от числа присутствующих на заседа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7. Секретарь Комиссии рассылает решения членам Комиссии и лицам,  ответственным за выполнение решений Комиссии. Решения Комиссии являются обязательными для всех участников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8. Комиссия на своих заседаниях, не реже одного раза в полугодие, рассматривает ход выполнения Соглашения. Стороны обмениваются письменной информацией о выполнении свои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9. Результаты реализации Соглашения, решения Комиссии и результаты их выполнения доводятся до населения района через средства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10. Контроль за выполнением Соглашения осуществляется сторонами, представленными в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11. Организационно-методическое обеспечение деятельности Комиссии осуществляется администрацией Карасукского муниципального округа Новосибирской обла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7. Координатор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7.1 Координатором Комиссии является первый заместитель главы администрации Карасукского муниципального округ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7.2. Координатор Комиссии назначается Главой Карасукского муниципального округа Новосибирской области, не является членом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7.3. Координатор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рганизует работу Комиссии совместно с представителями сторон социального партнер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информирует Главу Карасукского муниципального округа Новосибирской области о деятельности Комиссии, а Комиссию о деятельности администрации Карасукского муниципального округа Новосибирской области по решению социально- экономических вопро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утверждает план работы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едседательствует на заседаниях Комиссии, оглашает решения Комиссии с учетом результатов голос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оводит, в пределах своей компетенции, в период между заседаниями Комиссии консультации со сторонами по вопросам, требующим принятия оперативных ре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дписывает решения принимаемые Комиссией и протоколы заседаний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глашает, в случае необходимости, для участия в работе Комиссии представителей администрации Карасукского муниципального округа Новосибирской области, объединений профсоюзов Карасукского муниципального округа Новосибирской области, представителей объединения работодателей или отдельных руководителей организаций, не входящих в состав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7.4. Координатор Комиссии не принимает участие в голосовании и не вмешивается в оперативную деятельность сторо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8.Члены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8.1. Члены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участвуют в заседаниях Комиссии, вносят предложения для рассмотрения на заседаниях и в проекты решений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знакомятся с соответствующими нормативными правовыми актами, информационными и справочными материал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 поручению Комиссии обращаются в администрацию Карасукского муниципального округа, профсоюзные комитеты, органы управления организаций и получают письменный ответ на обращения по вопросам, входящим в компетенцию Комиссии, в сроки, установленные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8.2. Член Комиссии может быть выведен из ее состава по предложению стороны, выдвинувшей его. Одновременно сторона, представитель которой выведен из их состава комиссии, предлагает новую кандидатуру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6">
    <w:name w:val="Знак примечания"/>
    <w:qFormat/>
    <w:rPr>
      <w:rFonts w:cs="Times New Roman;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Style19">
    <w:name w:val="Название Знак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11">
    <w:name w:val="Гиперссылка1"/>
    <w:basedOn w:val="Style12"/>
    <w:qFormat/>
    <w:rPr/>
  </w:style>
  <w:style w:type="character" w:styleId="Style20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;Palatino Linotype" w:hAnsi="Cambria;Palatino Linotype" w:eastAsia="Times New Roman;Times New Roman" w:cs="Cambria;Palatino Linotype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Times New Roman" w:hAnsi="Arial;Times New Roman" w:eastAsia="Calibri;Century Gothic" w:cs="Arial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Times New Roman" w:hAnsi="Arial;Times New Roman" w:eastAsia="Calibri;Century Gothic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Calibri;Century Gothic" w:cs="Courier New;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>
      <w:spacing w:before="0" w:after="160"/>
    </w:pPr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41:00Z</dcterms:created>
  <dc:creator>Чекрыга Марина Александровна</dc:creator>
  <dc:description/>
  <cp:keywords/>
  <dc:language>en-US</dc:language>
  <cp:lastModifiedBy>user95</cp:lastModifiedBy>
  <cp:lastPrinted>2025-01-28T16:23:00Z</cp:lastPrinted>
  <dcterms:modified xsi:type="dcterms:W3CDTF">2025-01-28T09:23:00Z</dcterms:modified>
  <cp:revision>16</cp:revision>
  <dc:subject/>
  <dc:title/>
</cp:coreProperties>
</file>