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en-US" w:eastAsia="en-US"/>
        </w:rPr>
        <w:drawing>
          <wp:inline distT="0" distB="0" distL="0" distR="0">
            <wp:extent cx="532765" cy="63627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1"/>
          <w:sz w:val="28"/>
          <w:szCs w:val="28"/>
          <w:lang w:eastAsia="ru-RU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КАРАСУК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2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8.01.2025 № 15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 присвоении звания «Почетный гражданин Карасукского муниципального округа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смотрев представление Главы Карасукского муниципального округа Новосибирской области о присвоении звания «Почетный гражданин Карасукского муниципального округа Новосибирской области», в соответствии с Уставом Карасукского муниципального округа Новосибирской области и Положением о звании «Почетный гражданин Карасукского муниципального округа Новосибирской области», утвержденным решением седьмой сессии Совета депутатов Карасукского муниципального округа Новосибирской области от 28.01.2025 № 153, Совет депутатов Карасукского муниципального округ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Присвоить звание «Почетный гражданин Карасукского муниципального округа Новосибирской области» за большой личный вклад в социально-экономическое и культурное развитие Карасукск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Гофману Александру Павловичу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етерану труда, Главе </w:t>
      </w:r>
      <w:hyperlink r:id="rId3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Карасукского района Новосибирской области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 2000 по 2024 год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845"/>
      </w:tblGrid>
      <w:tr>
        <w:trPr>
          <w:trHeight w:val="142" w:hRule="atLeast"/>
        </w:trPr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расукского муниципального округ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Ю.М. Объедко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лава Карасукского муниципального округа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.М. Кул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рганизационно-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го отдела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              О.В. Филь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яющий делами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        О.Т. Мелехов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ого отдела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     М.В. Доронин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управления финансов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С.В. Михайловски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сполнитель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ный специалист организационно-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контрольного отдела администраци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Карасукского муниципального округ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.В. Шпако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Style14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Calibri;Century Gothic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ul.nalog.ru/download/0620DF4B4C6F8226A7DFFCA67207E3F9EE6AEAD6972AB595B91A7B51C6FB36F246E079A3B8F3D385F6E9D26F76A304DE4ED08431F5556CF6B22DC3B171300FB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46:00Z</dcterms:created>
  <dc:creator>Наталья Валерьевна</dc:creator>
  <dc:description/>
  <cp:keywords/>
  <dc:language>en-US</dc:language>
  <cp:lastModifiedBy>user95</cp:lastModifiedBy>
  <cp:lastPrinted>2025-01-28T16:48:00Z</cp:lastPrinted>
  <dcterms:modified xsi:type="dcterms:W3CDTF">2025-01-28T09:48:00Z</dcterms:modified>
  <cp:revision>28</cp:revision>
  <dc:subject/>
  <dc:title/>
</cp:coreProperties>
</file>