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3276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РАСУКСКОГО МУНИЦИПАЛЬНОГО ОКРУГ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сед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01.2025 № 145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изнании утратившими силу решений сессий Совета депутатов Карасукского района Новосибирской област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вязи с принятием решения шестой сессии Совета депутатов Карасукского муниципального округа Новосибирской области первого созыва от 25.12.2024 № 130 «Об утверждении Положения об оплате труда лиц, замещающих муниципальные должности, действующи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муниципальных служащих в органах местного самоуправления Карасукского муниципального округа Новосибирской области», руководствуяс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тавом Карасукского муниципального округа Новосибирской област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т депутатов Карасукского муниципального округ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Решение внеочередной четырнадцатой сессии Совета депутатов Карасукского района Новосибирской области третьего созыва от 30.03.2017 № 102 «Об утверждении Положения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Решение двадцать второй сессии Совета депутатов Карасукского района Новосибирской области третьего созыва от 21.06.2018 № 211 «О внесении изменений 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, утвержденное решением внеочередной четырнадцатой сессии Совета депутатов Карасукского района Новосибирской области третьего созыва от 30.03.2017 № 10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Решение двадцать седьмой сессии Совета депутатов Карасукского района Новосибирской области третьего созыва от 14.02.2019 № 264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, утвержденное решением внеочередной четырнадцатой сессии Совета депутатов Карасукского района Новосибирской области третьего созыва от 30.03.2017 № 10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Решение тридцать пятой сессии Совета депутатов Карасукского района Новосибирской области третьего созыва от 12.12.2019 № 311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Решение первой сессии Совета депутатов Карасукского района Новосибирской области четвертого созыва от 07.10.2020 № 13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Решение одиннадцатой сессии Совета депутатов Карасукского района Новосибирской области четвертого созыва от 18.11.2021 № 89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Решение тринадцатой сессии Совета депутатов Карасукского района Новосибирской области четвертого созыва от 27.12.2021 № 115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) Решение семнадцатой сессии Совета депутатов Карасукского района Новосибирской области четвертого созыва от 09.08.2022 № 178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)Решение девятнадцатой сессии Совета депутатов Карасукского района Новосибирской области четвертого созыва от 08.12.2022 № 190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Решение двадцать четвертой сессии Совета депутатов Карасукского района Новосибирской области четвертого созыва от 18.08.2023 № 240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)Решение двадцать пятой сессии Совета депутатов Карасукского района Новосибирской области четвертого созыва от 19.10.2023 № 247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)Решение тридцать восьмой сессии Совета депутатов Карасукского района Новосибирской области четвертого созыва от 11.10.2024 № 332 «О внесении изменений в Положение об оплате тру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служащих в администрации Карасукск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решение в Бюллетене органов местного самоуправления Карасук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Контроль за исполнением настоящего решения возложить на постоянную комиссию по вопросам местного самоуправления, законности и депутатской этик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арасукского муниципальн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Ю.М. Объедко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1310" w:hanging="0"/>
              <w:contextualSpacing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лава Карасукского</w:t>
            </w:r>
          </w:p>
          <w:p>
            <w:pPr>
              <w:pStyle w:val="Normal"/>
              <w:spacing w:lineRule="auto" w:line="240" w:before="0" w:after="0"/>
              <w:ind w:left="131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ind w:left="131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.М. Кул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тдела тру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  Е.Н. Шачн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О.Т. Мелех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юридического от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арасук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 М.В. Дорон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14">
    <w:name w:val="Название Знак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Calibri;Century Gothic" w:hAnsi="Calibri;Century Gothic" w:eastAsia="Times New Roman;Times New Roman" w:cs="Times New Roman;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;Century Gothic" w:hAnsi="Calibri;Century Gothic" w:eastAsia="Times New Roman;Times New Roman" w:cs="Times New Roman;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59:00Z</dcterms:created>
  <dc:creator>user31</dc:creator>
  <dc:description/>
  <cp:keywords/>
  <dc:language>en-US</dc:language>
  <cp:lastModifiedBy>user95</cp:lastModifiedBy>
  <cp:lastPrinted>2025-01-28T16:21:00Z</cp:lastPrinted>
  <dcterms:modified xsi:type="dcterms:W3CDTF">2025-01-28T09:21:00Z</dcterms:modified>
  <cp:revision>15</cp:revision>
  <dc:subject/>
  <dc:title/>
</cp:coreProperties>
</file>