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63881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РАСУКСКОГО МУНИЦИПАЛЬН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В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шестая сесс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25.12.2024 № 116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решение двадцать седьмой сессии Совета депутатов Карасукского района Новосибирской области «О бюджете Карасукского района Новосибирской области на 2024 год и плановый период 2025 и 2026 годов» от 07.12.2023 № 261 (в ред. от 26.12.2023 № 266, в ред. от 28.02.2024 № 275, в ред. от 16.05.2024 № 291, в ред. от 27.06.2024 № 301, в ред. от 05.08.2024 № 307, в ред. от 19.09.2024 № 325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 и в связи с принятием Закона Новосибирской области «О внесении изменений в Закон Новосибирской области «Об областном бюджете Новосибирской области на 2024 год и плановый период 2025 и 2026 годов» от 03.12.2024 года № 532-ОЗ, Совет депутатов Карасукского муниципального округа Новосибир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нести в решение двадцать седьмой сессии Совета депутатов Карасукского района Новосибирской области «О бюджете Карасукского района Новосибирской области на 2024 год и плановый период 2025 и 2026 годов» от 07.12.2023 № 261 (в ред. от 26.12.2023 № 266, в ред. от 28.02.2024 № 275, в ред. от 16.05.2024 № 291, в ред. от 27.06.2024 № 301, в ред. от 05.08.2024 № 307, в ред. от 19.09.2024 № 325) следующие изменения: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Пункт 1 статьи 1 решения изложить в следующей редакции: «1. Утвердить основные характеристики бюджета Карасукского района Новосибирской области (далее – районный бюджет) на 2024 год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общий объем доходов районного бюджета в сумме 3619225,70717 тыс. рублей,</w:t>
      </w:r>
      <w:r>
        <w:rPr>
          <w:color w:val="000000"/>
          <w:spacing w:val="2"/>
          <w:sz w:val="27"/>
          <w:szCs w:val="27"/>
        </w:rPr>
        <w:t xml:space="preserve"> в том числе</w:t>
      </w:r>
      <w:r>
        <w:rPr>
          <w:sz w:val="27"/>
          <w:szCs w:val="27"/>
        </w:rPr>
        <w:t xml:space="preserve"> объем безвозмездных поступлений в сумме 3187278,23717 тыс. рублей, из них </w:t>
      </w:r>
      <w:r>
        <w:rPr>
          <w:color w:val="000000"/>
          <w:spacing w:val="2"/>
          <w:sz w:val="27"/>
          <w:szCs w:val="27"/>
        </w:rPr>
        <w:t>общий объем межбюджетных трансфертов</w:t>
      </w:r>
      <w:r>
        <w:rPr>
          <w:color w:val="000000"/>
          <w:spacing w:val="4"/>
          <w:sz w:val="27"/>
          <w:szCs w:val="27"/>
        </w:rPr>
        <w:t xml:space="preserve">, </w:t>
      </w:r>
      <w:r>
        <w:rPr>
          <w:sz w:val="27"/>
          <w:szCs w:val="27"/>
        </w:rPr>
        <w:t>получаемых из других бюджетов бюджетной системы Российской Федерации, в сумме 3187278,23717 тыс. рублей, в том числе объем субсидий, субвенций и иных межбюджетных трансфертов, имеющих целевое назначение, в сумме 3038056,53717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расходов районного бюджета в сумме 3690640.46483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>дефицит районного бюджета в сумме 71414,75766 тыс. рублей.»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Пункт 2 статьи 1 решения изложить в следующей редакции: «2. Утвердить основные характеристики районного бюджета на плановый период 2025 и 2026 годов: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>1) общий объем доходов районного бюджета на 2025 год в сумме 2911154,82726 тыс. рублей и на 2026 год в сумме 2993316,62950 тыс. рублей,</w:t>
      </w:r>
      <w:r>
        <w:rPr>
          <w:color w:val="000000"/>
          <w:spacing w:val="2"/>
          <w:sz w:val="27"/>
          <w:szCs w:val="27"/>
        </w:rPr>
        <w:t xml:space="preserve"> в том числе </w:t>
      </w:r>
      <w:r>
        <w:rPr>
          <w:sz w:val="27"/>
          <w:szCs w:val="27"/>
        </w:rPr>
        <w:t xml:space="preserve">объем безвозмездных поступлений на 2025 год в сумме 2538080,12726 тыс. рублей и на 2026 год в сумме 2599392,0295 тыс. рублей, из них </w:t>
      </w:r>
      <w:r>
        <w:rPr>
          <w:color w:val="000000"/>
          <w:spacing w:val="2"/>
          <w:sz w:val="27"/>
          <w:szCs w:val="27"/>
        </w:rPr>
        <w:t>общий объем межбюджетных трансфертов</w:t>
      </w:r>
      <w:r>
        <w:rPr>
          <w:color w:val="000000"/>
          <w:spacing w:val="4"/>
          <w:sz w:val="27"/>
          <w:szCs w:val="27"/>
        </w:rPr>
        <w:t xml:space="preserve">, </w:t>
      </w:r>
      <w:r>
        <w:rPr>
          <w:sz w:val="27"/>
          <w:szCs w:val="27"/>
        </w:rPr>
        <w:t>получаемых из других бюджетов бюджетной системы Российской Федерации на 2025 год в сумме 2538080,12726 тыс. рублей и на 2026 год в сумме 2599392,02950 тыс. рублей, в том числе объем субсидий, субвенций и иных межбюджетных трансфертов, имеющих целевое назначение, на 2025 год в сумме 2437042,72726 тыс. рублей и на 2026 год в сумме 2509631,32950 тыс. рублей;</w:t>
      </w:r>
    </w:p>
    <w:p>
      <w:pPr>
        <w:pStyle w:val="Style16"/>
        <w:spacing w:before="0" w:after="0"/>
        <w:jc w:val="both"/>
        <w:rPr/>
      </w:pPr>
      <w:r>
        <w:rPr>
          <w:sz w:val="27"/>
          <w:szCs w:val="27"/>
        </w:rPr>
        <w:t>2) общий объем расходов районного бюджета на 2025 год в сумме 2911154,82726 тыс. рублей, в том числе условно утвержденные расходы в сумме 9195,76310 тыс. рублей и на 2026 год в сумме 2993316,62950 тыс. рублей, в том числе условно утвержденные расходы в сумме 11732,09 тыс. рублей;</w:t>
      </w:r>
    </w:p>
    <w:p>
      <w:pPr>
        <w:pStyle w:val="Style16"/>
        <w:spacing w:before="0" w:after="0"/>
        <w:rPr>
          <w:sz w:val="27"/>
          <w:szCs w:val="27"/>
        </w:rPr>
      </w:pPr>
      <w:r>
        <w:rPr>
          <w:sz w:val="27"/>
          <w:szCs w:val="27"/>
        </w:rPr>
        <w:t>3) дефицит районного бюджета на 2025 год в сумме 0 тыс. рублей и на 2026 год в сумме 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3. Приложение 1 изложить в новой редакции, согласно приложению №1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4. Приложение 3 изложить в новой редакции, согласно приложению №2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5. Приложение 4 изложить в новой редакции, согласно приложению №3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6. Приложение 5 изложить в новой редакции, согласно приложению №4 к настоящему решению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6 изложить в новой редакции, согласно приложению №5 к настоящему решению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10 изложить в новой редакции, согласно приложению №6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9. Приложение 11 изложить в новой редакции, согласно приложению № 7 к настоящему решению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в Бюллетене органов местного самоуправления Карасукского района Новосибирской области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постоянную комиссию по бюджетной, налоговой и финансово-экономической политик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  <w:t>Карасукского муниципального округа</w:t>
            </w:r>
          </w:p>
          <w:p>
            <w:pPr>
              <w:pStyle w:val="Normal"/>
              <w:jc w:val="both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  <w:t>Ю.М. Объед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37" w:hanging="0"/>
              <w:jc w:val="both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  <w:t>Глава Карасукского</w:t>
            </w:r>
          </w:p>
          <w:p>
            <w:pPr>
              <w:pStyle w:val="Normal"/>
              <w:ind w:left="1737" w:hanging="0"/>
              <w:jc w:val="both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  <w:t>муниципального округа</w:t>
            </w:r>
          </w:p>
          <w:p>
            <w:pPr>
              <w:pStyle w:val="Normal"/>
              <w:ind w:left="1737" w:hanging="0"/>
              <w:jc w:val="both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  <w:t>Новосибирской области</w:t>
            </w:r>
          </w:p>
          <w:p>
            <w:pPr>
              <w:pStyle w:val="Normal"/>
              <w:ind w:left="1737" w:hanging="0"/>
              <w:jc w:val="both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rFonts w:eastAsia="Calibri;Century Gothic"/>
                <w:color w:val="000000"/>
                <w:sz w:val="27"/>
                <w:szCs w:val="27"/>
              </w:rPr>
            </w:pPr>
            <w:r>
              <w:rPr>
                <w:rFonts w:eastAsia="Calibri;Century Gothic"/>
                <w:color w:val="000000"/>
                <w:sz w:val="27"/>
                <w:szCs w:val="27"/>
              </w:rPr>
              <w:t>В.М. Кулаков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Ф и НП Карасук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Г.И. Д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>администрации Карасукского района                                        С.В. Михай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Карасукского района                                               М.В. Дорон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ного отдела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и Карасукского района                                               О.Т. Мелехова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41:00Z</dcterms:created>
  <dc:creator>User</dc:creator>
  <dc:description/>
  <cp:keywords/>
  <dc:language>en-US</dc:language>
  <cp:lastModifiedBy>user95</cp:lastModifiedBy>
  <cp:lastPrinted>2025-01-09T09:19:00Z</cp:lastPrinted>
  <dcterms:modified xsi:type="dcterms:W3CDTF">2025-01-09T02:20:00Z</dcterms:modified>
  <cp:revision>11</cp:revision>
  <dc:subject/>
  <dc:title>СОВЕТ   ДЕПУТАТОВ  КАРАСУКСКОГО  РАЙОНА</dc:title>
</cp:coreProperties>
</file>