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ПРОСНЫЙ ЛИС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для проведения публичных консультаций по постановлению администрации Карасукского района Новосибирской обла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20.01.2025 № 129-п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Об утверждении Правил создания, охраны и содержания зеленых насаждений на территории Карасукского муниципального округа Новосибир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(далее – соответственно Постановление, Правила)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Пожалуйста, заполните и направьте данную форму по электронной почте на адре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dukhn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o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@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s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либо посредством почтовой связи в адрес администрации Карасукского муниципального округа (632868, Новосибирская обл., г. Карасук, ул. Октябрьская, 39, каб. 15)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е позднее «13» марта 2025 год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Контактная информация об участнике публичных консульт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участника: 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фера деятельности участника: 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я, имя, отчество контактного лица:  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 контактного телефона:  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электронной почты: 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Перечень вопрос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бсуждаемых в ходе проведения публичных консульта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Достаточно ли предусмотренное Постановлением, правовое регулирование? Существует ли необходимость включения/исключения/замены предлагаемых норм? Поясните свою пози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ourier New;Bookman Old Style" w:ascii="Times New Roman;Times New Roman" w:hAnsi="Times New Roman;Times New Roman"/>
          <w:sz w:val="24"/>
          <w:szCs w:val="24"/>
        </w:rPr>
        <w:t>2. Какие положения в правовом акт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Courier New;Bookman Old Style"/>
          <w:sz w:val="24"/>
          <w:szCs w:val="24"/>
        </w:rPr>
      </w:pPr>
      <w:r>
        <w:rPr>
          <w:rFonts w:cs="Courier New;Bookman Old Style" w:ascii="Times New Roman;Times New Roman" w:hAnsi="Times New Roman;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;Bookman Old Style" w:ascii="Times New Roman;Times New Roman" w:hAnsi="Times New Roman;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ourier New;Bookman Old Style" w:ascii="Times New Roman;Times New Roman" w:hAnsi="Times New Roman;Times New Roman"/>
          <w:sz w:val="24"/>
          <w:szCs w:val="24"/>
        </w:rPr>
        <w:t>3. Существуют ли в правовом акте избыточные полномочия органов местного самоуправления, их должностных лиц, недостаточность или отсутствие таких полномочий? Обоснуйт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 Содержит ли правовой акт положения, которые могут быть неоднозначно истолкованы и привести в этом случае к ущемлению интересов субъектов предпринимательской, инвестиционной деятельности, сокращению конкуренции?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 Какие изменения Вы предлагаете внести в правовой акт? Аргументируйте, по возможности, свои предложени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 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Если у Вас имеются дополнительные замечания, комментарии и предложения по Правилам, просьба указать их в произвольной форме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Либо в форме следующей таблиц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01"/>
        <w:gridCol w:w="3300"/>
      </w:tblGrid>
      <w:tr>
        <w:trPr>
          <w:trHeight w:val="27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ложения акт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меч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ложения</w:t>
            </w:r>
          </w:p>
        </w:tc>
      </w:tr>
      <w:tr>
        <w:trPr>
          <w:trHeight w:val="73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Bookman Old Style"/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Bookman Old Style" w:hAnsi="Courier New;Bookman Old Style" w:cs="Courier New;Bookman Old Styl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Bookman Old Style" w:hAnsi="Courier New;Bookman Old Style" w:cs="Courier New;Bookman Old Styl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Bookman Old Style" w:hAnsi="Courier New;Bookman Old Style" w:cs="Courier New;Bookman Old Styl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;Bookman Old Style" w:hAnsi="Courier New;Bookman Old Style" w:cs="Courier New;Bookman Old Style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yle14">
    <w:name w:val="Верхний колонтитул Знак"/>
    <w:qFormat/>
    <w:rPr>
      <w:rFonts w:ascii="Calibri;Century Gothic" w:hAnsi="Calibri;Century Gothic" w:cs="Times New Roman;Times New Roman"/>
    </w:rPr>
  </w:style>
  <w:style w:type="character" w:styleId="Style15">
    <w:name w:val="Нижний колонтитул Знак"/>
    <w:qFormat/>
    <w:rPr>
      <w:rFonts w:ascii="Calibri;Century Gothic" w:hAnsi="Calibri;Century Gothic" w:cs="Times New Roman;Times New Roman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31:00Z</dcterms:created>
  <dc:creator>m.zakazchikova</dc:creator>
  <dc:description/>
  <cp:keywords/>
  <dc:language>en-US</dc:language>
  <cp:lastModifiedBy>Ольга Николаевна Духно</cp:lastModifiedBy>
  <cp:lastPrinted>2016-08-23T10:55:00Z</cp:lastPrinted>
  <dcterms:modified xsi:type="dcterms:W3CDTF">2025-03-06T07:50:00Z</dcterms:modified>
  <cp:revision>48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