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АДМИНИСТРАЦИЯ   КАРАСУКСКОГО 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8 № 171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администрации Карасукского района Новосибирской области от 02.12.2016 № 3620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«Об утверждении муниципальной </w:t>
      </w:r>
      <w:hyperlink r:id="rId4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программы</w:t>
        </w:r>
      </w:hyperlink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«Капитальный ремонт муниципального жилищного фонда города Карасука Карасукского района Новосибирской области на 2017 -2019 годы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нормами Жилищного кодекса Российской Федерации от 29.12.2004 N 188-ФЗ, Бюджет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31.07.1998 №145-ФЗ,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Карасукского района Новосибирской области от 02.12.2016 № 3620-п «Об утверждении муниципаль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Капитальный ремонт муниципального жилищного фонда города Карасука Карасукского района Новосибирской области на 2017-2019 годы» следующее изменение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города Карасука Карасукского района Новосибирской области «Капитальный ремонт муниципального жилищного фонда города Карасука Карасукского района Новосибирской области на 2017-2019 годы» изложить в новой редакции согласно приложению к данно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-контрольному отделу администрации Карасукского района Новосибирской области (Олейник О.Т.) опубликовать 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асукского района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А.П. Гоф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8505" w:hanging="22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8505" w:hanging="22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  </w:t>
      </w:r>
    </w:p>
    <w:p>
      <w:pPr>
        <w:pStyle w:val="Normal"/>
        <w:shd w:fill="FFFFFF" w:val="clear"/>
        <w:spacing w:lineRule="auto" w:line="240" w:before="0" w:after="0"/>
        <w:ind w:left="8505" w:hanging="22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асукского района</w:t>
      </w:r>
    </w:p>
    <w:p>
      <w:pPr>
        <w:pStyle w:val="Normal"/>
        <w:shd w:fill="FFFFFF" w:val="clear"/>
        <w:spacing w:lineRule="auto" w:line="240" w:before="0" w:after="0"/>
        <w:ind w:left="8505" w:hanging="22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</w:t>
      </w:r>
    </w:p>
    <w:p>
      <w:pPr>
        <w:pStyle w:val="Style17"/>
        <w:ind w:left="8505" w:hanging="22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2.12.2016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3620-п</w:t>
      </w:r>
    </w:p>
    <w:p>
      <w:pPr>
        <w:pStyle w:val="Normal"/>
        <w:tabs>
          <w:tab w:val="clear" w:pos="708"/>
          <w:tab w:val="left" w:pos="8391" w:leader="none"/>
        </w:tabs>
        <w:spacing w:before="0" w:after="0"/>
        <w:ind w:hanging="3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Капитальный ремонт муниципального жилищного фонда города Карасука Карасукского района Новосибирской области на 2017 – 2019 годы» (в редакции постановлений администрации Карасукского района Новосибирской области от 17.10.2017 № 2941-п, от 27.06.2018 № 1719-п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. ПАСПОРТ</w:t>
      </w:r>
    </w:p>
    <w:p>
      <w:pPr>
        <w:pStyle w:val="ConsPlus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й программы </w:t>
      </w:r>
    </w:p>
    <w:tbl>
      <w:tblPr>
        <w:tblW w:w="9922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84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Муниципальная программа "Капитальный ремонт муниципального жилищного фонда города Карасука Карасукского района Новосибирской области на 2017 – 2019 годы " </w:t>
            </w:r>
          </w:p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далее - программа).</w:t>
            </w:r>
          </w:p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снование разработки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Жилищного кодекса Российской Федерации от 29.12.2004 N 188-ФЗ, 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закон</w:t>
              </w:r>
            </w:hyperlink>
            <w:r>
              <w:rPr>
                <w:rFonts w:cs="Times New Roman" w:ascii="Times New Roman" w:hAnsi="Times New Roman"/>
                <w:i w:val="false"/>
              </w:rPr>
              <w:t xml:space="preserve"> от 06.10.2003 №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зработчик (Разработчик-координатор)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тдел строительства, архитектуры и жилищных программ Карасукского района Новосибирской области (далее – Отдел строительства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полнители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Отдел строительства. МКУ «Служба заказчика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еречень подпрограмм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дпрограммы не выделяютс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Цели и задачи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дача: проведение работ по капитальному ремонту муниципальных жилых помещений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сновные целевые индикаторы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Количество помещений отремонтированных в рамках Программы – 14 пом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оки (этапы) реализации програм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ериод реализации программы - 2017 - 2019 го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ъемы финансирования программы (с расшифровкой по источникам и годам финансирования)</w:t>
            </w:r>
          </w:p>
        </w:tc>
        <w:tc>
          <w:tcPr>
            <w:tcW w:w="8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Общий объем ассигнований на реализацию программы на 2017 - 2019 годы составляет 2 331,941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 Бюджет города Карасука Карасукского района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2017 год – 931,94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2018 год – 700,00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2019 год – 700,0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Ежегодный объем финансирования определяется утвержденным в бюджете города Карасука объемом бюджетных ассигнований на реализацию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жидаемые результаты реализации программы, выраженные в количественно измеримых показателях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 счет реализации программы к концу 2019 года будут достигнуты следующие результа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в 14 жилых помещениях муниципального жилищного фонда города Карасука будет проведен капитальный ремон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Электронный адрес размещения программы в сети Интернет 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Сайт администрации Карасукского района www.adm-karasuk.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nso</w:t>
            </w:r>
            <w:r>
              <w:rPr>
                <w:rFonts w:cs="Times New Roman" w:ascii="Times New Roman" w:hAnsi="Times New Roman"/>
                <w:i w:val="false"/>
              </w:rPr>
              <w:t>.ru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I. Обоснование необходимости реализации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Муниципальная программа «Капитальный ремонт муниципального жилищного фонда на территории города Карасука Карасукского района Новосибирской области на 2017 – 2019  годы» (далее именуется – программа) предусматривает создание комфортных условий проживания граждан в муниципальном жилищном фонде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ризисное состояние жилищно-коммунального комплекса обусловлено его  неудовлетворительным финансовым положением, высокой затратностью, отсутствием экономических стимулов снижения издержек на производство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, которая привела к ухудшению качества жи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зко снижены объемы капитального ремонта и реконструкции жилищного фонда из-за отсутствия поддержки бюджетов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ый фонд находится в част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ехническое состояние жилищного фонда неоднородно, часть его имеет значительный физический износ, непригодно для постоянного проживания граждан, относится к ветхому и аварийному, нуждается в капитальном ремонте, реконструкции либо подлежит снос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дним из приоритетов жилищной политики органов местного самоуправления города Карасука Карасукского района Новосибирской области  является создание комфортных условий проживания гражда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II. Цели и задачи, важнейшие целевые индикаторы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</w:rPr>
        <w:t xml:space="preserve">Цели, задачи и целевые индикаторы представлены в таблице согласно </w:t>
      </w:r>
      <w:hyperlink w:anchor="Par117">
        <w:r>
          <w:rPr>
            <w:rStyle w:val="InternetLink"/>
            <w:rFonts w:cs="Times New Roman" w:ascii="Times New Roman" w:hAnsi="Times New Roman"/>
            <w:iCs/>
          </w:rPr>
          <w:t>приложению № 1</w:t>
        </w:r>
      </w:hyperlink>
      <w:r>
        <w:rPr>
          <w:rFonts w:cs="Times New Roman" w:ascii="Times New Roman" w:hAnsi="Times New Roman"/>
          <w:iCs/>
        </w:rPr>
        <w:t xml:space="preserve"> к настоящей Программ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V. Основные мероприятия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остижение поставленных целей и задач необходимо осуществлять через систему мероприятий. Система программных мероприятий предполагает проведение комплекса организационно-технических мероприятий, направленных на создание безопасных и благоприятных условий проживания граждан, проживающих на территории города Карас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</w:rPr>
        <w:t xml:space="preserve">Основные мероприятия Программы представлены в </w:t>
      </w:r>
      <w:hyperlink w:anchor="Par293">
        <w:r>
          <w:rPr>
            <w:rStyle w:val="InternetLink"/>
            <w:rFonts w:cs="Times New Roman" w:ascii="Times New Roman" w:hAnsi="Times New Roman"/>
            <w:iCs/>
          </w:rPr>
          <w:t>приложении N 3</w:t>
        </w:r>
      </w:hyperlink>
      <w:r>
        <w:rPr>
          <w:rFonts w:cs="Times New Roman" w:ascii="Times New Roman" w:hAnsi="Times New Roman"/>
          <w:iCs/>
        </w:rPr>
        <w:t xml:space="preserve">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точником финансирования выступают средства  бюджета города Карасука Карасукского района Новосибирской област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рамма предполагает финансирование за счет  средств   бюджета города Карасука Карасукского района Новосибирской области в 2017-2019 годах – 2 331,941 тыс. руб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сурсное  обеспечение муниципальной программы за счет бюджета города Карасука Карасукского района Новосибирской области и прогнозная (справочная) оценка расходов бюджета  приведены в приложении 2  к Программ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i w:val="false"/>
        </w:rPr>
        <w:t>V</w:t>
      </w: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езультате реализации программы планируется  отремонтировать  14 жилых помещений муниципального жилищного фонда города Карасука, расположенных в многоквартирных жилых домах, не включенных в </w:t>
      </w:r>
      <w:r>
        <w:rPr>
          <w:rFonts w:eastAsia="Calibri" w:cs="Times New Roman" w:ascii="Times New Roman" w:hAnsi="Times New Roman"/>
          <w:iCs/>
          <w:sz w:val="22"/>
          <w:szCs w:val="22"/>
        </w:rPr>
        <w:t>Региональную программу капитального ремонта общего имущества в многоквартирных домах, расположенных на территории Новосибирской области, на 2014 - 2038 годы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ть безопасные и комфортные условия для проживания в ни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длить сроки эксплуатации жилых зда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кратить затраты на последующее содержание, эксплуатацию и текущий ремонт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i w:val="false"/>
        </w:rPr>
        <w:t>V</w:t>
      </w: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>. Система контроля за реализаци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бщее руководство и контроль за реализацией Программы осуществляет заказчик 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30"/>
          <w:sz w:val="22"/>
        </w:rPr>
        <w:t>В ходе реализации Программы Заказчик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0"/>
          <w:sz w:val="22"/>
        </w:rPr>
        <w:t xml:space="preserve">          </w:t>
      </w:r>
      <w:r>
        <w:rPr>
          <w:rStyle w:val="FontStyle30"/>
          <w:sz w:val="22"/>
        </w:rPr>
        <w:t>- осуществляет непосредственный контроль за ходом реализации мероприяти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0"/>
          <w:rFonts w:cs="Calibri"/>
          <w:sz w:val="22"/>
        </w:rPr>
        <w:t xml:space="preserve">         </w:t>
      </w:r>
      <w:r>
        <w:rPr>
          <w:rStyle w:val="FontStyle30"/>
          <w:sz w:val="22"/>
        </w:rPr>
        <w:t>- определяет формы и методы управления реализацие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0"/>
          <w:sz w:val="22"/>
        </w:rPr>
        <w:t xml:space="preserve">         </w:t>
      </w:r>
      <w:r>
        <w:rPr>
          <w:rStyle w:val="FontStyle30"/>
          <w:sz w:val="22"/>
        </w:rPr>
        <w:t>- обеспечивает целевое использование средств, выделяемых на выполнение Программы;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ntStyle30"/>
          <w:rFonts w:cs="Calibri"/>
          <w:sz w:val="22"/>
        </w:rPr>
        <w:t xml:space="preserve">          </w:t>
      </w:r>
      <w:r>
        <w:rPr>
          <w:rStyle w:val="FontStyle30"/>
          <w:sz w:val="22"/>
        </w:rPr>
        <w:t>- подготавливает при необходимости предложения по уточнению мероприятий Программы и сроков их реализации, объемов финансирования, целевых показателей для оценки эффективности реализации</w:t>
        <w:tab/>
        <w:t xml:space="preserve">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iCs/>
        </w:rPr>
        <w:t>«</w:t>
      </w:r>
      <w:r>
        <w:rPr>
          <w:rFonts w:cs="Times New Roman" w:ascii="Times New Roman" w:hAnsi="Times New Roman"/>
        </w:rPr>
        <w:t>Капитальный ремонт муниципального жилищного фонда города Карасука Карасукского района Новосибирской области на 2017-2019  годы</w:t>
      </w:r>
      <w:r>
        <w:rPr>
          <w:rFonts w:cs="Times New Roman" w:ascii="Times New Roman" w:hAnsi="Times New Roman"/>
          <w:iCs/>
        </w:rPr>
        <w:t xml:space="preserve"> 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bookmarkStart w:id="0" w:name="Par117"/>
      <w:bookmarkStart w:id="1" w:name="Par117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Цели, задачи и целевые индикаторы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663"/>
        <w:gridCol w:w="16"/>
        <w:gridCol w:w="917"/>
        <w:gridCol w:w="1069"/>
        <w:gridCol w:w="1274"/>
        <w:gridCol w:w="3148"/>
      </w:tblGrid>
      <w:tr>
        <w:trPr>
          <w:trHeight w:val="23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ель/задачи, требующие решения для достижения цел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именование целевого индикатор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Ед. изм.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н по года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его</w:t>
            </w:r>
          </w:p>
        </w:tc>
      </w:tr>
      <w:tr>
        <w:trPr>
          <w:trHeight w:val="1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2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Цель: </w:t>
            </w:r>
            <w:r>
              <w:rPr>
                <w:rFonts w:cs="Times New Roman" w:ascii="Times New Roman" w:hAnsi="Times New Roman"/>
                <w:i w:val="false"/>
              </w:rPr>
              <w:t>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</w:t>
            </w:r>
          </w:p>
        </w:tc>
      </w:tr>
      <w:tr>
        <w:trPr>
          <w:trHeight w:val="232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Задача: </w:t>
            </w:r>
            <w:r>
              <w:rPr>
                <w:rFonts w:cs="Times New Roman" w:ascii="Times New Roman" w:hAnsi="Times New Roman"/>
                <w:i w:val="false"/>
              </w:rPr>
              <w:t>проведение работ по капитальному ремонту муниципальных жилых помещений</w:t>
            </w:r>
          </w:p>
        </w:tc>
      </w:tr>
      <w:tr>
        <w:trPr>
          <w:trHeight w:val="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дение работ по капитальному ремо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муниципальных жилых помещений      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е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</w:t>
      </w:r>
      <w:r>
        <w:rPr>
          <w:rFonts w:cs="Times New Roman" w:ascii="Times New Roman" w:hAnsi="Times New Roman"/>
        </w:rPr>
        <w:t>Капитальный ремонт муниципального жилищного фонда города Карасука Карасукского района Новосибирской области на 2017-2019  годы</w:t>
      </w:r>
      <w:r>
        <w:rPr>
          <w:rFonts w:cs="Times New Roman" w:ascii="Times New Roman" w:hAnsi="Times New Roman"/>
          <w:iCs/>
        </w:rPr>
        <w:t xml:space="preserve"> 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водные финансовые затраты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0"/>
        <w:gridCol w:w="1188"/>
        <w:gridCol w:w="1057"/>
        <w:gridCol w:w="1057"/>
        <w:gridCol w:w="1099"/>
        <w:gridCol w:w="1984"/>
      </w:tblGrid>
      <w:tr>
        <w:trPr>
          <w:trHeight w:val="320" w:hRule="atLeast"/>
        </w:trPr>
        <w:tc>
          <w:tcPr>
            <w:tcW w:w="7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точники и объемы расходов по Программе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инансовые затраты (в ценах 2016г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.</w:t>
            </w:r>
          </w:p>
        </w:tc>
      </w:tr>
      <w:tr>
        <w:trPr>
          <w:trHeight w:val="146" w:hRule="atLeast"/>
        </w:trPr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ег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 по годам реализации Програм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46" w:hRule="atLeast"/>
        </w:trPr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8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472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3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72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редства местного бюджета города Карасук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3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бъемы финансирования Программы подлежат ежегодному уточнению при формировании бюджетов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</w:t>
      </w:r>
      <w:r>
        <w:rPr>
          <w:rFonts w:cs="Times New Roman" w:ascii="Times New Roman" w:hAnsi="Times New Roman"/>
        </w:rPr>
        <w:t>Капитальный ремонт муниципального жилищного фонда города Карасука Карасукского района Новосибирской области на 2017-2019  годы</w:t>
      </w:r>
      <w:r>
        <w:rPr>
          <w:rFonts w:cs="Times New Roman" w:ascii="Times New Roman" w:hAnsi="Times New Roman"/>
          <w:iCs/>
        </w:rPr>
        <w:t xml:space="preserve"> "</w: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новные мероприятия Программы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158750</wp:posOffset>
                </wp:positionV>
                <wp:extent cx="9040495" cy="3484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29"/>
                              <w:gridCol w:w="1356"/>
                              <w:gridCol w:w="62"/>
                              <w:gridCol w:w="788"/>
                              <w:gridCol w:w="62"/>
                              <w:gridCol w:w="505"/>
                              <w:gridCol w:w="62"/>
                              <w:gridCol w:w="1419"/>
                              <w:gridCol w:w="1277"/>
                              <w:gridCol w:w="1417"/>
                              <w:gridCol w:w="1217"/>
                              <w:gridCol w:w="994"/>
                              <w:gridCol w:w="1614"/>
                              <w:gridCol w:w="2835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Цели. Задачи, мероприят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Значение показателя, (тыс. рублей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8" w:hanging="3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в том числе по годам реализаци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23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23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</w:rPr>
                                    <w:t xml:space="preserve">Задач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проведение работ по капитальному ремонту муниципальных жилых по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ведение работ по капитальному ремонту муниципальных жилых помещений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931,94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70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700,0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2 331,94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МБГ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Администра ц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14 жилых помещениях муниципального жилищного фонда будет проведен капитальный ремо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237" w:type="dxa"/>
                                  <w:gridSpan w:val="14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74.35pt;mso-wrap-distance-left:0pt;mso-wrap-distance-right:9pt;mso-wrap-distance-top:0pt;mso-wrap-distance-bottom:0pt;margin-top:12.5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29"/>
                        <w:gridCol w:w="1356"/>
                        <w:gridCol w:w="62"/>
                        <w:gridCol w:w="788"/>
                        <w:gridCol w:w="62"/>
                        <w:gridCol w:w="505"/>
                        <w:gridCol w:w="62"/>
                        <w:gridCol w:w="1419"/>
                        <w:gridCol w:w="1277"/>
                        <w:gridCol w:w="1417"/>
                        <w:gridCol w:w="1217"/>
                        <w:gridCol w:w="994"/>
                        <w:gridCol w:w="1614"/>
                        <w:gridCol w:w="2835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Цели. Задачи, мероприят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Значение показателя, (тыс. рублей)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8" w:hanging="3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в том числе по годам реализации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23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23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</w:rPr>
                              <w:t xml:space="preserve">Задача: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проведение работ по капитальному ремонту муниципальных жилых помещений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дение работ по капитальному ремонту муниципальных жилых помещений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931,94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700,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700,0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2 331,94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МБГ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Администра ц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14 жилых помещениях муниципального жилищного фонда будет проведен капитальный ремонт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4237" w:type="dxa"/>
                            <w:gridSpan w:val="14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iCs/>
          <w:sz w:val="20"/>
          <w:szCs w:val="20"/>
          <w:lang w:eastAsia="ru-RU"/>
        </w:rPr>
      </w:pPr>
      <w:r>
        <w:rPr>
          <w:rFonts w:cs="Arial" w:ascii="Arial" w:hAnsi="Arial"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0"/>
          <w:szCs w:val="20"/>
        </w:rPr>
        <w:t>МБГ – местный бюджет города Карасука Карас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i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8A8A4CB421062E3B2E9942E494554735673D6D2843016B25A10C3DB729B1F4WFg7G" TargetMode="External"/><Relationship Id="rId4" Type="http://schemas.openxmlformats.org/officeDocument/2006/relationships/hyperlink" Target="consultantplus://offline/ref=4A8A8A4CB421062E3B2E9942E494554735673D6D2842016227A10C3DB729B1F4F79B22D1A6BEC48FCD4BE4W4g0G" TargetMode="External"/><Relationship Id="rId5" Type="http://schemas.openxmlformats.org/officeDocument/2006/relationships/hyperlink" Target="consultantplus://offline/ref=4A8A8A4CB421062E3B2E874FF2F80B4E3D6A6663284E03347BFE5760E0W2g0G" TargetMode="External"/><Relationship Id="rId6" Type="http://schemas.openxmlformats.org/officeDocument/2006/relationships/hyperlink" Target="consultantplus://offline/ref=4A8A8A4CB421062E3B2E874FF2F80B4E3D6A65622C4503347BFE5760E0W2g0G" TargetMode="External"/><Relationship Id="rId7" Type="http://schemas.openxmlformats.org/officeDocument/2006/relationships/hyperlink" Target="consultantplus://offline/ref=4A8A8A4CB421062E3B2E9942E494554735673D6D2842016227A10C3DB729B1F4F79B22D1A6BEC48FCD4BE4W4g0G" TargetMode="External"/><Relationship Id="rId8" Type="http://schemas.openxmlformats.org/officeDocument/2006/relationships/hyperlink" Target="consultantplus://offline/ref=4A8A8A4CB421062E3B2E874FF2F80B4E3D6A65622C4503347BFE5760E0W2g0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56:00Z</dcterms:created>
  <dc:creator>user207</dc:creator>
  <dc:description/>
  <dc:language>en-US</dc:language>
  <cp:lastModifiedBy>user12</cp:lastModifiedBy>
  <cp:lastPrinted>2018-06-28T09:59:00Z</cp:lastPrinted>
  <dcterms:modified xsi:type="dcterms:W3CDTF">2018-07-02T06:57:00Z</dcterms:modified>
  <cp:revision>3</cp:revision>
  <dc:subject/>
  <dc:title/>
</cp:coreProperties>
</file>