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 КАРАСУКСКОГО 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26.06.2018 № 1700-п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перечне помещений, которые будут безвозмездно предоставляться зарегистрированным кандидатам,  их доверенным лицам, представителям политических партий и избирательных объединений для проведе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треч с избирателя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В соответствии с  Федеральным  законом от 12.06.2002 № 67-ФЗ  «Об основных гарантиях избирательных прав и права на участие в референдуме граждан Российской Федерации»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 О С Т А 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Утвердить прилагаемый перечень  помещений,  которые будут безвозмездно предоставляться зарегистрированным  кандидатам, их доверенным лицам, представителям политических партий и избирательных объединений для проведения встреч с избирателями на территории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Глава Карасукского рай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сибирской области                                                                              А.П. Гофм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Утверждё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от  26.06.2018   №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1700-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мещений,  которые будут безвозмездно предоставлятьс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зарегистрированным  кандидатам, их доверенным лицам, представителям политических партий и избирательных объединений для проведения встреч с избирателя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мещения, находящиеся в муниципальной собственности, предоставляемые безвозмездно для предвыборной аги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стонахож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КЗ «Космос» (зрительн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г. Карасук, улица  Октябрьск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м культуры железнодорожников (зрительн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г. Карасук, улица Тургенева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 (помещение библиоте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. Ирбизино, ул. Централь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  (зрительн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п. Рождественский, пер. Центральный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. Калиновка, ул. Школьн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МБОУ Калиновская СОШ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(Помещение начальной школ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д. Нестеровка, ул. Заречная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МБОУ Калиновская СОШ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(Помещение начальной школ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п. Грамотино, ул. Центра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МБОУ Калиновская СОШ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(Помещение начальной школ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п. Свободный труд, ул. Центр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. Михайловка, ул. Центральная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МБОУ Александровская СОШ (актов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. Александро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л. Школь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МБОУ Карасартовская О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(актов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аул Карасарт, ул. Централь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 (зрительн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. Студеное, ул. 35 лет Победы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лу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СО, Карасук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. Богословка, ул. Школьная, 30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Клуб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с. Луганск, ул. Трудовая, 14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лу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с. Шейнфельд, ул. Мира, 1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 (фой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с. Хорошее, ул. Набереж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луб (зрительный за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д. Токаревка, ул. Мира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м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СО, Карасукский район, с. Чернокурья, ул. Центральная, 4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нтрольного отдела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Т. Олейник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юридического отдел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А. Оноприенко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Ю.М. Объедко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ылка: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рготдел – 2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Итого: 2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ущий специалист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ого отдела                                                     И.Н. Суслова</w:t>
      </w:r>
    </w:p>
    <w:p>
      <w:pPr>
        <w:pStyle w:val="Normal"/>
        <w:spacing w:lineRule="auto" w:line="36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2"/>
      <w:szCs w:val="22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19:00Z</dcterms:created>
  <dc:creator>Customer</dc:creator>
  <dc:description/>
  <dc:language>en-US</dc:language>
  <cp:lastModifiedBy>user12</cp:lastModifiedBy>
  <cp:lastPrinted>2018-06-14T09:57:00Z</cp:lastPrinted>
  <dcterms:modified xsi:type="dcterms:W3CDTF">2018-07-06T06:19:00Z</dcterms:modified>
  <cp:revision>2</cp:revision>
  <dc:subject/>
  <dc:title/>
</cp:coreProperties>
</file>