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 КАРАСУКСКОГО 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26.06.2018 № 1699-п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 определении специальных мест для размещения печатных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едвыборных агитационных материалов на территори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ода Карасука Карасу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о выборам Губернатор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9 сентября  2018 года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В соответствии с  Федеральным  законом от 12.06.2002 № 67-ФЗ 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1. Выделить на территории города Карасука Карасукского района Новосибирской области специальные мест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ля размещения   печатных предвыборных агитационных материалов по выборам Губернатора Новосибирской области 9 сентября</w:t>
      </w:r>
      <w:r>
        <w:rPr>
          <w:color w:val="000000"/>
          <w:sz w:val="28"/>
          <w:szCs w:val="28"/>
        </w:rPr>
        <w:t xml:space="preserve">  2018 года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24"/>
        <w:gridCol w:w="4108"/>
        <w:gridCol w:w="33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Радищева, д.20,- Здание конторы филиала «Карасукские электрические сети» АО «РЭС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Чкалов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Щорса,  д.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 МБОУ СОШ № 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Жилмассив» по ул. Индустриальной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Щорса,  д.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 МБОУ СОШ № 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Редакция» по ул. Пархоменк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Фрунзе, д.89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 ГАПОУ НСО «Карасукский педагогический колледж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по ул. Щорса, магазин «Мебель» по ул. Щорса, 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Луначарского, д.44,  Здание МБОУ Гимназия № 1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бусная остано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Почта», ул. Октябрь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Луначарского, д.44-,  Здание МБОУ Гимназия № 1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Почта»,  ул. Октябрь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Коммунистическая, д.11,- Здание МБОУ СОШ № 3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Стройка»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Коммунистическая, д.11,- Здание МБОУ СОШ № 3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Стройка»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Сергея Лазо, д.1,- Здание социальной защиты населени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Элеватор» по ул. Кутузова, не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Тургенева, д.1,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дание  Дома культуры железнодорожник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Рынок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Тургенева, д.1,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дание Дома культуры железнодорожников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Рынок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Карасук,  ул. Тургенева, д.14-,  Здание МБОУ Технический лицей № 176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Детский комбинат», по ул. Лен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ул. Тургенева, д. 11 – здание Спорткомплекса «Молодость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бассейн «Садко»,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Тургенева, д.16-,  Здание стадиона «Локомотив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бассейн «Садко»,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Ленина, д.157,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 МБОУ СОШ № 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«Ж. д. больница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ул. Совхозная, 119, здание театра «На окраин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 у магазина «Горячий хлеб» по ул. Совхозной, не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Союзная, д.130,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дание МБОУ ООШ № 4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 у магазина «Горячий хлеб» по ул. Совхозной, нечетная сторона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арасук,  ул. Союзная, д.130,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дание МБОУ ООШ № 4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бусная остановка  у магазина «Горячий хлеб» по ул. Совхозной, нечетная стор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Карасукского рай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сибирской области                                                                              А.П. Гофман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нтрольного отдела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Т. Олейник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ТБД и ЖКХ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К.Н. Пешков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юридического отдел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А. Оноприенко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ылка: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рготдел – 2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УТБД – 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Итого: 3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ущий специалист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ого отдела                                                     И.Н. Сусл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16:00Z</dcterms:created>
  <dc:creator>Customer</dc:creator>
  <dc:description/>
  <dc:language>en-US</dc:language>
  <cp:lastModifiedBy>user12</cp:lastModifiedBy>
  <cp:lastPrinted>2018-01-18T09:26:00Z</cp:lastPrinted>
  <dcterms:modified xsi:type="dcterms:W3CDTF">2018-07-06T06:16:00Z</dcterms:modified>
  <cp:revision>2</cp:revision>
  <dc:subject/>
  <dc:title/>
</cp:coreProperties>
</file>