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7540" cy="7620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АРАСУКСКОГО  РАЙОНА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6.2018 № 1686-п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редоставление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» утвержденный постановлением администрации Карасукского района Новосибирской области от 11.07.2016 № 2104-п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Федеральными законами от 24.11.1995 № 181 «О социальной защите инвалидов в Российской Федерации», от 27.07.2010 № 210-ФЗ «Об организации предоставления государственных и муниципальных услуг», постановлением администрации Карасукского района Новосибирской области от 06.03.2013 № 772-п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о предоставлению муниципальной услуги «Предоставление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» ,утвержденный постановлением администрации Карасукского района Новосибирской области от 11.07.2016 № 2104-п., следующие изменения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здел 2 дополнить подпунктом 2.14.1 следующего содержания: «На территории, прилегающей к месту предоставления муниципальной услуги выделяется не менее 10 процентов мест (но не менее одного места) для бесплатной парковки транспортных средств, управляемых инвалида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, а также инвалидам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ы в порядке, установленном Правительством Российской Федерации, и транспортных средств, перевозящих таких инвалидов и (или) детей-инвалидов»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.15 раздела 2 изложить в следующей редакции:</w:t>
      </w:r>
    </w:p>
    <w:p>
      <w:pPr>
        <w:pStyle w:val="Style23"/>
        <w:spacing w:before="0" w:after="0"/>
        <w:ind w:firstLine="993"/>
        <w:jc w:val="both"/>
        <w:rPr/>
      </w:pPr>
      <w:r>
        <w:rPr>
          <w:color w:val="000000"/>
          <w:sz w:val="28"/>
          <w:szCs w:val="28"/>
        </w:rPr>
        <w:t>«2.15.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5.1. При предоставлении муниципальной услуги в электронной форме заявителю обеспечивается: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формирование запроса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получение решения об отказе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 получение сведений о ходе выполнения запроса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22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5.2. 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- уполномоченное лицо). Электронная подпись уполномоченного лица должна соответствовать требованиям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5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авторизоваться на ЕПГУ (войти в личный кабинет)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отправить запрос в администрацию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явление, направленное посредством ЕПГУ, по умолчанию подписывается простой электронной подписью»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читать: 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нкт 3.1.2 пунктом 3.3.2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нкт 3.3.2 пунктом 3.3.3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нкт 3.3.3 пунктом 3.3.4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нкт 3.3.4 пунктом 3.3.5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нкт 3.3.5 пунктом 3.3.6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нкт 3.3.6 пунктом 3.3.7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нкт 3.7.3 пунктом 3.7.2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нкт 3.7.4 пунктом 3.7.3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пункт 5.1 раздела 5 дополнить подпунктом 8 и 9 следующего содержания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административным регламентом для предоставления муниципальной услуг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5.6 раздела 5 изложить в следующей редакции: «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алоба удовлетворяется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удовлетворении жалобы отказываетс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расукского района 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  А.П. Гофман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редоставление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» утвержденный постановлением администрации Карасукского района Новосибирской области от 11.07.2016 № 2104-п.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-1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240" w:before="0" w:after="0"/>
        <w:ind w:left="709" w:right="-1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-  муниципальная услуга)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ая услуга предоставляется юридическим лицам, являющимся общественными объединениями, некоммерческими организациями, национально-культурными автономиями и организациями, территориальными общественными самоуправлениями на территории города Карасука Карасукского района Новосибирской области или на территории Карасукского района Новосибирской области (далее - заявитель), при соблюдении следующих условий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ждение в стадии реорганизации, ликвидации или банкротства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социальная значимость мероприятий, представляемых на получение субсидии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указанных в подпункте 2.6.1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ого вклада в реализацию мероприятий в виде денежных средств, имущества, выполнения работ, оказания услуг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Адрес и контактный телефон администрации Карасукского района Новосибирской области (далее – Администрация)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2868, Новосибирская область, Карасукский район, город Карасук, улица Октябрьская, дом 39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8(38355) 33-135 – приемная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 8(38355) 31-042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в информационно-телекоммуникационной сети «Интернет»: www.adm-karasuk.ru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: radm-karasuk@mail.ru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и контактный телефон отдела социальной политики (далее – Отдел), обеспечивающего предоставление муниципальной услуги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2868, Новосибирская область, Карасукский район, город Карасук, улица Октябрьская, 39, каб. № 24 а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8 (38355) 31-237, 33-380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Информация о месте нахождения (адресе), контактных телефонах (телефонах для справок, консультаций) Администрации и Отдела, адресе  электронной почты Администрации размещаются на официальном сайте Администрации 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Администрация осуществляет прием документов, указанных в п. 2.6.1 данного административного регламента, в соответствии со следующим графиком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онедельник     8.00 - 12.00, 13.00- 17.00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вторник             8.00 - 12.00, 13.00- 17.00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  среда                8.00 - 12.00, 13.00- 17.00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  четверг             8.00 - 12.00, 13.00- 17.00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  пятница            8.00 - 12.00, 13.00- 16.00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существляет консультацию граждан о порядке предоставления муниципальной услуги  в соответствии со следующим графиком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  </w:t>
      </w:r>
      <w:r>
        <w:rPr>
          <w:rFonts w:cs="Times New Roman" w:ascii="Times New Roman" w:hAnsi="Times New Roman"/>
          <w:sz w:val="28"/>
          <w:szCs w:val="28"/>
        </w:rPr>
        <w:t>понедельник      8.00 - 12.00, 13.00- 15.00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  </w:t>
      </w:r>
      <w:r>
        <w:rPr>
          <w:rFonts w:cs="Times New Roman" w:ascii="Times New Roman" w:hAnsi="Times New Roman"/>
          <w:sz w:val="28"/>
          <w:szCs w:val="28"/>
        </w:rPr>
        <w:t>вторник              8.00 - 12.00, 13.00- 15.00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  </w:t>
      </w:r>
      <w:r>
        <w:rPr>
          <w:rFonts w:cs="Times New Roman" w:ascii="Times New Roman" w:hAnsi="Times New Roman"/>
          <w:sz w:val="28"/>
          <w:szCs w:val="28"/>
        </w:rPr>
        <w:t>среда                   8.00 - 12.00, 13.00- 15.00; 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  </w:t>
      </w:r>
      <w:r>
        <w:rPr>
          <w:rFonts w:cs="Times New Roman" w:ascii="Times New Roman" w:hAnsi="Times New Roman"/>
          <w:sz w:val="28"/>
          <w:szCs w:val="28"/>
        </w:rPr>
        <w:t>четверг               8.00 - 12.00, 13.00- 15.00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  </w:t>
      </w:r>
      <w:r>
        <w:rPr>
          <w:rFonts w:cs="Times New Roman" w:ascii="Times New Roman" w:hAnsi="Times New Roman"/>
          <w:sz w:val="28"/>
          <w:szCs w:val="28"/>
        </w:rPr>
        <w:t>пятница              8.00 - 12.00, 13.00- 14.00. 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Адреса официальных сайтов  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едеральной налоговой службы по Новосибирской области, www.nalog.ru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ам Отдела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письменным обращениям в адрес Администрации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в Отдел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фициальном сайте Администрации в информационно-телекоммуникационной сети «Интернет»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 Отдела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Едином портале государственных и муниципальных услуг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  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Для обеспечения удобства и доступности информации, размещаемой на информационных стендах Отдела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Карасукского района Новосибирской области (далее - Глава) или заместителем Главы администрации Карасукского района Новосибирской области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ном обращении  содержание обращения заносится в журнал личного приема гражданина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журнале личного приема гражданина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дней, уведомив гражданина о продлении срока рассмотрения обращения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8. При консультировании по телефону сотрудники Отдела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</w:t>
      </w:r>
      <w:r>
        <w:rPr>
          <w:rFonts w:cs="Times New Roman" w:ascii="Times New Roman" w:hAnsi="Times New Roman"/>
          <w:b/>
          <w:bCs/>
          <w:sz w:val="28"/>
          <w:szCs w:val="28"/>
        </w:rPr>
        <w:t> «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»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. Обеспечивает предоставление муниципальной услуги Отдел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ринятии решения о предоставлении муниципальной услуги – постановление Администрации о предоставлении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убсидии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ринятии решения об отказе в предоставлении муниципальной услуги – уведомление об отказе в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 предоставления услуги - 30 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 от 12.12.1993 («Российская газета», 25.12.1993, № 237)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 от 30 ноября 1994 года № 51-ФЗ  ("Собрание законодательства РФ", 05.12.1994, N 32, ст. 3301, "Российская газета", N 238-239, 08.12.1994)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9.05.95 № 82-ФЗ «Об общественных объединениях» (первоначальный текст закона опубликован в изданиях «Собрание законодательства РФ», 22.05.1995, N 21, ст. 1930; «Российская газета», N 100, 25.05.1995)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2.01.96 № 7-ФЗ «О некоммерческих организациях» (первоначальный текст опубликован в изданиях «Собрание законодательства РФ», 15.01.1996, N 3, ст. 145; «Российская газета», N 14, 24.01.1996)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7.06.96 № 74-ФЗ «О национально-культурной автономии» (первоначальный текст документа опубликован в изданиях «Собрание законодательства РФ», 17.06.1996, N 25, ст. 2965; «Российская газета», N 118, 25.06.1996)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Карасукского района Новосибирской области, принятый решением 12-й сессии Совета депутатов Карасукского района Новосибирской области от 31.05.2012 г. № 127 (Бюллетень органов местного самоуправления Карасукского района Новосибирской области 02.07.2012г. № 29 (244)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вом города Карасука Карасукского района Новосибирской области (газета «Юго-Запад Сибири» от 28.12.2006 года № 23(46)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бору заявителя заявка о предоставлении муниципальной услуги и прилагаемые к нему документы представляются одним из следующих способов:  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бумажном носителе непосредственно в Администрацию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-в электронном виде посредством Единого портала государственных и муниципальных услуг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заявки на получении субсидии и документов через Единый портал государственных и муниципальных услуг заявка и документы, необходимые для предоставления муниципальной услуги, предоставляются в виде (в форме) электронных документов, подписанных электронной подписью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 подаются на русском языке либо должны иметь заверенный в установленном законом порядке перевод на русский язык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ля получения муниципальной услуги в Администрацию заявителем предоставляются  следующие документы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вка на предоставление субсидии, согласно приложению № 1 к данному административному регламенту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 (проект) на печатном и электронных носителях по установленной форме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 со сведениями о заявителе, выданную не ранее чем за полгода до окончания срока приема заявок на участие в конкурсе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учредительных документов заявителя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ендарный план выполнения проекта (программы)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на обработку персональных данных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ы подает представитель заявителя дополнительно предоставляются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представителя заявителя (копия и оригинал для сличения)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надлежащим образом оформленный документ, подтверждающий полномочия представителя (копия)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Запрещается требовать от заявителя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1. настоящего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административных регламентом, отсутствуют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я для отказа в предоставлении муниципальной услуги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 в соответствии с 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2.6.1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условиям предоставления субсидии, указанным в подпункте 1.2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документов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документов, содержащих недостоверные сведения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и заявителем письменного заявления об отказе в предоставлении муниципальной  услуги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а муниципальную услугу заявок, превышающих бюджетные ассигнования, утверждённые администрацией на очередной финансовый год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ем представлено более одной заявки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ная заявка не соответствует, установленной форме заявки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ная заявителем заявка поступила после окончания срока приема заявок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9. Основания для приостановления предоставления  услуги отсутствуют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униципальная услуга оказывается бесплатно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Максимальный срок ожидания заявителя в очереди при подаче документов на получение муниципальной услуги - не более 15 (пятнадцати) минут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заявителя в очереди при получении результата оказания услуги не более 15 (пятнадцати) минут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Регистрация документов на получение муниципальной услуги и прилагаемого пакета документов осуществляется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непосредственно в бумажном виде – в момент приема документов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правлении документов почтовым отправлением – в день получения письма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правлении электронного запроса – в день получения запроса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2.13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 заполнения необходимых документов, приема заявителей и котор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ы доступными местами общего пользования (туалетами) и системой кондиционирования воздуха либо вентилятор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ы беспрепятственным доступом инвалидов, включая инвалидов, использующих кресла-коляски и собак-провод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енные места оборуду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ндами с информацией для заявителей об услуг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оказания первой медицинской помощ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местам для ожид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отрудника, ведущего пр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 (функ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 (функции), и изменения справочных све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тенды, столы (стойки) размещаются в местах, обеспечивающих свободный доступ к ним, и располагаются на уровне глаз стоящего человека. При изготовлении информационных материалов для стендов используется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NewRoman</w:t>
      </w:r>
      <w:r>
        <w:rPr>
          <w:rFonts w:cs="Times New Roman" w:ascii="Times New Roman" w:hAnsi="Times New Roman"/>
          <w:sz w:val="28"/>
          <w:szCs w:val="28"/>
        </w:rPr>
        <w:t xml:space="preserve"> размеров не менее 1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мультимедийной информации о порядке предоставления услуги осуществляется исходя из финансовых возможностей бюджетов бюджетной системы Российской Федерации, организ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письменными принадлежност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местам приема заявите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ерерыва на обе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отрудника должно быть оборудовано персональным компьютером с печатающим устрой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не допуск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 входа в зд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место нахождения учреждения, оказывающего услугу (функц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лефонный номер для справок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2.14. Показателями доступности и качества предоставления муниципальной услуги (функции)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оставление заявителю информации о сроках предоставления муниципальной услуги (функц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 (функц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трудниками помощи инвалидам в преодолении барьеров, мешающих получению ими услуг наравне с другими лиц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ест для бесплатной парковки автотранспортных средств, в то числе не менее трех – для транспортных средств инвалидов, на территории, прилегающей к месту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лной и понятной информации о местах, порядке и сроках предоставления муниципальной услуги (функции) на информационных стендах, в средствах массово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обходимого и достаточного количества сотрудник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 (функции)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на действия (бездействия) сотрудников, их некорректное, невнимательное отношение к заявителям (их представителям)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1 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5. 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5.1. При предоставлении муниципальной услуги в электронной форме заявителю обеспечивается: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формирование запроса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получение решения об отказе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 получение сведений о ходе выполнения запроса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22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5.2. 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- уполномоченное лицо). Электронная подпись уполномоченного лица должна соответствовать требованиям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5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авторизоваться на ЕПГУ (войти в личный кабинет)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отправить запрос в администрацию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ки и документов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Истребование документов (сведений) в рамках межведомственного взаимодействия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Рассмотрение представленных документов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Принятие решени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Выдача результата оказания муниципальной услуг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процедур при предоставлении муниципальной услуги приводится в приложении № 2 к данному административному регламенту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нованием для начала административной процедуры по приему заявки и документов на получение муниципальной услуги является  обращение заявителя в письменной форме с заявкой и документами для предоставления муниципальной услуги в Администрацию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Для получения услуги заявитель представляет в приемные дни в порядке живой очереди в  Администрацию заявку и документы, необходимые для предоставления муниципальной услуги, или направляется заказным почтовым 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с уведомлением о вручении, либо подает заявление и документы через сервис «Личный кабинет» на Едином портале, региональном портале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пециалист администрации, ответственный за прием (выдачу) и регистрацию документов, при приеме документов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личность и полномочия представителя заявителя путем ознакомления с оригиналом документа, удостоверяющего личность, и доверенностью (при личном обращении заявителя или его законного представителя)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едставленные документы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 и отчества представителя заявителя, адреса регистрации написаны полностью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документы и регистрирует их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Специалист, ответственный за прием (выдачу) документов регистрирует заявку, сканирует заявку и пакет документов и прикрепляет электронные копии представленных заявителем документов к заявке в межведомственной автоматизированной информационной системе  (далее – система)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В случае направления заявителем заявки на оказание муниципальной услуги и пакета документов  по почте в орган, оказывающий услугу,  принятая заявка регистрируется в системе аналогичным способом. 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 Зарегистрированная заявка и представленные заявителем документы направляются через систему специалисту, ответственному за рассмотрение документов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В случае направления заявки на оказание услуги и пакета документов  в орган, оказывающий услугу, через Единый портал либо региональный портал, заявка на оказание услуги и пакет документов поступает к специалисту, ответственному за прием (выдачу) документов, откуда поступает специалисту, ответственному за рассмотрение документов через систему. Регистрация заявки, направленной в форме электронного документа через Единый портал либо региональный портал, осуществляется не позднее рабочего дня, следующего за днем ее поступления в Администрацию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Фамилия, имя и отчество специалиста, ответственного за рассмотрение документов, его место работы и телефон сообщаются заявителю по его письменному или устному обращению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8. Результатом административной процедуры является поступление через систему специалисту, ответственному за рассмотрение документов, заявления на оказание услуги и пакета документов, необходимых для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3.9. Максимальный срок выполнения административной процедуры – 1 (один) день.  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нованием начала  административной процедуры истребования документов (сведений) в рамках межведомственного взаимодействия  является поступление через систему специалисту, ответственному за рассмотрение документов, заявки на оказание услуги и пакета документов. 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Специалист, ответственный за рассмотрение документов,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  государственным органам или органам местного самоуправления организации, участвующие в предоставлении  муниципальной услуги, для предоставления сведений или документов, указанных в п. 2.6.1 данного административного регламента. В запросе указывается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 или организации, направляющих межведомственный запрос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муниципальной услуги, для предоставления которой необходимо представление документа и (или) информации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, необходимые для представления документа и (или) информации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ов и (или) информации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нтактная информация для направления ответа на межведомственный запрос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ата направления межведомственного запроса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При направлении запроса по каналам межведомственного электронного взаимодействия запрос подписывается электронно-цифровой подписью уполномоченного должностного  лица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Результатом административной процедуры является получение сведений, необходимых для предоставления муниципальной услуги по каналам межведомственного взаимодействия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Максимальный срок выполнения административной процедуры – 7 (семь) дней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снованием начала  административной процедуры  рассмотрения документов является  получение сведений, необходимых для предоставления муниципальной услуги по каналам межведомственного взаимодействия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При направлении заявителем документов, указанных в п. 2.6.1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Специалист, ответственный за рассмотрение документов, проверяет соответствие представленных заявителем документов требованиям законодательства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Проекты документов ответственный специалист Отдела направляет на подписание Главе (заместителю Главы)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Результатом административной процедуры является направление проектов документов на подписание  Главе, заместителю Главы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Максимальный срок исполнения административной процедуры составляет 14(четырнадцать) дней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нованием начала  административной процедуры принятия решения является передача проектов  документов Главе, заместителю главы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Глава (заместитель Главы) в течение 5 (пяти) дней подписывает проекты документов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Результатом административной процедуры принятия решения о предоставлении муниципальной услуги является подписание результата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Максимальный срок выполнения административной процедуры – 5 (пяти) дней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нованием для начала административной процедуры выдачи результата оказания муниципальной услуги является подписание  проектов документов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Специалист администрации, ответственный за прием (выдачу) документов в течение 3 (трех) дней уведомляет заявителя  о результате оказания услуги,  а также о времени и месте, где его необходимо забрать. (Согласно приложению 3 в случае предоставлении субсидии или согласно приложению 4 в случае отказа в предоставлении муниципальной услуги.)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Максимальный срок выполнения административной процедуры – 3 (три) дня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Информацию в свободном доступе о порядке получения услуги, в том числе в электронной форме, заявитель может получить на Едином портале либо региональном портале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Сведения о ходе рассмотрения заявок и документов  на оказание услуги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Формы контроля за исполнением административного  регламента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Главой Карасукского района, первым заместителем Главы администрации Карасукского района Новосибирской области, начальником Отдела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 в ходе текущего контроля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распоряжением администрации Карасук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вправе обжаловать действия (бездействие) должностных лиц, либо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 Отказ органа, предоставляющего муниципальную услугу, должностного лица, либо муниципального служа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явители вправе обратиться с жалобой на действия (бездействие) должностных лиц, либо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может быть принята при личном приеме заявителя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х лиц администрации, либо муниципальных служащих - Главе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ы – в администрацию Карасукского района Новосибирской области и рассматривается непосредственно Главой Карасукского района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должна содержать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местонахождении структурного подразделения администрации, предоставляющего услугу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ежиме работы структурного подразделения администрации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графике приема заявителей начальником отдела оказывающего услугу, Главы  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ходящем номере, под которым зарегистрирована жалоба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е рассмотрения жалобы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нятых промежуточных решениях (принятие к рассмотрению, истребование документов)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, либо муниципального служащего структурного подразделения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либо муниципальным служащи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удовлетворении жалобы отказывается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либо муниципальный служащий, наделенный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А ЗАЯВКИ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редоставление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»</w:t>
      </w:r>
    </w:p>
    <w:p>
      <w:pPr>
        <w:pStyle w:val="Normal"/>
        <w:widowControl w:val="false"/>
        <w:autoSpaceDE w:val="false"/>
        <w:ind w:right="-1" w:hanging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└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полное наименование некоммерческой организации)</w:t>
      </w:r>
    </w:p>
    <w:p>
      <w:pPr>
        <w:pStyle w:val="Normal"/>
        <w:widowControl w:val="false"/>
        <w:autoSpaceDE w:val="false"/>
        <w:spacing w:lineRule="auto" w:line="120" w:before="280" w:after="280"/>
        <w:ind w:right="-1"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5080</wp:posOffset>
                </wp:positionV>
                <wp:extent cx="579120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760"/>
                              <w:gridCol w:w="3360"/>
                            </w:tblGrid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Сокращенное наименование социально ориентированной некоммерческой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рганизации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рганизационно-правовая форма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Дата регистрации (при создании до 1 июля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2002 года)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Дата внесения записи о создании в Единый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государственный реестр юридических лиц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сновной государственный 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од по ОКПО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од(ы) по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Calibri" w:cs="Times New Roman" w:ascii="Times New Roman" w:hAnsi="Times New Roman"/>
                                        <w:sz w:val="24"/>
                                        <w:szCs w:val="24"/>
                                        <w:lang w:eastAsia="en-US"/>
                                      </w:rPr>
                                      <w:t>ОКВЭД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НН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ПП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Номер расчетного счета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Наименование банка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БИК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Номер корреспондентского счета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Адрес (место нахождения) постоянно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действующего органа социально ориентированной некоммерческой организации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Юридический адрес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Телефон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Сайт в сети "Интернет"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Адрес электронной почты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Наименование должности руководителя, фамилия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мя, отчество руководителя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Численность работников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Численность добровольцев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личество членов организации (по состоянию на последний отчетный период)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Учред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80" w:after="28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физические лица (перечисли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юридические лица (перечислить)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нформация о видах деятельности,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уществляемых социально ориентированной некоммерческой организацией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бщая сумма денежных средств, полученных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циально ориентированной некоммерческой организацией в предыдущем году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з них: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зносы учредителей (участников, членов)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гранты и пожертвования юридических лиц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пожертвования физических лиц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доход от целевого капитала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2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Наименование программы (проект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Наименование органа управления социально некоммерческой организации, утвердившего программу (проект)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7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оличество и наименование районов Новосибирской области, на территории которых  осуществляется реализация программы (проекта) социально ориентированной некоммерческой организации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Актуальность программы (проекта), целевая группа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Цели и задачи программы (проекта)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Механизм достижения поставленных целей,  описание мероприятий, для финансового         обеспечения которых запрашивается субсидия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12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жидаемые результаты реализации программы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12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(проекта) в конкретных измеряемых показателях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120" w:after="12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Прогнозируемая социально-экономическая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120" w:after="12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эффективность программы (проекта)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120" w:after="12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Срок реализации программы (проекта)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24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писание кадрового потенциала социальн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24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риентированной некоммерческой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24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рганизации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120" w:after="12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Смета планируемых расходов на реализацию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120" w:after="12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программы (проекта)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120" w:after="12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бщая сумма планируемых расходов на реализаци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120" w:after="12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программы (проекта)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120" w:after="12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Запрашиваемый размер субсидии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редполагаемая сумма софинанс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программы (проекта) за счет внебюджетных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сточников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841.9pt;mso-wrap-distance-left:0pt;mso-wrap-distance-right:9pt;mso-wrap-distance-top:0pt;mso-wrap-distance-bottom:0pt;margin-top:0.4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760"/>
                        <w:gridCol w:w="3360"/>
                      </w:tblGrid>
                      <w:tr>
                        <w:trPr>
                          <w:trHeight w:val="1400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Сокращенное наименование социально ориентированной некоммерческой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организации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Организационно-правовая форма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Дата регистрации (при создании до 1 июля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2002 года) 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Дата внесения записи о создании в Единый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государственный реестр юридических лиц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Основной государственный регистрационный номер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Код по ОКПО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Код(ы) по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Calibri" w:cs="Times New Roman" w:ascii="Times New Roman" w:hAnsi="Times New Roman"/>
                                  <w:sz w:val="24"/>
                                  <w:szCs w:val="24"/>
                                  <w:lang w:eastAsia="en-US"/>
                                </w:rPr>
                                <w:t>ОКВЭД</w:t>
                              </w:r>
                            </w:hyperlink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ИНН        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КПП        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Номер расчетного счета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Наименование банка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БИК        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Номер корреспондентского счета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Адрес (место нахождения) постоянно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действующего органа социально ориентированной некоммерческой организации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Юридический адрес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Телефон    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Сайт в сети "Интернет"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Адрес электронной почты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Наименование должности руководителя, фамилия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имя, отчество руководителя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Численность работников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Численность добровольцев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личество членов организации (по состоянию на последний отчетный период)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Учредител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80" w:after="28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физические лица (перечисли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юридические лица (перечислить)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Информация о видах деятельности,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осуществляемых социально ориентированной некоммерческой организацией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Общая сумма денежных средств, полученных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циально ориентированной некоммерческой организацией в предыдущем году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из них:    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взносы учредителей (участников, членов)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гранты и пожертвования юридических лиц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пожертвования физических лиц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доход от целевого капитала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12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Наименование программы (проекта)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Наименование органа управления социально некоммерческой организации, утвердившего программу (проект)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7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Количество и наименование районов Новосибирской области, на территории которых  осуществляется реализация программы (проекта) социально ориентированной некоммерческой организации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Актуальность программы (проекта), целевая группа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Цели и задачи программы (проекта)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Механизм достижения поставленных целей,  описание мероприятий, для финансового         обеспечения которых запрашивается субсидия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12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Ожидаемые результаты реализации программы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12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(проекта) в конкретных измеряемых показателях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120" w:after="12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Прогнозируемая социально-экономическая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120" w:after="12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эффективность программы (проекта)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120" w:after="12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Срок реализации программы (проекта)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24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Описание кадрового потенциала социальн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24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ориентированной некоммерческой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24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организации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120" w:after="12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Смета планируемых расходов на реализацию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120" w:after="12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программы (проекта)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120" w:after="12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Общая сумма планируемых расходов на реализаци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120" w:after="12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программы (проекта)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120" w:after="12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Запрашиваемый размер субсидии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редполагаемая сумма софинансир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0" w:after="0"/>
                              <w:ind w:right="-1" w:hanging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программы (проекта) за счет внебюджетных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источников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 w:before="0" w:after="0"/>
                              <w:ind w:right="-1" w:hanging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280" w:after="280"/>
        <w:ind w:right="-1"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280" w:after="280"/>
        <w:ind w:right="-1"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280" w:after="280"/>
        <w:ind w:right="-1"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280" w:after="280"/>
        <w:ind w:right="-1"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280" w:after="280"/>
        <w:ind w:right="-1"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/>
      </w:pPr>
      <w:r>
        <w:rPr/>
        <w:t>Детализированный бюджет проекта</w:t>
      </w:r>
    </w:p>
    <w:tbl>
      <w:tblPr>
        <w:tblW w:w="100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629"/>
        <w:gridCol w:w="1441"/>
        <w:gridCol w:w="1182"/>
        <w:gridCol w:w="1317"/>
        <w:gridCol w:w="1276"/>
        <w:gridCol w:w="1276"/>
        <w:gridCol w:w="1170"/>
      </w:tblGrid>
      <w:tr>
        <w:trPr>
          <w:trHeight w:val="69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1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Наименование статьи</w:t>
            </w:r>
          </w:p>
        </w:tc>
        <w:tc>
          <w:tcPr>
            <w:tcW w:w="14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Количество единиц</w:t>
            </w:r>
          </w:p>
        </w:tc>
        <w:tc>
          <w:tcPr>
            <w:tcW w:w="11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Стоимость единицы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Запрашиваемая сумма (руб.)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Софинансирование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Общая стоимость проекта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(с указанием названия единицы -  напр.,  чел., мес., шт.  и т.п.)</w:t>
            </w:r>
          </w:p>
        </w:tc>
        <w:tc>
          <w:tcPr>
            <w:tcW w:w="11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(руб.)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(если имеется)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(руб.)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8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8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Привлеченные  финансовые средства для реализации проект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eastAsia="Calibri" w:cs="Times New Roman"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Привлеченные и собственные  нефинансовые ресурсы для реализации проекта в денежном выражении</w:t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(руб.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mallCaps/>
                <w:sz w:val="16"/>
                <w:szCs w:val="16"/>
                <w:lang w:eastAsia="en-US"/>
              </w:rPr>
              <w:t>(руб.)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2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hanging="0"/>
              <w:jc w:val="right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hanging="0"/>
              <w:jc w:val="right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hanging="0"/>
              <w:jc w:val="right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" w:hanging="0"/>
              <w:jc w:val="right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keepLines/>
        <w:ind w:right="-1" w:hanging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right="-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наименование должности руководителя    (подпись)     (фамилия, инициалы)</w:t>
      </w:r>
    </w:p>
    <w:p>
      <w:pPr>
        <w:pStyle w:val="Normal"/>
        <w:widowControl w:val="false"/>
        <w:autoSpaceDE w:val="false"/>
        <w:ind w:right="-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коммерческой организации)</w:t>
      </w:r>
    </w:p>
    <w:p>
      <w:pPr>
        <w:pStyle w:val="Normal"/>
        <w:widowControl w:val="false"/>
        <w:autoSpaceDE w:val="false"/>
        <w:ind w:right="-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"___" __________ 20___ г.                                                                            ____________ _________</w:t>
      </w:r>
    </w:p>
    <w:p>
      <w:pPr>
        <w:pStyle w:val="Normal"/>
        <w:widowControl w:val="false"/>
        <w:autoSpaceDE w:val="false"/>
        <w:ind w:right="-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дпись    (ФИО) 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.П.                               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ЛЕНДАРНЫЙ ПЛАН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полнения программы (проекта)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440"/>
        <w:gridCol w:w="2190"/>
        <w:gridCol w:w="2835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работ         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роки, ответственный   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ые показатели результативности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"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"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"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"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"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"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"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"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"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"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-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учатель субсидии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подпись                (ФИ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)______                           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.п.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ЛОК-СХЕМА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/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ем и регистрация заявок и документ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1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1810</wp:posOffset>
                </wp:positionH>
                <wp:positionV relativeFrom="paragraph">
                  <wp:posOffset>50800</wp:posOffset>
                </wp:positionV>
                <wp:extent cx="90805" cy="257175"/>
                <wp:effectExtent l="10160" t="5715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downArrow">
                          <a:avLst>
                            <a:gd name="adj1" fmla="val 50000"/>
                            <a:gd name="adj2" fmla="val 7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0.3pt;margin-top:4pt;width:7.1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right="-1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ребование документов (сведений) в рамках межведомственного взаимодейств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1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1810</wp:posOffset>
                </wp:positionH>
                <wp:positionV relativeFrom="paragraph">
                  <wp:posOffset>53340</wp:posOffset>
                </wp:positionV>
                <wp:extent cx="90805" cy="276225"/>
                <wp:effectExtent l="9525" t="571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6120"/>
                        </a:xfrm>
                        <a:prstGeom prst="downArrow">
                          <a:avLst>
                            <a:gd name="adj1" fmla="val 50000"/>
                            <a:gd name="adj2" fmla="val 76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3pt;margin-top:4.2pt;width:7.1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ссмотрение представленных документ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1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1810</wp:posOffset>
                </wp:positionH>
                <wp:positionV relativeFrom="paragraph">
                  <wp:posOffset>32385</wp:posOffset>
                </wp:positionV>
                <wp:extent cx="90805" cy="314325"/>
                <wp:effectExtent l="9525" t="571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4280"/>
                        </a:xfrm>
                        <a:prstGeom prst="downArrow">
                          <a:avLst>
                            <a:gd name="adj1" fmla="val 50000"/>
                            <a:gd name="adj2" fmla="val 86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3pt;margin-top:2.55pt;width:7.1pt;height:24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right="-1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нятие решения о предоставлении муниципальной услуг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1" w:firstLine="425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1810</wp:posOffset>
                </wp:positionH>
                <wp:positionV relativeFrom="paragraph">
                  <wp:posOffset>10160</wp:posOffset>
                </wp:positionV>
                <wp:extent cx="90805" cy="171450"/>
                <wp:effectExtent l="12700" t="5080" r="1206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1360"/>
                        </a:xfrm>
                        <a:prstGeom prst="down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3pt;margin-top:0.8pt;width:7.1pt;height:13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дача результата оказания муниципальной услуг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1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 3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ОННО-КОНТРОЛЬНЫЙ ОТДЕЛ                                    Кому__________________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КАРАСУКСКОГО РАЙОНА                                  ФИО, должность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ЕЦ УВЕДОМЛЕНИЯ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едоставлении муниципальной услуги по предоставлению субсидии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ся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 (ий) на реализацию социально значимых мероприятий в размере ______________________ (___________________) рублей с учетом НДФ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 и прописью)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Карасукского района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овосибирской области                ____________                  _______________   </w:t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подпись)                                               (инициалы, фамилия)</w:t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домление на руки получил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___________________    __________________________________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подпись)</w:t>
        <w:tab/>
        <w:t>(инициалы, фамилия)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та выдачи уведомления «______»____________20___г.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4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ОННО-КОНТРОЛЬНЫЙ ОТДЕЛ                                 Кому___________________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КАРАСУКСКОГО РАЙОНА                                  ФИО, должность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ЕЦ УВЕДОМЛЕНИЯ</w:t>
      </w:r>
    </w:p>
    <w:p>
      <w:pPr>
        <w:pStyle w:val="Normal"/>
        <w:shd w:fill="FFFFFF" w:val="clear"/>
        <w:spacing w:lineRule="auto" w:line="240" w:before="0" w:after="0"/>
        <w:ind w:right="-1" w:firstLine="4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отказе в предоставлении муниципальной услуги по предоставлению субсидии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яется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субсидии (ий) на реализацию социально значимых мероприятий в размере ____________________ (___________________) рублей с учетом НДФ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 и прописью)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отказа в предоставлении субсидии_________________________________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лава Карасукского района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восибир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     ____________                         _____________   </w:t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подпись)                                               (инициалы, фамилия)</w:t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ведомление на руки получил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___________________    __________________________________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подпись)</w:t>
        <w:tab/>
        <w:t xml:space="preserve">               (инициалы, фамилия)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ата выдачи уведомления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______»____________20___г.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 w:before="240" w:after="60"/>
      <w:ind w:firstLine="60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5">
    <w:name w:val="s5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Выделенная цитата Знак"/>
    <w:basedOn w:val="Style13"/>
    <w:qFormat/>
    <w:rPr>
      <w:b/>
      <w:bCs/>
      <w:i/>
      <w:iCs/>
      <w:color w:val="4F81BD"/>
    </w:rPr>
  </w:style>
  <w:style w:type="character" w:styleId="Style20">
    <w:name w:val="Обычный (веб)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04E0CD831CE40AD3C7835E2C8A522341754BB2B246B1AF22BF8B2F73BI6H7K" TargetMode="External"/><Relationship Id="rId4" Type="http://schemas.openxmlformats.org/officeDocument/2006/relationships/hyperlink" Target="consultantplus://offline/ref=B04E0CD831CE40AD3C7835E2C8A522341754BA2F27651AF22BF8B2F73BI6H7K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s://docviewer.yandex.ru/r.xml?sk=y0b860b1d7dfff182c7a0f642dc17aee7&amp;url=consultantplus%3A%2F%2Foffline%2Fref%3DD561247FAA2D0CBD6CB9C8F15ECD8E3951D33A4833124F8F830FBDD46C8D883AF168FABE7245B13765635DfDp2F" TargetMode="External"/><Relationship Id="rId7" Type="http://schemas.openxmlformats.org/officeDocument/2006/relationships/hyperlink" Target="consultantplus://offline/ref=B04E0CD831CE40AD3C7835E2C8A522341754BB2B246B1AF22BF8B2F73BI6H7K" TargetMode="External"/><Relationship Id="rId8" Type="http://schemas.openxmlformats.org/officeDocument/2006/relationships/hyperlink" Target="consultantplus://offline/ref=B04E0CD831CE40AD3C7835E2C8A522341754BA2F27651AF22BF8B2F73BI6H7K" TargetMode="External"/><Relationship Id="rId9" Type="http://schemas.openxmlformats.org/officeDocument/2006/relationships/hyperlink" Target="consultantplus://offline/ref=5FB3B145CDC3A4D47BB061FA76A663276F8ECA2465C8DDC4BC2922E4C019F68BBD7B7C8C38152EC4ZD7FC" TargetMode="External"/><Relationship Id="rId10" Type="http://schemas.openxmlformats.org/officeDocument/2006/relationships/hyperlink" Target="consultantplus://offline/ref=5FB3B145CDC3A4D47BB061FA76A663276F8ECA2465C8DDC4BC2922E4C019F68BBD7B7C8C38152EC4ZD7F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05:00Z</dcterms:created>
  <dc:creator>Ольга</dc:creator>
  <dc:description/>
  <cp:keywords/>
  <dc:language>en-US</dc:language>
  <cp:lastModifiedBy>user27</cp:lastModifiedBy>
  <cp:lastPrinted>2018-06-28T15:30:00Z</cp:lastPrinted>
  <dcterms:modified xsi:type="dcterms:W3CDTF">2018-06-28T08:40:00Z</dcterms:modified>
  <cp:revision>29</cp:revision>
  <dc:subject/>
  <dc:title/>
</cp:coreProperties>
</file>