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3058" w:hRule="atLeast"/>
        </w:trPr>
        <w:tc>
          <w:tcPr>
            <w:tcW w:w="9985" w:type="dxa"/>
            <w:tcBorders/>
          </w:tcPr>
          <w:p>
            <w:pPr>
              <w:pStyle w:val="Heading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638810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МИНИСТРАЦИЯ   КАРАСУКСКОГО  РАЙОН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СИБИРСКОЙ  ОБЛАСТИ</w:t>
            </w:r>
          </w:p>
          <w:p>
            <w:pPr>
              <w:pStyle w:val="Heading1"/>
              <w:tabs>
                <w:tab w:val="left" w:pos="708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6.2018 №1675-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арасукского района Новосибирской области от 28.06.2016 № 1931-п «Об утверждении муниципальной программы «Переселение граждан из аварийного жилищного фонда города Карасука Карасукского района Новосибирской области на 2017-2020 годы» (с изменениями, внесенными постановлениями администрации Карасукского района Новосибирской области от 28.09.2016 № 2941-п, от 13.02.2017 № 297-п,               от 30.06.2017 № 1728-п, от 08.12.2017 № 3472-п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 xml:space="preserve"> Президента Российской Федерации от 07.05.2012  № 600 "О мерах по обеспечению граждан Российской Федерации доступным и комфортным жильем и повышению качества жилищно-коммунальных услуг", Бюджетным </w:t>
      </w:r>
      <w:hyperlink r:id="rId5"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i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i w:val="false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hyperlink r:id="rId7">
        <w:r>
          <w:rPr>
            <w:rStyle w:val="InternetLink"/>
            <w:rFonts w:eastAsia="Calibri" w:cs="Times New Roman" w:ascii="Times New Roman" w:hAnsi="Times New Roman"/>
            <w:i w:val="false"/>
            <w:iCs w:val="false"/>
            <w:sz w:val="28"/>
            <w:szCs w:val="28"/>
          </w:rPr>
          <w:t>постановлением</w:t>
        </w:r>
      </w:hyperlink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</w:rPr>
        <w:t xml:space="preserve"> Правительства Новосибирской области от 16.02.2015 № 66-п «Об утверждении государственной программы Новосибирской области  «Жилищно-коммунальное хозяйство Новосибирской области в 2015 – 2022 годах»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расукского района Новосибирской области от 28.06.2016 № 1931-п «Об утверждении муниципальной программы «Переселение граждан из аварийного жилищного фонда города Карасука Карасукского района Новосибирской области на 2017-2020 годы» следующее изменение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ую программу города Карасука Карасукского района Новосибирской области «Переселение граждан из аварийного жилищного фонда  города Карасука Карасукского района Новосибирской области на 2017-2020 годы» изложить в новой редакции согласно приложению к данному постановлению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-контрольному отделу администрации Карасукского района Новосибирской области (Олейник О.Т.) опубликовать 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Карасук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</w:t>
        <w:tab/>
        <w:t xml:space="preserve">             А.А. Юнг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5496"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  Карасук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Style18"/>
        <w:ind w:left="549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1931</w:t>
      </w:r>
      <w:r>
        <w:rPr>
          <w:rFonts w:cs="Times New Roman" w:ascii="Times New Roman" w:hAnsi="Times New Roman"/>
          <w:sz w:val="28"/>
          <w:szCs w:val="28"/>
        </w:rPr>
        <w:t>-п</w:t>
      </w:r>
    </w:p>
    <w:p>
      <w:pPr>
        <w:pStyle w:val="Normal"/>
        <w:tabs>
          <w:tab w:val="clear" w:pos="708"/>
          <w:tab w:val="left" w:pos="839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39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9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9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w w:val="125"/>
          <w:sz w:val="58"/>
          <w:szCs w:val="58"/>
        </w:rPr>
        <w:t>МУНИЦИПАЛЬНАЯ ПРОГРАММА</w:t>
      </w:r>
    </w:p>
    <w:p>
      <w:pPr>
        <w:pStyle w:val="Normal"/>
        <w:shd w:fill="FFFFFF" w:val="clear"/>
        <w:spacing w:lineRule="exact" w:line="418"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>«Переселение граждан из аварийного жилищного фонда города Карасу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арасукского района Новосибирской области</w:t>
      </w:r>
      <w:r>
        <w:rPr>
          <w:rFonts w:cs="Times New Roman" w:ascii="Times New Roman" w:hAnsi="Times New Roman"/>
          <w:b/>
          <w:bCs/>
          <w:color w:val="000000"/>
          <w:spacing w:val="-3"/>
          <w:sz w:val="36"/>
          <w:szCs w:val="36"/>
        </w:rPr>
        <w:t xml:space="preserve"> на 2017-2020 годы».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3"/>
          <w:sz w:val="36"/>
          <w:szCs w:val="36"/>
        </w:rPr>
        <w:t>(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в редакции постановления Администрации Карасукского района Новосибирской области от 28.09.2016 № 2941-п, от 13.02.2017 </w:t>
      </w:r>
    </w:p>
    <w:p>
      <w:pPr>
        <w:pStyle w:val="Normal"/>
        <w:shd w:fill="FFFFFF" w:val="clear"/>
        <w:spacing w:lineRule="auto" w:line="240" w:before="0" w:after="0"/>
        <w:ind w:right="142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297-п, от 30.06.2017 № 1728-п, от 08.12.2017 № 3472-п, от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21.06.2018 № 1675-п</w:t>
      </w:r>
      <w:r>
        <w:rPr>
          <w:rFonts w:cs="Times New Roman" w:ascii="Times New Roman" w:hAnsi="Times New Roman"/>
          <w:bCs/>
          <w:color w:val="000000"/>
          <w:spacing w:val="-3"/>
          <w:sz w:val="36"/>
          <w:szCs w:val="36"/>
        </w:rPr>
        <w:t>)</w:t>
      </w:r>
    </w:p>
    <w:p>
      <w:pPr>
        <w:pStyle w:val="Normal"/>
        <w:shd w:fill="FFFFFF" w:val="clear"/>
        <w:spacing w:lineRule="exact" w:line="418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</w:r>
    </w:p>
    <w:p>
      <w:pPr>
        <w:pStyle w:val="Normal"/>
        <w:shd w:fill="FFFFFF" w:val="clear"/>
        <w:spacing w:lineRule="exact" w:line="418" w:before="0" w:after="0"/>
        <w:ind w:right="13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7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17"/>
          <w:sz w:val="36"/>
          <w:szCs w:val="36"/>
        </w:rPr>
        <w:t>г. Карасук</w:t>
      </w:r>
    </w:p>
    <w:p>
      <w:pPr>
        <w:pStyle w:val="Normal"/>
        <w:shd w:fill="FFFFFF" w:val="clear"/>
        <w:spacing w:lineRule="exact" w:line="418" w:before="0" w:after="0"/>
        <w:ind w:right="13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18 г.</w:t>
      </w:r>
    </w:p>
    <w:p>
      <w:pPr>
        <w:pStyle w:val="Normal"/>
        <w:shd w:fill="FFFFFF" w:val="clear"/>
        <w:spacing w:lineRule="exact" w:line="418" w:before="0" w:after="0"/>
        <w:ind w:right="13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2694"/>
        <w:gridCol w:w="6804"/>
      </w:tblGrid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Переселение граждан из аварийного жилищного фонда  города Карасука Карасукского района Новосибирской области на 2017-2020 годы» (далее - Программа).</w:t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разработк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зидента Российской Федерации от 07.05.2012 N 600 "О мерах по обеспечению граждан Российской Федерации доступным и комфортным жильем и повышению качества жилищно-коммунальных услуг", Федераль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06.10.2003 N 131-ФЗ "Об общих принципах организации местного самоуправления в Российской Федерации"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тельства Новосибирской области от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01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«Об утверждении государственной программы Новосибирской области «Жилищно-коммунальное хозяйство Новосибирской области в 2015 – 2022 годах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чик (Разработчик -координатор)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строительства, архитектуры и жилищных программ администрации Карасукского района Новосибир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расукского района Новосибирской области, действующая от имени города Карасу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 не выделяются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и 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безопасных и благоприятных условий проживания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переселение граждан, проживающих в многоквартирных домах, признанных после 1 января 2012 года аварийными и подлежащими сносу.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и показат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ые индикаторы и показатели Программы представлены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и N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настоящей Программе.</w:t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 этап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реализуется в 2017 - 2020 годах поэтапно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ереселению граждан из аварийного жилищного фонда с учетом субсидий из областного бюджета Новосибирской области на софинансирование программ муниципальных образован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2017 года - срок реализации до 15.12.201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2018 года - срок реализации до 01.12.201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2019 года - срок реализации до 01.07.20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2020 года - срок реализации до 01.07.202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ное обеспече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рогнозный объем финансирования Программы в 2017 - 2020 годах – 157 607,556 тыс. рубл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9 254,18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38 917,154 тыс. рубл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2 048,116 тыс. рубл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 388,106 тыс. рубл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 сч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сидий областного бюджета Новосибирской области на софинансирование программ муниципальных образований по переселению граждан из аварийного жилищного фонда (прогнозные объемы на условиях софинансирования) – 148 864,911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6 867,400 тыс. рубл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 – 36 533,1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 – 68 445,71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 018,701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 сч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 местного бюджета города Карасука на выполнение мероприятий по переселению граждан из аварийного жилищного фонда –     8 742,64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 386,780 тыс. рубле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 – 2 384,05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 – 3 602,4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369,405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ы средств, выделяемые из областного, местного бюджета и внебюджетных источников, подлежат ежегодному уточнению исходя из возможностей бюджетов всех уров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ограмме приведена прогнозная (справочная) информация об объемах средств областного бюджета Новосибирской области, местного бюджета города Карасу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конечные результаты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иквидация 3919,6 кв. м аварийного жилищного фонда с переселением 284 жителей из 97 жилых помещений в 34 многоквартирных домах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>I. ОБОСНОВАНИЕ НЕОБХОДИМОСТ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color w:val="C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территории города Карасука количество многоквартирных домов по состоянию на 01.01.2018 составляет 902 единицы.</w:t>
      </w:r>
      <w:r>
        <w:rPr>
          <w:rFonts w:cs="Times New Roman" w:ascii="Times New Roman" w:hAnsi="Times New Roman"/>
          <w:iCs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оля ветхого и аварийного жилья в общем объеме жилищного фонда составляет порядка 8,5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 Программу включены аварийные многоквартирные дома, признанные таковыми в установленном порядке и подлежащими сносу в связи с физическим износом в процессе их эксплуатации после 1 января 2012 года, в количестве </w:t>
      </w: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единиц общей площадью </w:t>
      </w:r>
      <w:r>
        <w:rPr>
          <w:rFonts w:cs="Times New Roman" w:ascii="Times New Roman" w:hAnsi="Times New Roman"/>
          <w:sz w:val="24"/>
          <w:szCs w:val="24"/>
        </w:rPr>
        <w:t>3919,6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вадратных метров (далее - кв. м)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еализация мероприятий </w:t>
      </w:r>
      <w:r>
        <w:rPr>
          <w:rFonts w:cs="Times New Roman" w:ascii="Times New Roman" w:hAnsi="Times New Roman"/>
          <w:sz w:val="24"/>
          <w:szCs w:val="24"/>
        </w:rPr>
        <w:t>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 в 2015 – 2022 годах»</w:t>
      </w:r>
      <w:r>
        <w:rPr>
          <w:rFonts w:cs="Times New Roman" w:ascii="Times New Roman" w:hAnsi="Times New Roman"/>
          <w:iCs/>
          <w:sz w:val="24"/>
          <w:szCs w:val="24"/>
        </w:rPr>
        <w:t>, утвержденной постановлением Правительства Новосибирской области от 16.02.2015 № 66-п, в городе Карасуке осуществляется с 2015 года путем проведения аукционов в электронном виде на приобретение в городе Карасуке Новосибирской области благоустроенных жилых помещений в готовых многоквартирных домах, а также благоустроенных жилых помещений у застройщиков в строящихся многоквартирных домах посредством долевого участия в малоэтажном жилищном строительстве, включая дома, строящиеся (создаваемые) с привлечением денежных средств граждан и (или) юридических лиц, для расселения граждан из жилых многоквартирных домов, признанных аварийными и подлежащими сно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ывая сложность и необходимость в условиях ограниченного финансирования выработки комплексного и системного подхода решения проблем, обеспечивающего кардинальное улучшение качества жизни населения, представляется целесообразным решать существующие проблемы в рамках настоящей Программы с использованием программно-целевого мет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но-целевой метод позволит повысить уровень безопасных и благоприятных условий проживания граждан за счет поэтапного принятия решений к поставленным задачам. Успешное выполнение задач по созданию безопасных и благоприятных условий проживания граждан улучшит условия жизни населения и повысит привлекательность города, как для проживания, так и для проведения хозяйствен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I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4"/>
          <w:szCs w:val="24"/>
        </w:rPr>
        <w:t>. ЦЕЛИ И ЗАДАЧИ, ВАЖНЕЙШИЕ ЦЕЛЕВЫЕ ИНДИКАТОРЫ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и и задачи, важнейшие целевые индикаторы представлены в таблице согласно </w:t>
      </w:r>
      <w:hyperlink w:anchor="Par11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приложению № 1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к настояще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IV. СИСТЕМА МЕРОПРИЯТ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стижение поставленных целей и задач необходимо осуществлять через систему мероприятий. Система программных мероприятий предполагает проведение комплекса организационно-технических мероприятий, направленных на создание безопасных и благоприятных условий проживания граждан, проживающих на территории города Карасу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сновные мероприятия Программы представлены в </w:t>
      </w:r>
      <w:hyperlink w:anchor="Par29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приложении N 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к настояще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</w:rPr>
        <w:t>V. МЕХАНИЗМ РЕАЛИЗАЦИИ И СИСТЕМА УПРАВЛЕНИЯ РЕАЛИЗАЦИ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1. Для включения перечня аварийных многоквартирных домов в Программу и определения очередности переселения граждан устанавливаются следующие критерии ранжирования таких до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в первую очередь в перечень включаются аварийные многоквартирные дома, состояние которых свидетельствует о наличии угрозы их обрушения (учитывается состояние элементов конструкции дома, год постройки, процент износа) или переселение граждан происходит на основании вступившего в законную силу решения суда. В случае если несколько многоквартирных домов, признанных аварийными и подлежащими сносу или реконструкции в разные годы, расположены в границах одного элемента планировочной структуры (квартала, микрорайона) или смежных элементов планировочной структуры, переселение граждан из этих домов может осуществляться в рамках одного этапа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) во вторую очередь включаются аварийные многоквартирные дома,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, расположенных на территории города Карасу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в третью очередь включаются аварийные многоквартирные дома, где всеми собственниками жилых помещений выбраны конкретные варианты переселения и заключены с администрацией города Карасука предварительные договоры мены или купли-продажи изымаемых жилых и нежилых помещений в аварийных многоквартирных до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) в четвертую очередь в перечень включаются аварийные многоквартирные дома, в которых общие собрания собственников помещений приняли единогласное решение об участии в региональной программе по переселению граждан и не истек установленный разумный срок для сноса аварийных многоквартирных домов силами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2. Для соблюдения требований законодательства Российской Федерации на подготовительном этапе переселения граждан из аварийных многоквартирных домов устанавливается срок для сноса аварийных многоквартирных домов или реконструкции силами собственников помещений в таких домах один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лучае если по истечении установленного срока данные собственники не осуществили снос или реконструкцию таких домов, у органа местного самоуправления возникает обязанность изымать жилые помещения в таких домах для муниципальных нужд. Необходимость проведения общих собраний собственников помещений в таких домах для принятия решения об участии в Программе отсутствует и включение их в Программу является приорит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3. Переселение граждан из аварийного жилищного фонда осуществляется в соответствии с жилищным законодательством на следующих услов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5.3.1. Переселение граждан из жилых помещений в аварийных многоквартирных домах, занимаемых по договорам социального найма, производится в соответствии со </w:t>
      </w:r>
      <w:hyperlink r:id="rId12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статьей 86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стью 3 статей 88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89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Жилищного кодекса Российской Федерации в жилые помещения в многоквартирных домах, приобретенные городом Карасуком у застройщиков за счет средств местного бюджета, в том числе за счет средств финансовой поддержки Фонда и областного бюджет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5.3.2. Изъятие жилых помещений в аварийных многоквартирных домах, за исключением жилых помещений, принадлежащих на праве собственности городу Карасуку, производится в порядке, предусмотренном </w:t>
      </w:r>
      <w:hyperlink r:id="rId1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hyperlink r:id="rId18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9 статьи 32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Жилищного кодекса Российского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I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ельная стоимость одного квадратного метра общей площади жилых помещений уточняется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ъем финансовых средств, необходимый для реализации мероприятий Программы, составляет в 2017 - 2020 год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счет </w:t>
      </w:r>
      <w:r>
        <w:rPr>
          <w:rFonts w:cs="Times New Roman" w:ascii="Times New Roman" w:hAnsi="Times New Roman"/>
          <w:sz w:val="24"/>
          <w:szCs w:val="24"/>
        </w:rPr>
        <w:t>субсидий областного бюджета Новосибирской обла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48 864,911 тыс. рублей</w:t>
      </w:r>
      <w:r>
        <w:rPr>
          <w:rFonts w:cs="Times New Roman" w:ascii="Times New Roman" w:hAnsi="Times New Roman"/>
          <w:iCs/>
          <w:sz w:val="24"/>
          <w:szCs w:val="24"/>
        </w:rPr>
        <w:t>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017 – 36 867,400 тыс. рублей; 2018 – 36 533,100 тыс. рублей; 2019 – 68 445,710 тыс. рублей; 2020 – 7 018,70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счет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города Карасука – 8 742,645 </w:t>
      </w:r>
      <w:r>
        <w:rPr>
          <w:rFonts w:cs="Times New Roman" w:ascii="Times New Roman" w:hAnsi="Times New Roman"/>
          <w:iCs/>
          <w:sz w:val="24"/>
          <w:szCs w:val="24"/>
        </w:rPr>
        <w:t>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017 – 2 386,780 тыс. рублей; 2018 – 2 384,054 тыс. рублей; 2019 – 3 602,406 тыс. рублей; 2020 – 369,40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того в 2017 - 2020 году – 157 607,556 тыс. рублей, из них по источникам согласно </w:t>
      </w:r>
      <w:hyperlink w:anchor="Par21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приложению N 2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к настояще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iCs/>
          <w:sz w:val="24"/>
          <w:szCs w:val="24"/>
        </w:rPr>
        <w:t>.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ффект от выполнения Программы имеет прежде всего социальную направл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циально-экономическая эффективность реализации Программы выражается в создании наиболее благоприятной, комфортной и безопасной среды проживания горож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ализация мероприятий Программы позволит обеспе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рганами местного самоуправления безопасных и благоприятных условий проживания гражда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4"/>
          <w:szCs w:val="24"/>
        </w:rPr>
        <w:t>Ожидаемые результаты реализации Программы приведены в Приложении №3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Cs/>
          <w:sz w:val="24"/>
          <w:szCs w:val="24"/>
        </w:rPr>
        <w:t>. КОНТРОЛЬ И ОТЧЕТНОСТЬ ПР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щее руководство и контроль за ходом реализации Программы осуществляет разработчик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сполнитель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яет Министерству жилищно-коммунального хозяйства и энергетики Новосибирской области в срок до 03 числа месяца, следующего за отчетным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информацию о ходе реализации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тчет о расходовании средств областного и местного бюджетов с приложением платежных документов, подтверждающих долевое софинансирование расходов за счет средств местного бюджета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36" w:firstLine="708"/>
        <w:jc w:val="right"/>
        <w:outlineLvl w:val="0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Cs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7080" w:hanging="0"/>
        <w:jc w:val="right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"Переселение граждан из аварийного жилищного фонда города Карасу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  <w:sz w:val="20"/>
          <w:szCs w:val="20"/>
        </w:rPr>
        <w:t>на 2017 - 2020 годы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bookmarkStart w:id="0" w:name="Par117"/>
      <w:bookmarkEnd w:id="0"/>
      <w:r>
        <w:rPr>
          <w:rFonts w:cs="Times New Roman" w:ascii="Times New Roman" w:hAnsi="Times New Roman"/>
          <w:iCs/>
          <w:sz w:val="20"/>
          <w:szCs w:val="20"/>
        </w:rPr>
        <w:t>Цели, задачи и целевые индикаторы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58"/>
        <w:gridCol w:w="705"/>
        <w:gridCol w:w="992"/>
        <w:gridCol w:w="1137"/>
        <w:gridCol w:w="993"/>
        <w:gridCol w:w="994"/>
        <w:gridCol w:w="269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Цель/задачи, требующие решения для достижения цели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д. изм.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лан по года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Цель: 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1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адача N 1. Переселение граждан, проживающих в многоквартирных домах, признанных после 1 января 2012 года аварийными и подлежащими сносу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ведение мероприятий по переселению граждан, проживающих в многоквартирных домах, признанных после 1 января 2012 года аварийными и подлежащими сносу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ичество переселенных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ичество расселенных жилых помещ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щая площадь расселенных жилых помещ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9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6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70,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919,6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ичество расселенных до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7080" w:hanging="0"/>
        <w:jc w:val="right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"Переселение граждан из аварийного жилищного фонда города Карасу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на 2017 - 2020 годы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bookmarkStart w:id="1" w:name="Par214"/>
      <w:bookmarkEnd w:id="1"/>
      <w:r>
        <w:rPr>
          <w:rFonts w:cs="Times New Roman" w:ascii="Times New Roman" w:hAnsi="Times New Roman"/>
          <w:iCs/>
          <w:sz w:val="20"/>
          <w:szCs w:val="20"/>
        </w:rPr>
        <w:t>Сводные финансовые затраты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тыс. рублей)</w:t>
      </w:r>
    </w:p>
    <w:tbl>
      <w:tblPr>
        <w:tblW w:w="148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64"/>
        <w:gridCol w:w="1276"/>
        <w:gridCol w:w="1134"/>
        <w:gridCol w:w="1134"/>
        <w:gridCol w:w="1134"/>
        <w:gridCol w:w="850"/>
        <w:gridCol w:w="993"/>
      </w:tblGrid>
      <w:tr>
        <w:trPr/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точники и объемы расходов по Программе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инансовые затраты (в ценах 2014г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м.</w:t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ом числе по годам реализации Программ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57 607,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9 254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8 917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2 048,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 388,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бсидия областного бюджета НСО на софинансирование программ муниципальных образований по переселению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8 864,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6 867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6 533,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8 445,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 018,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едства местного бюджета г. Карасука на выполнение мероприятий по переселению граждан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 742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 386,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 384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602,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69,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бъемы финансирования Программы подлежат ежегодному уточнению при формировании бюджета города Карасука на очередной финансовый год и плановый период города Карасу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Cs/>
          <w:sz w:val="20"/>
          <w:szCs w:val="20"/>
        </w:rPr>
        <w:t>"Переселение граждан из аварийного жилищного фонда города Карасу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на 2017 - 2020 годы"</w:t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Основные мероприят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ragraph">
                  <wp:posOffset>158750</wp:posOffset>
                </wp:positionV>
                <wp:extent cx="967105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29"/>
                              <w:gridCol w:w="1356"/>
                              <w:gridCol w:w="62"/>
                              <w:gridCol w:w="788"/>
                              <w:gridCol w:w="62"/>
                              <w:gridCol w:w="505"/>
                              <w:gridCol w:w="62"/>
                              <w:gridCol w:w="1418"/>
                              <w:gridCol w:w="1276"/>
                              <w:gridCol w:w="1417"/>
                              <w:gridCol w:w="1418"/>
                              <w:gridCol w:w="1275"/>
                              <w:gridCol w:w="993"/>
                              <w:gridCol w:w="1275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Цели. Задачи, мероприят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Значение показателя, (тыс. рублей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48" w:hanging="3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в том числе по годам реализац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1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Цель: создание безопасных и благоприятных условий проживания граж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523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Задача 1. Переселение граждан, проживающих в многоквартирных домах, признанных после 1 января 2012 года аварийными и подлежащими снос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Этап 2017 года - срок реализации до 01.15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 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478,77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404,83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3,9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478,77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404,83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3,9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2 человек, расселение 1 жилого помещения общей площадью 41,1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уйбышева, д. 2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095,0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790,26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04,7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095,0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790,26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04,7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6 человек, расселение 5 жилых помещений общей площадью 169,4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Целинная, д.  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227,6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016,26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11,38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227,6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016,26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11,38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1 человек, расселение 2 жилых помещений общей площадью 117,5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Советская, д.  52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850,1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607,59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42,5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850,1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607,59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42,5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6 человек, расселение 2 жилых помещений общей площадью 134,8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Советская, д.  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371,57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152,99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18,5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371,57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152,99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18,5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3 человек, расселение 3 жилых помещений общей площадью 121,5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Целинная, д.4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784,85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645,6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39,2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784,85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645,6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39,2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7 человек, расселение 2 жилых помещений общей площадью 77,4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Советская, д.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418,5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147,65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70,9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418,5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147,65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70,9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6 человек, расселение 4 жилых помещений общей площадью 150,6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878,8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210,87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68,0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878,8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210,87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68,0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6 человек, расселение 3 жилых помещений общей площадью 135,6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уйбышева, д.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148,73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891,3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57,43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148,73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891,3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57,4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7 человек, расселение 4 жилых помещений общей площадью 143,1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Итого затрат по этапу 2017 года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9254,1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867,4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86,7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9254,1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867,4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86,7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79 человек, расселение 26 жилых помещений из 9 МКД общей площадью 1091,0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523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Этап 2018 года - срок реализации до 01.12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Октябрьская, д. 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427,9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868,3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59,59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427,92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868,3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59,5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6 человек, расселение 2 жилых помещений общей площадью 62,1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Трудовая, д. 1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238,99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977,04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61,9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238,99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977,04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61,9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9 человек, расселение 4 жилых помещений общей площадью 134,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942,7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645,6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97,1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942,74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645,6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97,13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6 человек, расселение 3 жилых помещений общей площадью 152,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3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006,55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856,2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50,3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006,55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856,23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50,3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8 человек, расселение 1 жилого помещения общей площадью 76,9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180,35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921,33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59,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180,35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921,33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59,0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1 человек, расселение 4 жилых помещений общей площадью 132,5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Пархоменко, д. 9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893,17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748,51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44,65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662,5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529,39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33,1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2 человек, расселение 2 жилых помещений общей площадью 74,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2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251,6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939,0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12,58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251,6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939,0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12,5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7 человек, расселение 3 жилых помещений общей площадью 159,9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Казарма 221 км, д. 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279,35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165,3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13,96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279,35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165,3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13,96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2 человека, расселение 1 жилого помещения общей площадью 58,3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Казарма 221 км, д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209,86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049,37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60,49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209,86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049,37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60,49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0 человек, расселение 3 жилых помещений общей площадью 82,1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1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486,56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62,2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24,3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486,56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62,24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24,3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2 человек, расселение 1 жилых помещений общей площадью 63,6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Итого затрат по этапу 2018 года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8917,15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533,1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84,05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8917,15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533,1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84,05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73 человек, расселение 24 жилых помещений из 10 МКД общей площадью 995,4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23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Этап 2019 года - срок реализации до 01.07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Пионерская, д.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853,18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610,5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42,65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853,18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610,5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42,6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3 человек, расселение 3 жилых помещений общей площадью 112,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 Пионерская , д.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96,2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511,4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84,8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96,2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511,40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84,8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8 человек, расселение 3 жилых помещений общей площадью 85,3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 Пионерская,  д. 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00,88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420,8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80,04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00,88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420,8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80,0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8 человек, расселение 2 жилых помещений общей площадью 83,1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3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1752,87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964,22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08,64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1752,87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964,22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08,64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4 человек, расселение 3 жилых помещений общей площадью 96,3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930,2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733,7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96,5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930,21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733,70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96,5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6 человек, расселение 2 жилых помещений общей площадью 90,7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632,19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400,58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1,6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632,19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400,58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1,60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3 человек, расселение 2 жилых помещений общей площадью 106,9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утузова, д.8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475,22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301,46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73,76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475,22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301,46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73,76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9 человек, расселение 2 жилых помещений общей площадью 80,2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Пионерская, д.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846,8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162,4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24,3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846,8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162,46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24,3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9 человек, расселение 4 жилых помещений общей площадью 149,7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расносельс кая, д.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48,55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466,1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82,4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48,55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466,1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82,4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2 человек, расселение 2 жилых помещений общей площадью 84,2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2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Трудовая, д.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657,73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224,8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32,88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657,73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224,84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32,88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3 человек, расселение 6 жилых помещений общей площадью 199,8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Советская, д. 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231,14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919,58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11,55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231,14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919,58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11,5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7 человек, расселение 4 жилых помещений общей площадью 143,8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3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Пионерская, д.1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766,5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528,19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8,32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766,52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4528,19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8,3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7 человек, расселение 3 жилых помещений общей площадью 110,0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Коммунистическая, д.47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795,4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405,65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89,77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795,4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405,65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89,77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1 человек, расселение 4 жилых помещений общей площадью 179,9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3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 Коммунистическая, д.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101,14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796,0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05,05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101,14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5796,08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05,0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6 человек, расселение 4 жилых помещений общей площадью 140,8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Итого затрат по этапу 2019 года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2 048,1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8 445,7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 602,40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2 048,1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8 445,7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 602,4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32 человек, расселение 47 жилых помещений из 15 МКД общей площадью 1833,2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230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Этап 2020 года - срок реализации до 01.07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.1.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Ул. Сударева, д.6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388,1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018,7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9,4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388,1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018,7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9,4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7 человек, расселение 3 жилых помещений общей площадью 170,5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Итого затрат по этапу 2020 года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388,1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018,7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9,4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388,1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018,7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9,4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Переселение 132 человек, расселение 47 жилых помещений из 15 МКД общей площадью 1833,2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Всего по Программе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9254,18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867,4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86,7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8917,15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533,1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2384,05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2 048,1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68 445,71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 602,40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388,10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7018,7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369,40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157 607,556 148 864,91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8 742,4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Администрация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Переселение 284 человек, расселение 97 жилых помещений из 34 МКД общей площадь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919,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5pt;height:595.3pt;mso-wrap-distance-left:0pt;mso-wrap-distance-right:9pt;mso-wrap-distance-top:0pt;mso-wrap-distance-bottom:0pt;margin-top:12.5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5230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29"/>
                        <w:gridCol w:w="1356"/>
                        <w:gridCol w:w="62"/>
                        <w:gridCol w:w="788"/>
                        <w:gridCol w:w="62"/>
                        <w:gridCol w:w="505"/>
                        <w:gridCol w:w="62"/>
                        <w:gridCol w:w="1418"/>
                        <w:gridCol w:w="1276"/>
                        <w:gridCol w:w="1417"/>
                        <w:gridCol w:w="1418"/>
                        <w:gridCol w:w="1275"/>
                        <w:gridCol w:w="993"/>
                        <w:gridCol w:w="1275"/>
                        <w:gridCol w:w="2694"/>
                      </w:tblGrid>
                      <w:tr>
                        <w:trPr/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Цели. Задачи, мероприят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6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Значение показателя, (тыс. рублей)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8" w:hanging="3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6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в том числе по годам реализации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Цель: создание безопасных и благоприятных условий проживания граждан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523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Задача 1. Переселение граждан, проживающих в многоквартирных домах, признанных после 1 января 2012 года аварийными и подлежащими снос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Этап 2017 года - срок реализации до 01.15.2017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 3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478,7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404,8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3,9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478,7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404,8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3,93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2 человек, расселение 1 жилого помещения общей площадью 41,1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уйбышева, д. 2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095,0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790,2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04,7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095,0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790,2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04,75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6 человек, расселение 5 жилых помещений общей площадью 169,4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Целинная, д.  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227,6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016,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11,38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227,6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016,2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11,38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1 человек, расселение 2 жилых помещений общей площадью 117,5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Советская, д.  52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850,1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607,5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42,5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850,1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607,5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42,5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6 человек, расселение 2 жилых помещений общей площадью 134,8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Советская, д.  5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371,5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152,9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18,5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371,5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152,99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18,57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3 человек, расселение 3 жилых помещений общей площадью 121,5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6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Целинная, д.4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784,8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645,6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39,2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784,8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645,6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39,2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7 человек, расселение 2 жилых помещений общей площадью 77,4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7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Советская, д.5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418,5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147,6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70,9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418,5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147,6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70,9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6 человек, расселение 4 жилых помещений общей площадью 150,6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8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4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878,8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210,8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68,0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878,8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210,8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68,0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6 человек, расселение 3 жилых помещений общей площадью 135,6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9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уйбышева, д.3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148,7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891,3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57,43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148,7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891,3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57,4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7 человек, расселение 4 жилых помещений общей площадью 143,1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73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Итого затрат по этапу 2017 года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9254,1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867,4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86,7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9254,1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867,4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86,7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79 человек, расселение 26 жилых помещений из 9 МКД общей площадью 1091,0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523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Этап 2018 года - срок реализации до 01.12.2018</w:t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Октябрьская, д. 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427,9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868,3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59,59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427,9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868,3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59,59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6 человек, расселение 2 жилых помещений общей площадью 62,1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0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Трудовая, д. 1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238,9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977,0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61,9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238,9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977,0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61,95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9 человек, расселение 4 жилых помещений общей площадью 134,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69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4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942,7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645,6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97,1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942,7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645,6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97,13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6 человек, расселение 3 жилых помещений общей площадью 152,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37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006,5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856,2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50,3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006,5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856,2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50,3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8 человек, расселение 1 жилого помещения общей площадью 76,9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39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180,3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921,3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59,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180,3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921,3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59,01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1 человек, расселение 4 жилых помещений общей площадью 132,5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Пархоменко, д. 9в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893,1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748,5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44,65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662,5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529,3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33,1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2 человек, расселение 2 жилых помещений общей площадью 74,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6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2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251,6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939,0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12,58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251,6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939,0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12,5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7 человек, расселение 3 жилых помещений общей площадью 159,9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7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Казарма 221 км, д. 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279,3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165,3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13,96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279,3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165,3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13,96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2 человека, расселение 1 жилого помещения общей площадью 58,3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8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Казарма 221 км, д.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209,8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049,3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60,49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209,8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049,3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60,49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0 человек, расселение 3 жилых помещений общей площадью 82,1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19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2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486,56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62,2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24,3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486,56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62,2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24,3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2 человек, расселение 1 жилых помещений общей площадью 63,6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Итого затрат по этапу 2018 года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8917,1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533,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84,05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8917,1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533,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84,05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73 человек, расселение 24 жилых помещений из 10 МКД общей площадью 995,4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523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Этап 2019 года - срок реализации до 01.07.2020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Пионерская, д.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853,1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610,5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42,65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853,1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610,5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42,65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3 человек, расселение 3 жилых помещений общей площадью 112,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 Пионерская , д.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96,2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511,4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84,8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96,2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511,4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84,8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8 человек, расселение 3 жилых помещений общей площадью 85,3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 Пионерская,  д. 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00,8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420,8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80,04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00,8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420,8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80,0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8 человек, расселение 2 жилых помещений общей площадью 83,1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3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1752,8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964,2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08,64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1752,8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964,2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08,64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4 человек, расселение 3 жилых помещений общей площадью 96,3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36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930,2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733,7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96,5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930,2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733,7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96,5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6 человек, расселение 2 жилых помещений общей площадью 90,7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5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4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632,1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400,5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1,6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632,1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400,5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1,60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3 человек, расселение 2 жилых помещений общей площадью 106,9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6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утузова, д.8б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475,2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301,4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73,76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475,2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301,4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73,76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9 человек, расселение 2 жилых помещений общей площадью 80,2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7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Пионерская, д.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846,8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162,4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24,34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846,8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162,4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24,3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9 человек, расселение 4 жилых помещений общей площадью 149,7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8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расносельс кая, д.1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48,5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466,1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82,42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48,5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466,1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82,42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2 человек, расселение 2 жилых помещений общей площадью 84,2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29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Трудовая, д.65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8657,7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8224,8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32,88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8657,7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8224,8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32,88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3 человек, расселение 6 жилых помещений общей площадью 199,8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30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Советская, д. 6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231,1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919,5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11,55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231,1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919,58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11,55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7 человек, расселение 4 жилых помещений общей площадью 143,8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3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Пионерская, д.1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766,5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528,1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8,32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766,5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4528,19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8,3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7 человек, расселение 3 жилых помещений общей площадью 110,0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32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Коммунистическая, д.47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795,4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405,6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89,77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795,4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405,6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89,77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1 человек, расселение 4 жилых помещений общей площадью 179,9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33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 Коммунистическая, д.48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101,1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796,0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05,05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101,1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5796,0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05,05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6 человек, расселение 4 жилых помещений общей площадью 140,8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Итого затрат по этапу 2019 года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2 048,1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8 445,7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 602,40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2 048,1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8 445,7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 602,40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32 человек, расселение 47 жилых помещений из 15 МКД общей площадью 1833,2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5230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Этап 2020 года - срок реализации до 01.07.2021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.1.3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Ул. Сударева, д.6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388,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018,7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9,4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388,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018,7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9,4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7 человек, расселение 3 жилых помещений общей площадью 170,5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Итого затрат по этапу 2020 года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388,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018,7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9,4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388,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018,7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9,4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Переселение 132 человек, расселение 47 жилых помещений из 15 МКД общей площадью 1833,2 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Всего по Программе: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9254,1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867,4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86,7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8917,1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533,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2384,05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2 048,1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68 445,7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 602,40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388,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7018,7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369,40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157 607,556 148 864,9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8 742,46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 xml:space="preserve">Переселение 284 человек, расселение 97 жилых помещений из 34 МКД общей площад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919,6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0"/>
          <w:szCs w:val="20"/>
        </w:rPr>
      </w:pPr>
      <w:bookmarkStart w:id="2" w:name="Par293"/>
      <w:bookmarkEnd w:id="2"/>
      <w:r>
        <w:rPr>
          <w:rFonts w:cs="Times New Roman" w:ascii="Times New Roman" w:hAnsi="Times New Roman"/>
          <w:iCs/>
          <w:sz w:val="20"/>
          <w:szCs w:val="20"/>
        </w:rPr>
        <w:t>Примечание: используемые сокра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ОБ - </w:t>
      </w:r>
      <w:bookmarkStart w:id="3" w:name="OLE_LINK1"/>
      <w:r>
        <w:rPr>
          <w:rFonts w:cs="Times New Roman" w:ascii="Times New Roman" w:hAnsi="Times New Roman"/>
          <w:iCs/>
          <w:sz w:val="20"/>
          <w:szCs w:val="20"/>
        </w:rPr>
        <w:t xml:space="preserve">субсидия областного бюджета Новосибирской области </w:t>
      </w:r>
      <w:bookmarkEnd w:id="3"/>
      <w:r>
        <w:rPr>
          <w:rFonts w:cs="Times New Roman" w:ascii="Times New Roman" w:hAnsi="Times New Roman"/>
          <w:iCs/>
          <w:sz w:val="20"/>
          <w:szCs w:val="20"/>
        </w:rPr>
        <w:t>на софинансирование программ муниципальных образований по переселению граждан из аварийного жилищ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МБ - средства местного бюджета города Карасука на выполнение мероприятий по переселению граждан из аварийного жилищ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МКД - многоквартирные дома.  </w:t>
      </w:r>
    </w:p>
    <w:sectPr>
      <w:headerReference w:type="default" r:id="rId19"/>
      <w:headerReference w:type="first" r:id="rId20"/>
      <w:type w:val="nextPage"/>
      <w:pgSz w:orient="landscape" w:w="16838" w:h="11906"/>
      <w:pgMar w:left="567" w:right="567" w:gutter="0" w:header="39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3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i/>
      <w:i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8A8A4CB421062E3B2E9942E494554735673D6D2843016B25A10C3DB729B1F4WFg7G" TargetMode="External"/><Relationship Id="rId4" Type="http://schemas.openxmlformats.org/officeDocument/2006/relationships/hyperlink" Target="consultantplus://offline/ref=4A8A8A4CB421062E3B2E874FF2F80B4E3D6E6A632C4203347BFE5760E0W2g0G" TargetMode="External"/><Relationship Id="rId5" Type="http://schemas.openxmlformats.org/officeDocument/2006/relationships/hyperlink" Target="consultantplus://offline/ref=4A8A8A4CB421062E3B2E874FF2F80B4E3D6A6663284E03347BFE5760E0W2g0G" TargetMode="External"/><Relationship Id="rId6" Type="http://schemas.openxmlformats.org/officeDocument/2006/relationships/hyperlink" Target="consultantplus://offline/ref=4A8A8A4CB421062E3B2E874FF2F80B4E3D6A65622C4503347BFE5760E0W2g0G" TargetMode="External"/><Relationship Id="rId7" Type="http://schemas.openxmlformats.org/officeDocument/2006/relationships/hyperlink" Target="consultantplus://offline/ref=021559E19BF2D074239F6F78FCB8B960752B12E8F9572065BB2510C6BD66390Ae7y8H" TargetMode="External"/><Relationship Id="rId8" Type="http://schemas.openxmlformats.org/officeDocument/2006/relationships/hyperlink" Target="consultantplus://offline/ref=E976E9B8CC9CD280849BE0C274D1C404F2036E51EDBC1F1C23B923BFA0H7KFE" TargetMode="External"/><Relationship Id="rId9" Type="http://schemas.openxmlformats.org/officeDocument/2006/relationships/hyperlink" Target="consultantplus://offline/ref=E976E9B8CC9CD280849BE0C274D1C404F2076150EDBB1F1C23B923BFA0H7KFE" TargetMode="External"/><Relationship Id="rId10" Type="http://schemas.openxmlformats.org/officeDocument/2006/relationships/hyperlink" Target="consultantplus://offline/ref=021559E19BF2D074239F6F78FCB8B960752B12E8F9572065BB2510C6BD66390Ae7y8H" TargetMode="External"/><Relationship Id="rId11" Type="http://schemas.openxmlformats.org/officeDocument/2006/relationships/hyperlink" Target="consultantplus://offline/ref=E976E9B8CC9CD280849BFECF62BD9A0DFA0A395FE9BC1D4A7FE678E2F776349337205F0E98E3CF9DF87784HCK0E" TargetMode="External"/><Relationship Id="rId12" Type="http://schemas.openxmlformats.org/officeDocument/2006/relationships/hyperlink" Target="consultantplus://offline/ref=1C709A1A2FE17D7C04F4091D6CB22AFB33E95049A6E2EFFF05B67483CD25A18D15F9CEAF311057000CCCK" TargetMode="External"/><Relationship Id="rId13" Type="http://schemas.openxmlformats.org/officeDocument/2006/relationships/hyperlink" Target="consultantplus://offline/ref=1C709A1A2FE17D7C04F4091D6CB22AFB33E95049A6E2EFFF05B67483CD25A18D15F9CEAF311057000CC5K" TargetMode="External"/><Relationship Id="rId14" Type="http://schemas.openxmlformats.org/officeDocument/2006/relationships/hyperlink" Target="consultantplus://offline/ref=1C709A1A2FE17D7C04F4091D6CB22AFB33E95049A6E2EFFF05B67483CD25A18D15F9CEAF311057030CCDK" TargetMode="External"/><Relationship Id="rId15" Type="http://schemas.openxmlformats.org/officeDocument/2006/relationships/hyperlink" Target="consultantplus://offline/ref=1C709A1A2FE17D7C04F4091D6CB22AFB33E95049A6E2EFFF05B67483CD25A18D15F9CEAF311050010CC5K" TargetMode="External"/><Relationship Id="rId16" Type="http://schemas.openxmlformats.org/officeDocument/2006/relationships/hyperlink" Target="consultantplus://offline/ref=1C709A1A2FE17D7C04F4091D6CB22AFB33E95049A6E2EFFF05B67483CD25A18D15F9CEAF311050000CCDK" TargetMode="External"/><Relationship Id="rId17" Type="http://schemas.openxmlformats.org/officeDocument/2006/relationships/hyperlink" Target="consultantplus://offline/ref=1C709A1A2FE17D7C04F4091D6CB22AFB33E95049A6E2EFFF05B67483CD25A18D15F9CEAF311050000CCFK" TargetMode="External"/><Relationship Id="rId18" Type="http://schemas.openxmlformats.org/officeDocument/2006/relationships/hyperlink" Target="consultantplus://offline/ref=1C709A1A2FE17D7C04F4091D6CB22AFB33E95049A6E2EFFF05B67483CD25A18D15F9CEAF311050000CCBK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05:00Z</dcterms:created>
  <dc:creator>user207</dc:creator>
  <dc:description/>
  <cp:keywords/>
  <dc:language>en-US</dc:language>
  <cp:lastModifiedBy>user27</cp:lastModifiedBy>
  <cp:lastPrinted>2018-06-21T17:07:00Z</cp:lastPrinted>
  <dcterms:modified xsi:type="dcterms:W3CDTF">2018-06-25T03:37:00Z</dcterms:modified>
  <cp:revision>6</cp:revision>
  <dc:subject/>
  <dc:title/>
</cp:coreProperties>
</file>