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8"/>
          <w:szCs w:val="20"/>
          <w:lang w:eastAsia="ru-RU"/>
        </w:rPr>
      </w:pPr>
      <w:r>
        <w:rPr>
          <w:rFonts w:eastAsia="Times New Roman"/>
          <w:b/>
          <w:sz w:val="32"/>
          <w:szCs w:val="20"/>
          <w:lang w:val="en-US" w:eastAsia="en-US"/>
        </w:rPr>
        <w:drawing>
          <wp:inline distT="0" distB="0" distL="0" distR="0">
            <wp:extent cx="570865" cy="685800"/>
            <wp:effectExtent l="0" t="0" r="0" b="0"/>
            <wp:docPr id="1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8"/>
          <w:szCs w:val="20"/>
          <w:lang w:eastAsia="ru-RU"/>
        </w:rPr>
      </w:pPr>
      <w:r>
        <w:rPr>
          <w:rFonts w:eastAsia="Times New Roman"/>
          <w:b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 xml:space="preserve">АДМИНИСТРАЦИЯ  КАРАСУКСКОГО  РАЙОНА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32"/>
          <w:szCs w:val="32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НОВОСИБИРСКОЙ  ОБЛАСТИ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16"/>
          <w:szCs w:val="16"/>
          <w:lang w:eastAsia="ru-RU"/>
        </w:rPr>
      </w:pPr>
      <w:r>
        <w:rPr>
          <w:rFonts w:eastAsia="Times New Roman"/>
          <w:b/>
          <w:sz w:val="16"/>
          <w:szCs w:val="1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ПОСТАНОВЛЕНИЕ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eastAsia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/>
          <w:bCs/>
          <w:color w:val="000000"/>
          <w:sz w:val="28"/>
          <w:szCs w:val="28"/>
          <w:lang w:eastAsia="ru-RU"/>
        </w:rPr>
        <w:t xml:space="preserve">от 06.07.2018 № 1813-п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eastAsia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sz w:val="28"/>
          <w:szCs w:val="28"/>
          <w:lang w:eastAsia="ru-RU"/>
        </w:rPr>
        <w:t xml:space="preserve">Об определении резервных помещений для голосования и места 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нахождения участковых избирательных комиссий 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на территории Карасукского района Новосибирской области </w:t>
      </w:r>
    </w:p>
    <w:p>
      <w:pPr>
        <w:pStyle w:val="Normal"/>
        <w:spacing w:lineRule="auto" w:line="240" w:before="0" w:after="0"/>
        <w:jc w:val="center"/>
        <w:rPr>
          <w:color w:val="000000"/>
          <w:sz w:val="28"/>
          <w:szCs w:val="28"/>
        </w:rPr>
      </w:pPr>
      <w:r>
        <w:rPr>
          <w:rFonts w:eastAsia="Times New Roman"/>
          <w:sz w:val="28"/>
          <w:szCs w:val="28"/>
          <w:lang w:eastAsia="ru-RU"/>
        </w:rPr>
        <w:t>на выборах Губернатора Новосибирской области  9</w:t>
      </w:r>
      <w:r>
        <w:rPr>
          <w:color w:val="000000"/>
          <w:sz w:val="28"/>
          <w:szCs w:val="28"/>
        </w:rPr>
        <w:t xml:space="preserve"> сентября  2018 года</w:t>
      </w:r>
    </w:p>
    <w:p>
      <w:pPr>
        <w:pStyle w:val="Normal"/>
        <w:spacing w:lineRule="auto" w:line="240" w:before="0" w:after="0"/>
        <w:jc w:val="center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          </w:t>
      </w:r>
      <w:r>
        <w:rPr>
          <w:rFonts w:eastAsia="Times New Roman"/>
          <w:sz w:val="28"/>
          <w:szCs w:val="28"/>
          <w:lang w:eastAsia="ru-RU"/>
        </w:rPr>
        <w:t xml:space="preserve">В соответствии с  Федеральным  законом от 12.06.2002 № 67-ФЗ  «Об основных гарантиях избирательных прав и права на участие в референдуме граждан Российской Федерации» 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b/>
          <w:sz w:val="28"/>
          <w:szCs w:val="28"/>
          <w:lang w:eastAsia="ru-RU"/>
        </w:rPr>
        <w:t>П О С Т А Н О В Л Я Ю: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         </w:t>
      </w:r>
      <w:r>
        <w:rPr>
          <w:rFonts w:eastAsia="Times New Roman"/>
          <w:sz w:val="28"/>
          <w:szCs w:val="28"/>
          <w:lang w:eastAsia="ru-RU"/>
        </w:rPr>
        <w:t xml:space="preserve">1. Определить в качестве резервных помещений для голосования и места нахождения участковых избирательных комиссий на территории Карасукского района Новосибирской области на выборах Губернатора Новосибирской области  9 </w:t>
      </w:r>
      <w:r>
        <w:rPr>
          <w:color w:val="000000"/>
          <w:sz w:val="28"/>
          <w:szCs w:val="28"/>
        </w:rPr>
        <w:t xml:space="preserve"> сентября  2018 года,  </w:t>
      </w:r>
      <w:r>
        <w:rPr>
          <w:sz w:val="28"/>
          <w:szCs w:val="28"/>
        </w:rPr>
        <w:t>в случаях невозможности работы избирательных комиссий в имеющихся помещениях</w:t>
      </w:r>
      <w:r>
        <w:rPr>
          <w:color w:val="000000"/>
          <w:sz w:val="28"/>
          <w:szCs w:val="28"/>
        </w:rPr>
        <w:t xml:space="preserve">, согласно приложению.  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</w:rPr>
        <w:t xml:space="preserve">         </w:t>
      </w:r>
      <w:r>
        <w:rPr>
          <w:rFonts w:eastAsia="Times New Roman"/>
          <w:sz w:val="28"/>
          <w:szCs w:val="28"/>
          <w:lang w:eastAsia="ru-RU"/>
        </w:rPr>
        <w:t>2. Организационно-контрольному отделу администрации Карасукского района (Олейник О.Т.) опубликовать постановление в Бюллетене органов местного самоуправления Карасукского района Новосибирской области и разместить на официальном сайте администрации Карасукского района Новосибир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3. Контроль за исполнением постановления оставляю за собой. 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Глава Карасукского района</w:t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Новосибирской области                                                                              А.П. Гофман</w:t>
      </w:r>
      <w:r>
        <w:br w:type="page"/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Начальник организационно-</w:t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контрольного отдела </w:t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sz w:val="28"/>
          <w:szCs w:val="28"/>
          <w:lang w:eastAsia="ru-RU"/>
        </w:rPr>
        <w:t xml:space="preserve">                                                           </w:t>
      </w:r>
      <w:r>
        <w:rPr>
          <w:rFonts w:eastAsia="Times New Roman"/>
          <w:sz w:val="28"/>
          <w:szCs w:val="28"/>
          <w:lang w:eastAsia="ru-RU"/>
        </w:rPr>
        <w:t>О.Т. Олейник</w:t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Начальник юридического отдела</w:t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sz w:val="28"/>
          <w:szCs w:val="28"/>
          <w:lang w:eastAsia="ru-RU"/>
        </w:rPr>
        <w:t xml:space="preserve">                                                           </w:t>
      </w:r>
      <w:r>
        <w:rPr>
          <w:rFonts w:eastAsia="Times New Roman"/>
          <w:sz w:val="28"/>
          <w:szCs w:val="28"/>
          <w:lang w:eastAsia="ru-RU"/>
        </w:rPr>
        <w:t>О.А. Оноприенко</w:t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Рассылка: </w:t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1. Орготдел – 2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sz w:val="28"/>
          <w:szCs w:val="28"/>
          <w:lang w:eastAsia="ru-RU"/>
        </w:rPr>
        <w:t xml:space="preserve">    </w:t>
      </w:r>
      <w:r>
        <w:rPr>
          <w:rFonts w:eastAsia="Times New Roman"/>
          <w:sz w:val="28"/>
          <w:szCs w:val="28"/>
          <w:lang w:eastAsia="ru-RU"/>
        </w:rPr>
        <w:t xml:space="preserve">Итого: 2 </w:t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Ведущий специалист организационно-</w:t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контрольного отдела                                                     И.Н. Суслова</w:t>
      </w:r>
      <w:r>
        <w:br w:type="page"/>
      </w:r>
    </w:p>
    <w:p>
      <w:pPr>
        <w:pStyle w:val="Normal"/>
        <w:autoSpaceDE w:val="false"/>
        <w:spacing w:lineRule="auto" w:line="240" w:before="0" w:after="0"/>
        <w:jc w:val="right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Приложение </w:t>
      </w:r>
    </w:p>
    <w:p>
      <w:pPr>
        <w:pStyle w:val="Normal"/>
        <w:autoSpaceDE w:val="false"/>
        <w:spacing w:lineRule="auto" w:line="240" w:before="0" w:after="0"/>
        <w:jc w:val="right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к постановлению администрации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/>
          <w:sz w:val="28"/>
          <w:szCs w:val="28"/>
          <w:lang w:eastAsia="ru-RU"/>
        </w:rPr>
        <w:t xml:space="preserve">Карасукского района </w:t>
      </w:r>
    </w:p>
    <w:p>
      <w:pPr>
        <w:pStyle w:val="Normal"/>
        <w:autoSpaceDE w:val="false"/>
        <w:spacing w:lineRule="auto" w:line="240" w:before="0" w:after="0"/>
        <w:jc w:val="right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Новосибирской области</w:t>
      </w:r>
    </w:p>
    <w:p>
      <w:pPr>
        <w:pStyle w:val="Normal"/>
        <w:autoSpaceDE w:val="false"/>
        <w:spacing w:lineRule="auto" w:line="240" w:before="0" w:after="0"/>
        <w:jc w:val="right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>от 06.07.2018 № 1813-п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 w:val="28"/>
          <w:szCs w:val="28"/>
          <w:lang w:eastAsia="ru-RU"/>
        </w:rPr>
        <w:t xml:space="preserve">Резервные  помещения для голосования и места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 xml:space="preserve">нахождения участковых избирательных комиссий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 xml:space="preserve">на территории Карасукского района Новосибирской области </w:t>
      </w:r>
    </w:p>
    <w:p>
      <w:pPr>
        <w:pStyle w:val="Normal"/>
        <w:spacing w:lineRule="auto" w:line="240" w:before="0" w:after="0"/>
        <w:jc w:val="center"/>
        <w:rPr>
          <w:color w:val="000000"/>
          <w:sz w:val="28"/>
          <w:szCs w:val="28"/>
        </w:rPr>
      </w:pPr>
      <w:r>
        <w:rPr>
          <w:rFonts w:eastAsia="Times New Roman"/>
          <w:b/>
          <w:sz w:val="28"/>
          <w:szCs w:val="28"/>
          <w:lang w:eastAsia="ru-RU"/>
        </w:rPr>
        <w:t>на выборах Губернатора Новосибирской области 9</w:t>
      </w:r>
      <w:r>
        <w:rPr>
          <w:b/>
          <w:color w:val="000000"/>
          <w:sz w:val="28"/>
          <w:szCs w:val="28"/>
        </w:rPr>
        <w:t xml:space="preserve"> сентября  2018 года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/>
          <w:b/>
          <w:color w:val="000000"/>
          <w:sz w:val="28"/>
          <w:szCs w:val="28"/>
          <w:lang w:eastAsia="ru-RU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3828"/>
        <w:gridCol w:w="382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before="0" w:after="200"/>
              <w:jc w:val="center"/>
              <w:rPr/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/>
                <w:b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before="0" w:after="200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eastAsia="ru-RU"/>
              </w:rPr>
              <w:t>Номер избирательного участк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before="0" w:after="200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eastAsia="ru-RU"/>
              </w:rPr>
              <w:t xml:space="preserve">Адрес избирательного участка (основной)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before="0" w:after="0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eastAsia="ru-RU"/>
              </w:rPr>
              <w:t>Адрес избирательного участка</w:t>
            </w:r>
          </w:p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before="0" w:after="0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eastAsia="ru-RU"/>
              </w:rPr>
              <w:t>(резервный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before="0" w:after="20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before="0" w:after="20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2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Новосибирская область, Карасукский район, г. Карасук, ул. Радищева, д. 20</w:t>
            </w:r>
          </w:p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Здание конторы РЭ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Новосибирская область, Карасукский район, г. Карасук,  ул. Радищева, 16</w:t>
            </w:r>
          </w:p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Здание клуба молкомбина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before="0" w:after="20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before="0" w:after="20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27, 32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Новосибирская область, Карасукский район, г. Карасук, ул. Щорса, д. 17</w:t>
            </w:r>
          </w:p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Здание МБОУ СОШ №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Новосибирская область, Карасукский район, г. Карасук,  ул. Щорса, 20а</w:t>
            </w:r>
          </w:p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Здание д/с «Сказк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before="0" w:after="20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before="0" w:after="20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2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Новосибирская область, Карасукский район, г. Карасук, ул. Фрунзе, д. 89</w:t>
            </w:r>
          </w:p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Здание Педколледж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Новосибирская область, Карасукский район, г. Карасук, ул. Свердлова,  100</w:t>
            </w:r>
          </w:p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Здание филиала ДШИ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before="0" w:after="20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before="0" w:after="20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30, 33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Новосибирская область, Карасукский район, г. Карасук, ул. Луначарского, д. 44</w:t>
            </w:r>
          </w:p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Здание МБОУ Гимназии №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Новосибирская область, Карасукский район, г. Карасук, ул. Октябрьская, 77. </w:t>
            </w:r>
          </w:p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Здание д/с «Солнышко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before="0" w:after="20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before="0" w:after="20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32, 112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Новосибирская область, Карасукский район, г. Карасук, ул. Коммунистическая, д. 11А</w:t>
            </w:r>
          </w:p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Здание МБОУ СОШ №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Новосибирская область, Карасукский район, г. Карасук, ул. Целинная, 1</w:t>
            </w:r>
          </w:p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Здание Дома ветеран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before="0" w:after="20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before="0" w:after="20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3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Новосибирская область, Карасукский район, г. Карасук, ул. Сергея Лазо, д. 1</w:t>
            </w:r>
          </w:p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Здание соцзащиты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Новосибирская область, Карасукский район, г. Карасук, ул. Октябрьская, 8</w:t>
            </w:r>
          </w:p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Здание ККЗ «Космос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before="0" w:after="20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before="0" w:after="20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34, 33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Новосибирская область, Карасукский район, г. Карасук, ул. Тургенева, д. 1</w:t>
            </w:r>
          </w:p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Здание ДКЖ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Новосибирская область, Карасукский район, г. Карасук, ул. Сибирская, 6</w:t>
            </w:r>
          </w:p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Здание конторы РайПО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before="0" w:after="20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before="0" w:after="20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3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Новосибирская область, Карасукский район, г. Карасук, ул. Тургенева, д. 14</w:t>
            </w:r>
          </w:p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Здание МБОУ ТЛ №17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Новосибирская область, Карасукский район, г. Карасук, ул. Тургенева, д. 33</w:t>
            </w:r>
          </w:p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Инженерный класс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before="0" w:after="20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before="0" w:after="20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3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Новосибирская область, Карасукский район, г. Карасук, ул. Тургенева, д. 16</w:t>
            </w:r>
          </w:p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Здание стадиона «Локомотив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Новосибирская область, Карасукский район, г. Карасук, ул. Тургенева, д. 31</w:t>
            </w:r>
          </w:p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Здание бассейна «Садко»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before="0" w:after="20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before="0" w:after="20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3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Новосибирская область, Карасукский район, г. Карасук, ул. Ленина, д. 157</w:t>
            </w:r>
          </w:p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Здание МБОУ СОШ №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Новосибирская область, Карасукский район, г. Карасук, ул. Ленина, д. 151а</w:t>
            </w:r>
          </w:p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Здание д/с «Радуга»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before="0" w:after="20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before="0" w:after="20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39, 34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Новосибирская область, Карасукский район, г. Карасук, ул. Союзная, д. 130</w:t>
            </w:r>
          </w:p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Здание МБОУ ООШ №4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Новосибирская область, Карасукский район, г. Карасук, ул. Союзная, д. 122</w:t>
            </w:r>
          </w:p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Здание торгового центра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before="0" w:after="20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before="0" w:after="20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4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Новосибирская область, Карасукский район, Благодатский с/с, с. Благодатное, ул. Набережная, д. 92</w:t>
            </w:r>
          </w:p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Здание МБОУ СОШ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Новосибирская область, Карасукский район, Благодатский с/с, с. Благодатное, ул. Центральная, д. 24</w:t>
            </w:r>
          </w:p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Здание ДК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before="0" w:after="20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before="0" w:after="20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4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Новосибирская область, Карасукский район, Благодатский с/с, с. Шилово-Курья, ул. Центральная, д. 31</w:t>
            </w:r>
          </w:p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Здание МБОУ СОШ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Новосибирская область, Карасукский район, Благодатский с/с, с. Шилово-Курья, ул. Центральная, д. 24</w:t>
            </w:r>
          </w:p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Здание Д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before="0" w:after="20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before="0" w:after="20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4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Новосибирская область, Карасукский район, Благодатский с/с, п. Чернозёрка, ул. Школьная, д. 11</w:t>
            </w:r>
          </w:p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Здание клуб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Новосибирская область, Карасукский район, Благодатский с/с, п. Чернозёрка, ул. Центральная, д. 2</w:t>
            </w:r>
          </w:p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Здание магазина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before="0" w:after="20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before="0" w:after="20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4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Новосибирская область, Карасукский район, Благодатский с/с, п. Ягодный, ул. Школьная, д. 10</w:t>
            </w:r>
          </w:p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Здание МБОУ ООШ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Новосибирская область, Карасукский район, Благодатский с/с, п. Ягодный, ул. Школьная, д. 8</w:t>
            </w:r>
          </w:p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Здание клуб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before="0" w:after="20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before="0" w:after="20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4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Новосибирская область, Карасукский район, Беленский с/с, с. Белое, ул. Пушкина, д. 3</w:t>
            </w:r>
          </w:p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Здание МБОУ СОШ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Новосибирская область, Карасукский район, Беленский с/с, с. Белое, ул. Пушкина, д. 1</w:t>
            </w:r>
          </w:p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Здание Д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before="0" w:after="20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before="0" w:after="20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4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Новосибирская область, Карасукский район, Знаменский с/с, п. Поповка, ул. Ленина, д. 45</w:t>
            </w:r>
          </w:p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Здание администрации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Новосибирская область, Карасукский район, Знаменский с/с, п. Поповка, ул. Ленина, д. 44</w:t>
            </w:r>
          </w:p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Здание школы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before="0" w:after="20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before="0" w:after="20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4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Новосибирская область, Карасукский район, Знаменский с/с, п. Осиновка, ул. Весенняя, д. 5А</w:t>
            </w:r>
          </w:p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Здание клуб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Новосибирская область, Карасукский район, Знаменский с/с, п. Осиновка, ул. Весенняя, д. 5А</w:t>
            </w:r>
          </w:p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Здание магазина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before="0" w:after="20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before="0" w:after="20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4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Новосибирская область, Карасукский район, Ирбизинский с/с, с. Ирбизино, ул. Центральная, д. 4</w:t>
            </w:r>
          </w:p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Здание МБОУ СОШ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Новосибирская область, Карасукский район, Ирбизинский с/с, с. Ирбизино, ул. Центральная, д. 10</w:t>
            </w:r>
          </w:p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Здание ДК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before="0" w:after="20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before="0" w:after="20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4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Новосибирская область, Карасукский район, Ирбизинский с/с, п. Рождественский, пер. Березовый, д. 2</w:t>
            </w:r>
          </w:p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Здание МБОУ ООШ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Новосибирская область, Карасукский район, Ирбизинский с/с, п. Рождественский, пер. Березовый, д. 10</w:t>
            </w:r>
          </w:p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Здание Д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before="0" w:after="20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before="0" w:after="20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Новосибирская область, Карасукский район, Ирбизинский с/с, д. Кукарка, ул. Школьная, д. 29</w:t>
            </w:r>
          </w:p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Здание МБОУ СОШ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Новосибирская область, Карасукский район, Ирбизинский с/с, д. Кукарка, ул. Конторская, д. 17</w:t>
            </w:r>
          </w:p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Здание ДК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before="0" w:after="20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before="0" w:after="20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5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Новосибирская область, Карасукский район, Калиновский с/с, с. Калиновка, ул. Школьная, д. 44</w:t>
            </w:r>
          </w:p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Здание администрации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Новосибирская область, Карасукский район, Калиновский с/с, с. Калиновка, ул. Школьная, д. 11</w:t>
            </w:r>
          </w:p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Здание школы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before="0" w:after="20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before="0" w:after="20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5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Новосибирская область, Карасукский район, Калиновский с/с, д. Нестеровка, ул. Заречная, д. 39/2</w:t>
            </w:r>
          </w:p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Здание клуб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Новосибирская область, Карасукский район, Калиновский с/с, д. Нестеровка, ул. Заречная, д. 41</w:t>
            </w:r>
          </w:p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Здание школы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before="0" w:after="20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before="0" w:after="20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5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Новосибирская область, Карасукский район, Калиновский с/с, п. Грамотино, ул. Центральная, д. 6/2</w:t>
            </w:r>
          </w:p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Здание клуб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Новосибирская область, Карасукский район, Калиновский с/с, п. Грамотино, ул. Центральная, д. 6/1</w:t>
            </w:r>
          </w:p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Здание школы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before="0" w:after="20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before="0" w:after="20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5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Новосибирская область, Карасукский район, Калиновский с/с, п. Свободный труд, ул. Центральная, д. 3</w:t>
            </w:r>
          </w:p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Здание клуб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Новосибирская область, Карасукский район, Калиновский с/с, п. Свободный труд, ул. Центральная, д. 11</w:t>
            </w:r>
          </w:p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Здание школы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before="0" w:after="20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before="0" w:after="20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5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Новосибирская область, Карасукский район, Михайловский с/с, с. Михайловка, ул. Школьная, д. 21</w:t>
            </w:r>
          </w:p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Здание МБОУ СОШ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Новосибирская область, Карасукский район, Михайловский с/с, с. Михайловка, ул. Центральная, д. 29</w:t>
            </w:r>
          </w:p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Здание Д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before="0" w:after="20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before="0" w:after="20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5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Новосибирская область, Карасукский район, Михайловский с/с, п. Александровский, ул. Школьная, д. 1</w:t>
            </w:r>
          </w:p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Здание МБОУ СОШ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Новосибирская область, Карасукский район, Михайловский с/с, п. Александровский, ул. Центральная, д. 23</w:t>
            </w:r>
          </w:p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Здание Д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before="0" w:after="20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before="0" w:after="20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5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Новосибирская область, Карасукский район, Михайловский с/с, аул Карасарт, ул. Центральная, д. 11</w:t>
            </w:r>
          </w:p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Здание МБОУ ООШ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Новосибирская область, Карасукский район, Михайловский с/с, аул Карасарт, ул. Центральная, д. 8</w:t>
            </w:r>
          </w:p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Здание клуб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before="0" w:after="20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before="0" w:after="20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5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Новосибирская область, Карасукский район, Михайловский с/с, аул Кавкуй, ул. Сельская, д. 14</w:t>
            </w:r>
          </w:p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Здание клуб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Новосибирская область, Карасукский район, Михайловский с/с, аул Кавкуй, ул. Сельская, д. 23</w:t>
            </w:r>
          </w:p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Здание клуб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before="0" w:after="20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before="0" w:after="20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5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Новосибирская область, Карасукский район, Октябрьский с/с, с. Октябрьское, ул. Ленина, д. 64А</w:t>
            </w:r>
          </w:p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Здание МБОУ СОШ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Новосибирская область, Карасукский район, Октябрьский с/с, с. Октябрьское, ул. Ленина, д. 82</w:t>
            </w:r>
          </w:p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Здание Д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before="0" w:after="20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before="0" w:after="20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6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Новосибирская область, Карасукский район, Октябрьский с/с, д. Павловка, ул. Молодежная, д. 31</w:t>
            </w:r>
          </w:p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Здание МБОУ ООШ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Новосибирская область, Карасукский район, Октябрьский с/с, д. Павловка, ул. Молодежная, д. 26</w:t>
            </w:r>
          </w:p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Здание клуб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before="0" w:after="20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before="0" w:after="20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6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Новосибирская область, Карасукский район, Октябрьский с/с, с. Калачи, ул. Верхняя, д. 6</w:t>
            </w:r>
          </w:p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Здание МБОУ ООШ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Новосибирская область, Карасукский район, Октябрьский с/с, с. Калачи, ул. Набережная, д. 27</w:t>
            </w:r>
          </w:p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Здание клуб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before="0" w:after="20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before="0" w:after="20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6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Новосибирская область, Карасукский район, Октябрьский с/с, д. Новоивановка, ул. Сиреневая, д. 26</w:t>
            </w:r>
          </w:p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Здание МБОУ ООШ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Новосибирская область, Карасукский район, Октябрьский с/с, д. Новоивановка, ул. Сиреневая, д. 31</w:t>
            </w:r>
          </w:p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Здание клуб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before="0" w:after="20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before="0" w:after="20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6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Новосибирская область, Карасукский район, Октябрьский с/с, с. Анисимовка, ул. Заречная, д. 33</w:t>
            </w:r>
          </w:p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Здание школы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Новосибирская область, Карасукский район, Октябрьский с/с, с. Анисимовка, ул. Заречная, д. 28</w:t>
            </w:r>
          </w:p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Здание клуб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before="0" w:after="20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before="0" w:after="20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6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Новосибирская область, Карасукский район, Студеновский с/с, с. Студёное, ул. 35 лет Победы, д. 26А</w:t>
            </w:r>
          </w:p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Здание МБОУ СОШ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Новосибирская область, Карасукский район, Студеновский с/с, с. Студёное, ул. 35 лет Победы, д. 18А</w:t>
            </w:r>
          </w:p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Здание ДК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before="0" w:after="20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before="0" w:after="20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6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Новосибирская область, Карасукский район, Студеновский с/с, с. Богословка, ул. Школьная, д. 32А</w:t>
            </w:r>
          </w:p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Здание МБОУ ООШ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Новосибирская область, Карасукский район, Студеновский с/с, с. Богословка, ул. Школьная, д. 30В</w:t>
            </w:r>
          </w:p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Здание библиотеки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before="0" w:after="20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before="0" w:after="20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6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Новосибирская область, Карасукский район, Студеновский с/с, с. Луганск, ул. Трудовая, д. 14Б</w:t>
            </w:r>
          </w:p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Здание клуб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Новосибирская область, Карасукский район, Студеновский с/с, с. Луганск, ул. Трудовая, д. 14В</w:t>
            </w:r>
          </w:p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Здание конторы отд. №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before="0" w:after="20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before="0" w:after="20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6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Новосибирская область, Карасукский район, Троицкий с/с, с. Троицкое, ул. Зелёная, д. 37Г</w:t>
            </w:r>
          </w:p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Здание МБОУ СОШ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Новосибирская область, Карасукский район, Троицкий с/с, с. Троицкое, ул. Зелёная, д. 37а</w:t>
            </w:r>
          </w:p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Здание клуба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before="0" w:after="20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before="0" w:after="20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6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Новосибирская область, Карасукский район, Троицкий с/с, с. Рассказово, ул. Школьная, д. 17Б</w:t>
            </w:r>
          </w:p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Здание МБОУ ООШ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Новосибирская область, Карасукский район, Троицкий с/с, с. Рассказово, ул. Школьная, д. 9а</w:t>
            </w:r>
          </w:p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Здание магазина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before="0" w:after="20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before="0" w:after="20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6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Новосибирская область, Карасукский район, Троицкий с/с, с. Сорочиха, ул. Зеленая, д. 3А</w:t>
            </w:r>
          </w:p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Здание МБОУ ООШ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Новосибирская область, Карасукский район, Троицкий с/с, с. Сорочиха, ул. Зеленая, д. 3А</w:t>
            </w:r>
          </w:p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Здание училища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before="0" w:after="20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before="0" w:after="20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7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Новосибирская область, Карасукский район, Троицкий с/с, п. Озёрное-Титово, ул. Озерная, д. 1А</w:t>
            </w:r>
          </w:p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Здание клуб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Новосибирская область, Карасукский район, Троицкий с/с, п. Озёрное-Титово, ул. Заречная, д. 50А</w:t>
            </w:r>
          </w:p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Здание магазина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before="0" w:after="20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before="0" w:after="20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7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Новосибирская область, Карасукский район, Троицкий с/с, п. Астродым, ул. Озерная, д. 30Г</w:t>
            </w:r>
          </w:p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Здание МБОУ ООШ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Новосибирская область, Карасукский район, Троицкий с/с, п. Астродым, ул. Озерная, д. 30а</w:t>
            </w:r>
          </w:p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Здание магазина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before="0" w:after="20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before="0" w:after="20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7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Новосибирская область, Карасукский район, Хорошинский с/с, с. Хорошее, ул. Островского, д. 29</w:t>
            </w:r>
          </w:p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Здание МБОУ СОШ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Новосибирская область, Карасукский район, Хорошинский с/с, с. Хорошее, ул. Набережная 8, </w:t>
            </w:r>
          </w:p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Здание Д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before="0" w:after="20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before="0" w:after="20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7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Новосибирская область, Карасукский район, Хорошинский с/с, д. Токаревка, ул. Мира, д. 47</w:t>
            </w:r>
          </w:p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Здание клуб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Новосибирская область, Карасукский район, Хорошинский с/с, д. Токаревка, ул. Мира, д. 2</w:t>
            </w:r>
          </w:p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Здание школы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before="0" w:after="20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before="0" w:after="20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7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Новосибирская область, Карасукский район, Чернокурьинский с/с, с. Чернокурья, ул. Центральная, д. 36</w:t>
            </w:r>
          </w:p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Здание МБОУ СОШ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Новосибирская область, Карасукский район, Чернокурьинский с/с, с. Чернокурья, ул. Центральная, д. 42</w:t>
            </w:r>
          </w:p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Здание Д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before="0" w:after="20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before="0" w:after="20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7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Новосибирская область, Карасукский район, Чернокурьинский с/с, с. Морозовка, ул. Пушкина, д. 3А</w:t>
            </w:r>
          </w:p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Здание МБОУ СОШ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Новосибирская область, Карасукский район, Чернокурьинский с/с, с. Морозовка, ул. Пушкина, д. 10</w:t>
            </w:r>
          </w:p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Здание ДК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before="0" w:after="20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before="0" w:after="20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7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Новосибирская область, Карасукский район, Чернокурьинский с/с, п. Кучугур, ул. Школьная, д. 1</w:t>
            </w:r>
          </w:p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Здание МБОУ ООШ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Новосибирская область, Карасукский район, Чернокурьинский с/с, п. Кучугур, ул. Школьная, д. 1</w:t>
            </w:r>
          </w:p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Здание ДК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before="0" w:after="20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before="0" w:after="20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7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Новосибирская область, Карасукский район, Чернокурьинский с/с, аул Нижнебаяновский, ул. Центральная, д. 24</w:t>
            </w:r>
          </w:p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Здание МБОУ ООШ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Новосибирская область, Карасукский район, Чернокурьинский с/с, аул Нижнебаяновский, ул. Центральная, д. 5</w:t>
            </w:r>
          </w:p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Здание клуба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before="0" w:after="20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before="0" w:after="20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14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Новосибирская область, Карасукский район, г. Карасук, ул. Тургенева, д. 11</w:t>
            </w:r>
          </w:p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Здание СК «Молодость»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Новосибирская область, Карасукский район, г. Карасук, ул. Тургенева, д. 31</w:t>
            </w:r>
          </w:p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Здание бассейна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before="0" w:after="20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before="0" w:after="20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14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Новосибирская область, Карасукский район, г. Карасук, ул. Совхозная, д. 119</w:t>
            </w:r>
          </w:p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Здание театра «На окраине»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Новосибирская область, Карасукский район, г. Карасук, ул. Транспортная, 43</w:t>
            </w:r>
          </w:p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Здание МУП «Коммунальщик» </w:t>
            </w:r>
          </w:p>
        </w:tc>
      </w:tr>
    </w:tbl>
    <w:p>
      <w:pPr>
        <w:pStyle w:val="Normal"/>
        <w:tabs>
          <w:tab w:val="clear" w:pos="708"/>
          <w:tab w:val="left" w:pos="456" w:leader="none"/>
          <w:tab w:val="left" w:pos="14764" w:leader="none"/>
        </w:tabs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56" w:leader="none"/>
          <w:tab w:val="left" w:pos="14764" w:leader="none"/>
        </w:tabs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56" w:leader="none"/>
          <w:tab w:val="left" w:pos="14764" w:leader="none"/>
        </w:tabs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56" w:leader="none"/>
          <w:tab w:val="left" w:pos="14764" w:leader="none"/>
        </w:tabs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eastAsia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Основной текст Знак"/>
    <w:basedOn w:val="Style14"/>
    <w:qFormat/>
    <w:rPr>
      <w:rFonts w:eastAsia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6T06:20:00Z</dcterms:created>
  <dc:creator>Customer</dc:creator>
  <dc:description/>
  <dc:language>en-US</dc:language>
  <cp:lastModifiedBy>user12</cp:lastModifiedBy>
  <cp:lastPrinted>2018-06-13T13:08:00Z</cp:lastPrinted>
  <dcterms:modified xsi:type="dcterms:W3CDTF">2018-07-06T06:20:00Z</dcterms:modified>
  <cp:revision>2</cp:revision>
  <dc:subject/>
  <dc:title/>
</cp:coreProperties>
</file>