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  <w:t xml:space="preserve">от 06.06.2018 № 1528-п 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9"/>
          <w:szCs w:val="29"/>
        </w:rPr>
      </w:pPr>
      <w:r>
        <w:rPr>
          <w:rFonts w:cs="Times New Roman CYR" w:ascii="Times New Roman CYR" w:hAnsi="Times New Roman CYR"/>
          <w:bCs/>
          <w:sz w:val="29"/>
          <w:szCs w:val="29"/>
        </w:rPr>
        <w:t>О внесении изменений в муниципальную программу «Благоустройство города Карасука Карасукского района Новосибирской области на 2017-2020 годы», утвержденную постановлением администрации Карасукского района Новосибирской области от 10.01.2017 № 10-п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9"/>
          <w:szCs w:val="29"/>
        </w:rPr>
      </w:pPr>
      <w:r>
        <w:rPr>
          <w:rFonts w:cs="Times New Roman CYR" w:ascii="Times New Roman CYR" w:hAnsi="Times New Roman CYR"/>
          <w:bCs/>
          <w:sz w:val="29"/>
          <w:szCs w:val="29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рядком принятия решений о разработке муниципальных программ города Карасука Карасукского района Новосибирской области, их формирование и реализация, утвержденным постановление администрации Карасукского района Новосибирской области 17.09.15г № 2794-п, в целях корректировки программных мероприятий и уточнения объёма финансирования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 А Н О В Л Я Ю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9"/>
          <w:szCs w:val="29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>Внести в муниципальную программу «Благоустройство города Карасука Карасукского района Новосибирской области на 2017-2020 годы», утвержденную постановлением администрации Карасукского района Новосибирской области от 10.01.2017 № 10-п (далее - Программа)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) Раздел «Паспорт муниципальной программы изложить в редакции согласно Приложению №1 к настоящему постановлению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2) Приложение №1 «Цели, задачи и целевые индикаторы Программы» к муниципальной программе изложить в редакции согласно Приложению №2 к настоящему постановлению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3) Приложение №2 «Сводные финансовые затраты Программы» к муниципальной программе изложить в редакции согласно Приложению №3 к настоящему постановлению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4) Приложение №3 «Основные мероприятия Программы» к муниципальной программе изложить в редакции согласно Приложению №4 к настоящему постановлению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Организационно – 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3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bCs/>
          <w:sz w:val="29"/>
          <w:szCs w:val="29"/>
        </w:rPr>
      </w:pPr>
      <w:r>
        <w:rPr>
          <w:rFonts w:cs="Times New Roman CYR" w:ascii="Times New Roman CYR" w:hAnsi="Times New Roman CYR"/>
          <w:bCs/>
          <w:sz w:val="29"/>
          <w:szCs w:val="29"/>
        </w:rPr>
      </w:r>
    </w:p>
    <w:p>
      <w:pPr>
        <w:pStyle w:val="Normal"/>
        <w:suppressAutoHyphens w:val="tru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uppressAutoHyphens w:val="tru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асукского район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eastAsia="Calibri"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Times New Roman CYR" w:hAnsi="Times New Roman CYR" w:cs="Times New Roman CYR"/>
      <w:b/>
      <w:bCs/>
      <w:sz w:val="36"/>
      <w:szCs w:val="3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48:00Z</dcterms:created>
  <dc:creator>Бухгалтер</dc:creator>
  <dc:description/>
  <cp:keywords/>
  <dc:language>en-US</dc:language>
  <cp:lastModifiedBy>user27</cp:lastModifiedBy>
  <cp:lastPrinted>2018-06-04T11:29:00Z</cp:lastPrinted>
  <dcterms:modified xsi:type="dcterms:W3CDTF">2018-06-06T04:37:00Z</dcterms:modified>
  <cp:revision>14</cp:revision>
  <dc:subject/>
  <dc:title/>
</cp:coreProperties>
</file>