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81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177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участников конкурса по благоустройству на территории города Карасука Карасук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Карасукского района Новосибирской области от 11.04.2014 № 1234-п «О проведении ежегодного конкурса по благоустройству на территории города Карасука Карасукского района Новосибирской области» и протоколом заседания комиссии по определению победителей из участников, подавших заявку на участие в ежегодном конкурсе по благоустройству на территории города Карасука Карасукского района Новосибирской области от 28.06.2018года  № 1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градить Почётной грамотой Главы Карасукского района Новосибирской области победителей конкурс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«Двор многоквартирного дома образцового содержания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СЖ « Кристалл», занявшее первое место, председатель Ковалевский Геннадий Владимирович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ЖСК «Кристал», занявший второе место, председатель  Пшичко Любовь Иванов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ТСЖ «Успех», занявшее третье место, председатель Сополев Алексей</w:t>
        <w:tab/>
        <w:t xml:space="preserve"> Николаевич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Лучшая улица в частном секторе»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. Союзная , занявшая первое место,  председатель уличного комитета Захарчук Галина Анатольев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Лучшая частная усадьба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 - частная усадьба № 56 по ул. Заводская, занявшая первое место,  собственник – Булава Зинаида Викторовна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Самая благоустроенная территория предприятия, учреждения, организаци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П «Коммунальщик», занявшее первое место,  директор Кулаков Вячеслав Михайлович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В номинации «Самая благоустроенная территория дошкольного образовательного учреждения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№ 4 «Аленушка», занявшее первое место, заведующая Шелудько Оксана Александровн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Самая благоустроенная территория  образовательного учреждения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гимназия №1 имени Героя Советского Союза В.Н. Тимонова Карасукского района Новосибирской области, занявшее первое место, директор Доме Любовь Алексеевн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ценным подарком победителей конкурса, занявших первые места по каждой из заявленных номи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Бюллетене органов местного самоуправления Карасукского района  Новосибирской области и разместить на официальном сайте Карасукского района 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 Unicode MS" w:hAnsi="Arial Unicode MS" w:eastAsia="Arial Unicode MS" w:cs="Arial Unicode MS"/>
      <w:b/>
      <w:sz w:val="32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rFonts w:ascii="Arial Unicode MS" w:hAnsi="Arial Unicode MS" w:eastAsia="Arial Unicode MS" w:cs="Arial Unicode MS"/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3">
    <w:name w:val="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30:00Z</dcterms:created>
  <dc:creator>Хорошее</dc:creator>
  <dc:description/>
  <dc:language>en-US</dc:language>
  <cp:lastModifiedBy>user12</cp:lastModifiedBy>
  <cp:lastPrinted>2018-07-03T10:29:00Z</cp:lastPrinted>
  <dcterms:modified xsi:type="dcterms:W3CDTF">2018-07-03T03:30:00Z</dcterms:modified>
  <cp:revision>3</cp:revision>
  <dc:subject/>
  <dc:title>УТВЕРЖДАЮ</dc:title>
</cp:coreProperties>
</file>